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-практикум № 2</w:t>
      </w:r>
      <w:r>
        <w:rPr>
          <w:rFonts w:cs="Times New Roman" w:ascii="Times New Roman" w:hAnsi="Times New Roman"/>
          <w:b/>
          <w:sz w:val="28"/>
          <w:szCs w:val="28"/>
        </w:rPr>
        <w:t xml:space="preserve"> (по календарно-тематическому планированию это ур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)  по  литературе (программа под редакцией  В.Ф. Чертова)  в  8 (общеобразовательном) классе «В»  (базовый уровень, 2 часа в неделю)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русского языка и литературы МБОУ «Экономическая гимназ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а Хабаровска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есник Светлана Дмитриев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-практикума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нализ проблематики литературного произве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урока-практикума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истечении урока ученики будут знать, что такое проблема, проблематика, уметь определять проблему литературного произведения (переводя ее в основной вопрос, который автор ставит в тексте и на который пытается дать ответ) и соотносить ее  с категорией  пробл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урока-практику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ить знания учащихся о проблеме и проблематике литературного произведения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комить с видами проблематики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учить определять проблему и различать виды проблематики в конкретном литературном произведении.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иды деятельности;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о статьей учебника «Что такое проблематика литературного произведения», работа со словарями, выполнение заданий учебника, восстановление алгоритм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орудование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к уроку, словари разного рода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урока-практикума по теме</w:t>
      </w:r>
      <w:r>
        <w:rPr>
          <w:rFonts w:cs="Times New Roman" w:ascii="Times New Roman" w:hAnsi="Times New Roman"/>
          <w:b/>
          <w:sz w:val="28"/>
          <w:szCs w:val="28"/>
        </w:rPr>
        <w:t>: «Анализ проблематики литературного произведени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097"/>
        <w:gridCol w:w="2959"/>
        <w:gridCol w:w="1841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, методы обуче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Акту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ция знаний учащихся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круг проблем, которые поднимает в  романе «Капитанская дочка» А.С. Пушкин (это произведение было изучено накануне); пытаются сформулировать понятия: «проблема» и «проблематика»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на обобщение изученного ранее с целью восприятия дальнейшего материала урока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блемного обучения, интерактивного обучения, развивающего обучения, метод диалога, частично-поисковый.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тап изучения «нового»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пытаются разрешить проблемную ситуацию, обращаются за помощью к статье учебника, к словарям (к сожалению,  а может, к счастью, в «Кратком словаре литературоведческих терминов», который дан в учебнике на странице 328-333, нет определения понятий «проблема» и «проблематика» /считаю, что эти термины  следует включить в словар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ак как фактически каждый урок-практикум  - это урок метазнаний и метанавыков, кторые необходимы будут ученикам в их жизни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аписывают определения понятий, знакомятся с видами проблематики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в знания по данной теме до урока с теми, которые приобретают на уроке,  а также познакомившись с определениями (одно дано в учебнике, другие -  на слайдах презентации,  ученики отрефлексируют их и будут знать, что такое проблема и проблематик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Этап закрепления «ново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пределяют проблемы  и проблематику  литературных произведений (по фрагментам, предложенным в статье), работают в парах над частными проблемами, составляющими ту или иную проблематику, в игре «Кто больше?» выполняют задание учебника, данное на странице 178,  обсуждают предложенное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учатся определять проблему через  вопрос к фрагменту литературного произведения, соотносить проблему с проблематикой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тог, 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восполняют недостающие вопросы в своего рода памятке «Характеристика проблематики литературного произведения» (учитель дает только первый и последний вопросы, остальные ученики должны самостоятельно восполнить), на этапе проверки этого задания фиксируем предложения на доске, в тетрадях, а затем сопоставляем с тем, что предлагает учебник (страница 179)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этой работы ученики отрефлексируют свои знания и незнания, еще раз закрепят знания о проблеме и проблематике, будут уметь (а этому способствовало и задание на заключительном этапе урока) определять проблему текста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записывают задание на дом, просматривают его (вопросы № 1,2 на странице 179, после статьи в учебнике). Кроме того, учитель просит учеников прочитать дома внимательно статью, отметить в ней то новое, чего мы в ходе урока не коснулись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критического мышления (чтение с карандашом), повторение материала позволят  сформировать у учащихся метазнания и метанавыки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спект  урока-практикума по теме: </w:t>
      </w:r>
      <w:r>
        <w:rPr>
          <w:rFonts w:cs="Times New Roman" w:ascii="Times New Roman" w:hAnsi="Times New Roman"/>
          <w:b/>
          <w:sz w:val="28"/>
          <w:szCs w:val="28"/>
        </w:rPr>
        <w:t>«Анализ проблематики литературного произведени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-практикума: по истечении урока ученики будут знать, что такое проблема, проблематика, уметь определять проблему литературного произведения (переводя ее в основной вопрос, который автор ставит в тексте и на который пытается дать ответ) и соотносить ее  с категорией  проблемати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 обобщить знания учащихся о проблеме и проблематике литературного произведени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комить с видами проблематик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ь определять проблему и различать виды проблематики в конкретном литературном произведе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иды деятельности: </w:t>
      </w:r>
      <w:r>
        <w:rPr>
          <w:rFonts w:cs="Times New Roman" w:ascii="Times New Roman" w:hAnsi="Times New Roman"/>
          <w:b/>
          <w:sz w:val="28"/>
          <w:szCs w:val="28"/>
        </w:rPr>
        <w:t>работа со статьей учебника «Что такое проблематика литературного произведения», работа со словарями, выполнение заданий учебника, восстановление алгоритмических действ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-практикума: презентация к уроку, словари разного р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-практикум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 учащих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едлагает ученикам назвать проблемы, раскрываемые А.С. Пушкиным в романе «Капитанская дочка». (Ученики называют, причем все подряд: часто и проблемы, и темы, и идеи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названо правильно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облем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относятся слова «проблема» и «тема», «проблема» и «идея», «проблема» и «проблематика»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 изучения «нового»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проблемной ситуации. (Ученики обращаются к статье учебника, данной на странице 177, просматривают ее, ищут определение слова «проблема», но такого определения в статье нет, поэтому ученики обращаются к «Краткому словарю литературоведческих терминов» (страница 328), но и здесь нет определения этого слова. Тогда «вмешивается» в ситуацию учитель и просит прочитать внимательно данное в статье определение слова «проблематика». Внимательные ученики (а такие всегда найдутся) заметят, что в этом определении есть подсказка, и дадут определение слова «проблема»)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выведенного определения с определениями из разных словарей, данными на экране (в презентации). Выводы записывают в тетрад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идами проблематики (материал дан на странице 177 учебника).</w:t>
      </w:r>
    </w:p>
    <w:p>
      <w:pPr>
        <w:pStyle w:val="Style17"/>
        <w:ind w:left="10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ind w:left="10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ап закрепления «новог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ники знакомятся с фрагментами текстов, предложенными в статье учебника, с целью определения проблемы знакомых восьмиклассникам тек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 каких литературных произведений взяты фрагменты текстов? (Ученики могут обсудить это в парах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ие проблемы раскрывают авторы этих текстов? (Даем возможность ученикам обсудить это в парах или в минигруппах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еряем выполнение задания. Выслушиваем мнения ребят, фиксируем сказанное на доске, а затем вместе  прокомментиру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й основной вопрос можно поставить к фрагменту № 1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чему Очумелов принципиально меняет свое решение, причем делает это в течение разбирательства в ситуации несколько раз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из какой категории проблема? (Одни говорят, что из категории социальных проблем, связанных с социальным устройством общества, другие считают, что эта проблема из категории нравственных, так как связана с нравственными принципами, которые определяют отношение человека к другому человеку и к обществу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 же проводим работу с 4 фрагментом, а особое внимание уделим фрагментам № 2,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ъединяет эти фрагмен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м они различаются? (В процессе диалога  мы обращаем внимание на то, что оба текста о героях, потерявших работу, но в тексте Л.Н.Толстого «Детство» поднятая проблема потери привычного места работы  рассматривается повествователем как нравственная проблема, а в тексте А.И.Куприна «Чудесный доктор» поднятая проблема бедности семьи Мерцаловых в связи с потерей места работы относится к числу социальных проблем.) В этой связи обращаем внимание на материал статьи учебника, данный на странице 178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и выбирают одну из трех категорий проблематики и записывают возможные частные проблемы, составляющие эту категорию (работу могут выполнять в парах или минигруппах)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работу учащихся, вносим определенные поправки (эта работа пропедевтического характера, так как и в 9, и в 11 классах на итоговой аттестации есть задания, связанные с определением проблемы исходного текста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я, данного на странице 178 в форме игры «Кто больше?» (Ученики должны вспомнить и назвать как можно больше произведений, в которых раскрывается предложенная проблема).</w:t>
      </w:r>
    </w:p>
    <w:p>
      <w:pPr>
        <w:pStyle w:val="Style1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и урока, рефлексия</w:t>
      </w:r>
      <w:r>
        <w:rPr>
          <w:rFonts w:cs="Arial Narrow" w:ascii="Arial Narrow" w:hAnsi="Arial Narrow"/>
          <w:b/>
          <w:sz w:val="28"/>
          <w:szCs w:val="28"/>
          <w:u w:val="single"/>
        </w:rPr>
        <w:t>.</w:t>
      </w:r>
    </w:p>
    <w:p>
      <w:pPr>
        <w:pStyle w:val="Style17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  <w:szCs w:val="24"/>
        </w:rPr>
        <w:t>Готовясь к характеристике проблематики литературного произведения, следует подумать над такими вопросами:</w:t>
      </w:r>
    </w:p>
    <w:p>
      <w:pPr>
        <w:pStyle w:val="Style17"/>
        <w:numPr>
          <w:ilvl w:val="0"/>
          <w:numId w:val="7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кие проблемы подняты в литературном произведении?</w:t>
      </w:r>
    </w:p>
    <w:p>
      <w:pPr>
        <w:pStyle w:val="Style17"/>
        <w:numPr>
          <w:ilvl w:val="0"/>
          <w:numId w:val="7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</w:t>
      </w:r>
    </w:p>
    <w:p>
      <w:pPr>
        <w:pStyle w:val="Style17"/>
        <w:numPr>
          <w:ilvl w:val="0"/>
          <w:numId w:val="7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</w:t>
      </w:r>
    </w:p>
    <w:p>
      <w:pPr>
        <w:pStyle w:val="Style17"/>
        <w:numPr>
          <w:ilvl w:val="0"/>
          <w:numId w:val="7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</w:t>
      </w:r>
    </w:p>
    <w:p>
      <w:pPr>
        <w:pStyle w:val="Style17"/>
        <w:numPr>
          <w:ilvl w:val="0"/>
          <w:numId w:val="7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</w:t>
      </w:r>
    </w:p>
    <w:p>
      <w:pPr>
        <w:pStyle w:val="Style17"/>
        <w:numPr>
          <w:ilvl w:val="0"/>
          <w:numId w:val="7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кие проблемы, поднятые в произведении, носят общечеловеческий характер и могут быть отнесены к так называемым «вечным» проблемам?</w:t>
      </w:r>
    </w:p>
    <w:p>
      <w:pPr>
        <w:pStyle w:val="Style17"/>
        <w:ind w:left="18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ind w:left="18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ва вопроса мною записаны, подумайте, какие вопросы следует задать, чтобы охарактеризовать проблематику литературного произведения? (Ученики, работая в минигруппах, пытаются восстановить пропущенное).</w:t>
      </w:r>
    </w:p>
    <w:p>
      <w:pPr>
        <w:pStyle w:val="Style17"/>
        <w:ind w:left="18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оверяем выполнение этого задания, фиксируя вопросы на доске, а затем сопоставляем предложенное и записанное с Памяткой, которая есть в учебнике на странице 179, делаем выводы.</w:t>
      </w:r>
    </w:p>
    <w:p>
      <w:pPr>
        <w:pStyle w:val="Style17"/>
        <w:ind w:left="18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Домашнее задание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записывают задание на дом, просматривают его (вопросы № 1,2 на странице 179, после статьи в учебнике). Кроме того, учитель просит учеников прочитать дома внимательно статью, отметить в ней то новое, чего мы в ходе урока не коснулис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. Литература (в двух частях) под редакцией  В.Ф. Чертов. М., «Просвещение», 20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ителя. Уроки литературы ( 8 класс) под редакцией В.Ф. Чертова, М., «Просвещение», 20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ителя. Новые требования к сочинению (блок С) на ЕГЭ по русскому языку. Егораева Г.Т. Хабаровск, «Новое поколение», 200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литературоведческих терминов.</w:t>
      </w:r>
    </w:p>
    <w:p>
      <w:pPr>
        <w:pStyle w:val="Style1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Style17"/>
        <w:ind w:left="108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1:25:00Z</dcterms:created>
  <dc:creator>1</dc:creator>
  <dc:description/>
  <dc:language>en-US</dc:language>
  <cp:lastModifiedBy>user</cp:lastModifiedBy>
  <dcterms:modified xsi:type="dcterms:W3CDTF">2013-03-24T21:25:00Z</dcterms:modified>
  <cp:revision>2</cp:revision>
  <dc:subject/>
  <dc:title/>
</cp:coreProperties>
</file>