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ТЕРАТУРНОЕ ЧТЕ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Э.Т.А. Гофман  « Щелкунчик и Мышиный Король». Особенности описания волшебного мира в народной и авторской сказ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исследовать особенности волшебного мира; </w:t>
      </w:r>
    </w:p>
    <w:p>
      <w:pPr>
        <w:pStyle w:val="Normal"/>
        <w:jc w:val="both"/>
        <w:rPr/>
      </w:pPr>
      <w:r>
        <w:rPr>
          <w:color w:val="000000"/>
        </w:rPr>
        <w:t>- продолжить наблюдение за характером главной героини;</w:t>
      </w:r>
    </w:p>
    <w:p>
      <w:pPr>
        <w:pStyle w:val="Normal"/>
        <w:jc w:val="both"/>
        <w:rPr/>
      </w:pPr>
      <w:r>
        <w:rPr>
          <w:color w:val="000000"/>
        </w:rPr>
        <w:t>- обсудить идею сказки.</w:t>
      </w:r>
    </w:p>
    <w:p>
      <w:pPr>
        <w:pStyle w:val="Style13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 урока: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color w:val="000000"/>
          <w:u w:val="single"/>
        </w:rPr>
        <w:t>Предметные:</w:t>
      </w:r>
    </w:p>
    <w:p>
      <w:pPr>
        <w:pStyle w:val="Style13"/>
        <w:rPr>
          <w:rStyle w:val="Appleconvertedspace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- развивать умение осознанно воспринимать и оценивать содержание текста, участвовать в его обсуждении;</w:t>
        <w:br/>
        <w:t>– активизировать словарь учащихся: лексику разнообразной тематики;</w:t>
        <w:br/>
        <w:t>– заложить основу умения сравнивать художественные произведения одного и того же жанра на разные темы;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Style13"/>
        <w:jc w:val="both"/>
        <w:rPr/>
      </w:pPr>
      <w:r>
        <w:rPr/>
        <w:br/>
      </w:r>
      <w:r>
        <w:rPr>
          <w:u w:val="single"/>
        </w:rPr>
        <w:t>Метапредметные: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- овладевать навыком смыслового  чтения вслух и про себя текстов; - формировать учебно-познавательный интерес к новому материалу и способам решения новой частной задач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овладевать логическими действиями сравнения, анализа, установления причинно-следственных связей в романтической волшебной сказки на примере сказки Э.Т.А.Гофмана «Щелкунчик И Мышиный король» через сопоставительный анализ с народной сказкой в обработке С.Т.Аксакова «Аленький цветочек», былины «Садко» и арабской сказкой «Алладин и волшебная лампа»: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контраста между реальным и фантастическими мирами;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не только волшебного пространства, но и наличие волшебного времени;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ность мира чувств, любви и привязанности; </w:t>
      </w:r>
    </w:p>
    <w:p>
      <w:pPr>
        <w:pStyle w:val="Normal"/>
        <w:numPr>
          <w:ilvl w:val="1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ность воображения, способности фантазировать и мечтать;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чить осуществлять поиск необходимой информации для выполнения учебных заданий;</w:t>
      </w:r>
    </w:p>
    <w:p>
      <w:pPr>
        <w:pStyle w:val="Normal"/>
        <w:ind w:left="360" w:hanging="0"/>
        <w:jc w:val="both"/>
        <w:rPr>
          <w:rStyle w:val="Appleconvertedspac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– подвести детей к сознанию того, как важно стремиться понять других и если это необходимо, помочь им;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br/>
        <w:t>– развивать культуру общения; умение отстаивать свою точку зрения; умение принимать позицию одноклассников.</w:t>
        <w:br/>
        <w:br/>
        <w:t xml:space="preserve">– продолжить формирование интереса к предмету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учебник литературного   чтения Н.А. Чураковой, 4 класс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- аудиозапись балет Чайковского «Вальс цветов»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раздаточный материал ( тексты для чтения сказка « Аленький цветочек», «Алладин и волшебная лампа»)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- компьюте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рганизационный момен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. Подготовка к восприятию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лайд № 1</w:t>
      </w:r>
      <w:r>
        <w:rPr>
          <w:color w:val="000000"/>
        </w:rPr>
        <w:t xml:space="preserve"> (фонограмма) (портрет Чайковског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- Давайте послушаем прекрасную музыку Петра Ильича Чайковского. Какие мысленно картины представятся перед вами?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Начинает тихо звучать музыка из балета Чайковского « Щелкунчик», «Вальс цветов»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то представили?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- Куда перенесли нас волшебные звуки  музыки Чайковского?(</w:t>
      </w:r>
      <w:r>
        <w:rPr>
          <w:i/>
          <w:color w:val="000000"/>
        </w:rPr>
        <w:t>В волшебную страну)</w:t>
      </w:r>
    </w:p>
    <w:p>
      <w:pPr>
        <w:pStyle w:val="Normal"/>
        <w:jc w:val="both"/>
        <w:rPr/>
      </w:pPr>
      <w:r>
        <w:rPr>
          <w:i/>
          <w:color w:val="000000"/>
        </w:rPr>
        <w:t>-</w:t>
      </w:r>
      <w:r>
        <w:rPr>
          <w:color w:val="000000"/>
        </w:rPr>
        <w:t xml:space="preserve">  Какие чувства вызывает музыка?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- В каком  литературном произведении находится эта волшебная страна? (</w:t>
      </w:r>
      <w:r>
        <w:rPr>
          <w:i/>
          <w:color w:val="000000"/>
        </w:rPr>
        <w:t>В сказке Гофмана «Щелкунчик и Мышиный король»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лайд № 2</w:t>
      </w:r>
      <w:r>
        <w:rPr>
          <w:color w:val="000000"/>
        </w:rPr>
        <w:t xml:space="preserve"> (Гофман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7" w:before="120" w:after="60"/>
        <w:jc w:val="both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роверка домашнего задания.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Какому эпизоду сказки «Щелкунчик и Мышиный король» соответствует этот музыкальный отрывок? </w:t>
      </w:r>
      <w:r>
        <w:rPr>
          <w:i/>
          <w:color w:val="000000"/>
        </w:rPr>
        <w:t>(Эпизоду описания Кукольного царства, Мари в волшебном мире)</w:t>
      </w:r>
    </w:p>
    <w:p>
      <w:pPr>
        <w:pStyle w:val="Normal"/>
        <w:jc w:val="both"/>
        <w:rPr>
          <w:i/>
          <w:i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  Кто отправился в эту страну? (</w:t>
      </w:r>
      <w:r>
        <w:rPr>
          <w:i/>
          <w:color w:val="000000"/>
        </w:rPr>
        <w:t>Мари и Щелкунчик)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 Как Мари и Щелкунчик попали в чудесную страну сладостей? (</w:t>
      </w:r>
      <w:r>
        <w:rPr>
          <w:i/>
          <w:color w:val="000000"/>
        </w:rPr>
        <w:t>Путь в чудесную страну лежал через рукав отцовской лисьей шубы)</w:t>
      </w:r>
    </w:p>
    <w:p>
      <w:pPr>
        <w:pStyle w:val="Normal"/>
        <w:tabs>
          <w:tab w:val="clear" w:pos="708"/>
          <w:tab w:val="left" w:pos="495" w:leader="none"/>
          <w:tab w:val="right" w:pos="6345" w:leader="none"/>
        </w:tabs>
        <w:autoSpaceDE w:val="false"/>
        <w:spacing w:lineRule="auto" w:line="259"/>
        <w:ind w:firstLine="360"/>
        <w:jc w:val="both"/>
        <w:rPr/>
      </w:pPr>
      <w:r>
        <w:rPr>
          <w:color w:val="000000"/>
        </w:rPr>
        <w:t>- Вам этот путь не кажется знакомым по другим сказкам? Каким?</w:t>
      </w:r>
      <w:r>
        <w:rPr>
          <w:i/>
          <w:iCs/>
        </w:rPr>
        <w:t xml:space="preserve"> (Сказочная повесть Льюиса «Ведьма и платяной шкаф» и сказка Андерсена «Пастушка и Трубочист», «Огниво». В первом случае из этих двух путь в волшебную страну лежал непосредственно из платяного шкафа, где висели шубы, во втором случае – через дымоход. Рукав в «Щелкунчике» по форме напоминает трубу в «Пастушке и Трубочисте»: печь, очаг – это тоже то, что соединяет земной мир с волшебным.)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Слайд № 3 </w:t>
      </w:r>
      <w:r>
        <w:rPr>
          <w:color w:val="000000"/>
        </w:rPr>
        <w:t>(сказк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- Исследуя описания Кукольного царства на прошлом уроке, вы рассматривали звуковые, цветовые эффекты. Что же  кажется автору самым важным в создании её особой атмосферы: благоухание, мелодичные звуки или цвето-световые эффекты?( </w:t>
      </w:r>
      <w:r>
        <w:rPr>
          <w:i/>
          <w:color w:val="000000"/>
        </w:rPr>
        <w:t>В</w:t>
      </w:r>
      <w:r>
        <w:rPr>
          <w:color w:val="000000"/>
        </w:rPr>
        <w:t xml:space="preserve">се </w:t>
      </w:r>
      <w:r>
        <w:rPr>
          <w:i/>
          <w:color w:val="000000"/>
        </w:rPr>
        <w:t xml:space="preserve">три компонента одинаково ценны и важны) </w:t>
      </w:r>
      <w:r>
        <w:rPr>
          <w:color w:val="000000"/>
        </w:rPr>
        <w:t>Подтвердите ответы чтением отрывков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(Например, игру турецкого военного оркестра из шести обезьянок; шелест листвы; то, что «золотая мишура хрустела и трещала, словно ликующая музыка»; «охотники... весьма искусно трубили в рога»; воды озера «со сладостно-мелодичным звуком» плескались и журчали у ног Мари; «лебеди... пели прекрасные песни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се запахи – например, луг назван «благоуханным»; Мари «овеяли сладостные ароматы»; дуновение эфира было напоено благоуханием апельсинов; «повеяло дивным благоуханием роз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се цвето-световые эффекты – например, «луг... весь искрился, словно блестящими драгоценными камнями», «темная листва блестела и искрилась так ярко, что ясно были видны золотые и серебряные плоды, висевшие на разноцветных стеблях», золотая мишура сравнивается со сверкающими огоньками; у озера «все словно озарилось нежно мерцающим розовым сиянием», «бриллиантовые рыбки... ныряли и кувыркались в розовых волнах»; автор упоминает золотые плоды и хорошенькое золотое кресло, которое подали Мари; говорит о том, что «дома, церкви и амбары были темно-коричневые с золотыми кровлями, а многие стены расписаны так пестро...» – все вместе создает впечатление блеска и сияния.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абота по новой теме.</w:t>
      </w:r>
      <w:r>
        <w:rPr>
          <w:b/>
          <w:bCs/>
          <w:sz w:val="28"/>
          <w:szCs w:val="28"/>
        </w:rPr>
        <w:t xml:space="preserve"> Объявление темы и постановка целей урока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1.  – Как вы думаете, закончилось ли путешествие наших героев по волшебной стране?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Слайд № 4 </w:t>
      </w:r>
      <w:r>
        <w:rPr>
          <w:color w:val="000000"/>
        </w:rPr>
        <w:t>( волшебная стран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i/>
          <w:color w:val="000000"/>
        </w:rPr>
        <w:t xml:space="preserve">    </w:t>
      </w:r>
      <w:r>
        <w:rPr>
          <w:i/>
          <w:color w:val="000000"/>
        </w:rPr>
        <w:t xml:space="preserve">- </w:t>
      </w:r>
      <w:r>
        <w:rPr>
          <w:color w:val="000000"/>
        </w:rPr>
        <w:t xml:space="preserve"> К какому жанру относится наше произведение? </w:t>
      </w:r>
      <w:r>
        <w:rPr>
          <w:i/>
          <w:color w:val="000000"/>
        </w:rPr>
        <w:t>( жанр волшебной авторской сказки)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-  В народных волшебных сказках также есть  описание реального и волшебного мира.                     -       Предположите,  о чём пойдет речь на  нашем уроке?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егодня на уроке нам предстоит исследовать описание волшебного мира в сказке Гофмана и сравнить с  аналогичным миром в народных сказках. </w:t>
      </w:r>
    </w:p>
    <w:p>
      <w:pPr>
        <w:pStyle w:val="Normal"/>
        <w:autoSpaceDE w:val="false"/>
        <w:spacing w:lineRule="auto" w:line="247"/>
        <w:ind w:firstLine="36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2. - В каждой стране есть главный город- столица. Вместе с нашими героями мы отправляемся сейчас ту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тение главы «Столица» (с. 145-149) по цепочк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лайд № 5-6 (</w:t>
      </w:r>
      <w:r>
        <w:rPr>
          <w:color w:val="000000"/>
        </w:rPr>
        <w:t>марцепан, цукаты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 xml:space="preserve">Арап- </w:t>
      </w:r>
      <w:r>
        <w:rPr>
          <w:i/>
          <w:color w:val="000000"/>
        </w:rPr>
        <w:t xml:space="preserve">чернокожий, темнокожий человек, негр.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Цукат- </w:t>
      </w:r>
      <w:r>
        <w:rPr>
          <w:i/>
          <w:color w:val="000000"/>
        </w:rPr>
        <w:t>сваренный в сахарном сиропе и подсушенный плод или часть его (чаще цитрусовый или его корки)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Марципан- </w:t>
      </w:r>
      <w:r>
        <w:rPr>
          <w:i/>
          <w:color w:val="000000"/>
        </w:rPr>
        <w:t>кондитерское изделие из миндального тест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 xml:space="preserve">Корица- </w:t>
      </w:r>
      <w:r>
        <w:rPr>
          <w:i/>
          <w:color w:val="000000"/>
        </w:rPr>
        <w:t>высушенная кора ветвей некоторых тропических деревьев, употребляется как пряность.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Паж- </w:t>
      </w:r>
      <w:r>
        <w:rPr>
          <w:i/>
          <w:color w:val="000000"/>
        </w:rPr>
        <w:t>в средние века: мальчик, молодой человек из дворян, состоящий при знатной особе.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Пест- </w:t>
      </w:r>
      <w:r>
        <w:rPr>
          <w:i/>
          <w:color w:val="000000"/>
        </w:rPr>
        <w:t>короткий тяжелый стержень с округлым концом для толчения чего-нибудь в ступе.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Ступа- </w:t>
      </w:r>
      <w:r>
        <w:rPr>
          <w:i/>
          <w:color w:val="000000"/>
        </w:rPr>
        <w:t>тяжелый металлический, деревянный или каменный сосуд, в котором толкут что-нибудь пестом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-  Хотели бы вы попасть в такой необычный город?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Слайд № 7 </w:t>
      </w:r>
      <w:r>
        <w:rPr>
          <w:color w:val="000000"/>
        </w:rPr>
        <w:t>(цве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3. Сравнительный анализ литературных произведений.</w:t>
      </w:r>
    </w:p>
    <w:p>
      <w:pPr>
        <w:pStyle w:val="Normal"/>
        <w:jc w:val="both"/>
        <w:rPr/>
      </w:pPr>
      <w:r>
        <w:rPr>
          <w:color w:val="000000"/>
        </w:rPr>
        <w:t>- А теперь вас ждёт задание для настоящих исследователей. Вы будете работать в па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лайд № 8 (</w:t>
      </w:r>
      <w:r>
        <w:rPr>
          <w:color w:val="000000"/>
        </w:rPr>
        <w:t>задани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Давайте понаблюдаем, различается ли описание волшебного мира в народном и авторском творчестве. 1 ряд сравните описание волшебного царства Гофмана с описанием подводного царства в былине «Садко» (с. 34). 2 ряд- с описанием подземного сада в сказке «Алладин и волшебная лампа» (учебник 3 класса 1 часть, с. 133). 3 ряд- со сказкой Аксакова «Аленький цветочек».</w:t>
      </w:r>
    </w:p>
    <w:p>
      <w:pPr>
        <w:pStyle w:val="Normal"/>
        <w:jc w:val="both"/>
        <w:rPr/>
      </w:pPr>
      <w:r>
        <w:rPr>
          <w:i/>
          <w:color w:val="000000"/>
        </w:rPr>
        <w:t>(- В былине «Садко» подводный мир практически ничем не отличается от земного.</w:t>
      </w:r>
    </w:p>
    <w:p>
      <w:pPr>
        <w:pStyle w:val="Normal"/>
        <w:jc w:val="both"/>
        <w:rPr/>
      </w:pPr>
      <w:r>
        <w:rPr>
          <w:i/>
          <w:color w:val="000000"/>
        </w:rPr>
        <w:t>- В «Алладине» описание более подробное, там описывают прекрасный сад, густые деревья, душистые цветы, маленьких пёстрых птиц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- В «Аленьком цветочке» описание волшебного мира красивое, загадочное, но в сказке Гофмана преобладает изобилие красочных подробностей.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В каких произведениях заметили сходство описания волшебного мира? (</w:t>
      </w:r>
      <w:r>
        <w:rPr>
          <w:i/>
          <w:color w:val="000000"/>
        </w:rPr>
        <w:t>В сказке «Щелкунчик» и «Алладин»)_</w:t>
      </w:r>
    </w:p>
    <w:p>
      <w:pPr>
        <w:pStyle w:val="Normal"/>
        <w:jc w:val="both"/>
        <w:rPr/>
      </w:pPr>
      <w:r>
        <w:rPr>
          <w:i/>
          <w:color w:val="000000"/>
        </w:rPr>
        <w:t>-</w:t>
      </w:r>
      <w:r>
        <w:rPr>
          <w:color w:val="000000"/>
        </w:rPr>
        <w:t xml:space="preserve"> В чём это сходство?</w:t>
      </w:r>
      <w:r>
        <w:rPr>
          <w:i/>
          <w:color w:val="000000"/>
        </w:rPr>
        <w:t xml:space="preserve">  (В «Алладине» уже намечается указание в сторону цвета, звука и запаха; птички громко щебечут, душистые цветы)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каком произведении явно чувствуется народное происхождение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В сказке «Аленький цветочек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о ведь там есть автор – С.Т.Аксаков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Дети доказывают, что в этой сказке есть все приметы народной волшебной сказки: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Героиня: младшая дочь, сирота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Герой должен пройти испытания, чтобы получить в итоге награду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Есть волшебные предметы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Наличие волшебных чисел, волшебных цветов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Добро побеждает зло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Герой уходит из дома для выполнения испытаний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Таким образом, эта сказка является народной, а С.Аксаков лишь обработал сказку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акой сказке композиция кажется вам более замысловатой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Конечно, в  авторской сказке «Щелкунчик…»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авайте подведем итог нашему исследованию: какая сказка сложнее, богаче передает мир чувств героев?</w:t>
      </w:r>
    </w:p>
    <w:p>
      <w:pPr>
        <w:pStyle w:val="Normal"/>
        <w:autoSpaceDE w:val="false"/>
        <w:rPr/>
      </w:pPr>
      <w:r>
        <w:rPr>
          <w:i/>
          <w:color w:val="000000"/>
        </w:rPr>
        <w:t>(Это сказка Гофмана. М</w:t>
      </w:r>
      <w:r>
        <w:rPr>
          <w:i/>
          <w:iCs/>
        </w:rPr>
        <w:t>ожно утверждать, что контраст между реальным и волшебным миром ярче выражен в авторской сказке.)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/>
          <w:i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Слайд № 8 </w:t>
      </w:r>
      <w:r>
        <w:rPr>
          <w:color w:val="000000"/>
        </w:rPr>
        <w:t>(вывод)</w:t>
      </w:r>
    </w:p>
    <w:p>
      <w:pPr>
        <w:pStyle w:val="Normal"/>
        <w:ind w:left="1800" w:hanging="0"/>
        <w:jc w:val="both"/>
        <w:rPr>
          <w:i/>
          <w:i/>
          <w:color w:val="000000"/>
        </w:rPr>
      </w:pPr>
      <w:r>
        <w:rPr>
          <w:i/>
          <w:color w:val="000000"/>
        </w:rPr>
        <w:t>(Авторская сказка своими корнями уходит в фольклор и, используя фольклорные традиции, автор обогащает их, делая мир сказки сложным, наделяя героев миром чувств, используя для этого известные литературные приемы.)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i/>
          <w:spacing w:val="45"/>
        </w:rPr>
        <w:t>Вывод</w:t>
      </w:r>
      <w:r>
        <w:rPr>
          <w:b/>
          <w:bCs/>
          <w:i/>
        </w:rPr>
        <w:t>:</w:t>
      </w:r>
      <w:r>
        <w:rPr>
          <w:i/>
        </w:rPr>
        <w:t xml:space="preserve"> в волшебном мире, созданном воображением Гофмана, всякое зрительное впечатление, любой запах, каждый звук делаются необыкновенно прекрасными. Даже пестик, которым Мари толчет карамельки в ступке, звучит весело, даже ступка звенит мелодично и приятно: все, абсолютно все ласкает глаз, слух и обоняние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180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Итог уро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. - </w:t>
      </w:r>
      <w:r>
        <w:rPr>
          <w:color w:val="000000"/>
        </w:rPr>
        <w:t>Наша сказка приближается к концу, а кто попробует уже сказать, о чём же эта сказка?</w:t>
      </w:r>
    </w:p>
    <w:p>
      <w:pPr>
        <w:pStyle w:val="Normal"/>
        <w:jc w:val="both"/>
        <w:rPr/>
      </w:pPr>
      <w:r>
        <w:rPr>
          <w:color w:val="000000"/>
        </w:rPr>
        <w:t>(-</w:t>
      </w:r>
      <w:r>
        <w:rPr>
          <w:i/>
          <w:color w:val="000000"/>
        </w:rPr>
        <w:t xml:space="preserve"> Эта сказка о сне девочки Мари в рождественскую ночь, её туманных мечтах о будущей жизни, о любви и о верности, вознагражденной счастьем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нквейн ???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Слайд № 9 </w:t>
      </w:r>
      <w:r>
        <w:rPr>
          <w:color w:val="000000"/>
        </w:rPr>
        <w:t>(Мари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-</w:t>
      </w:r>
      <w:r>
        <w:rPr>
          <w:color w:val="000000"/>
        </w:rPr>
        <w:t xml:space="preserve"> Какой же характер  у Мари-главной героини сказки Гофмана?</w:t>
      </w:r>
    </w:p>
    <w:p>
      <w:pPr>
        <w:pStyle w:val="Style13"/>
        <w:rPr>
          <w:i/>
          <w:i/>
          <w:color w:val="000000"/>
        </w:rPr>
      </w:pPr>
      <w:r>
        <w:rPr>
          <w:i/>
        </w:rPr>
        <w:t>( Храбрая, чувствительная, внимательная, добрая, мужественная)</w:t>
      </w:r>
    </w:p>
    <w:p>
      <w:pPr>
        <w:pStyle w:val="Style13"/>
        <w:rPr>
          <w:color w:val="000000"/>
        </w:rPr>
      </w:pPr>
      <w:r>
        <w:rPr>
          <w:color w:val="000000"/>
        </w:rPr>
        <w:t>- В чём бы вы хотели походить на эту девочку?</w:t>
      </w:r>
    </w:p>
    <w:p>
      <w:pPr>
        <w:pStyle w:val="Style13"/>
        <w:jc w:val="both"/>
        <w:rPr/>
      </w:pPr>
      <w:r>
        <w:rPr>
          <w:b/>
          <w:color w:val="000000"/>
        </w:rPr>
        <w:t xml:space="preserve">Слайд № 10 </w:t>
      </w:r>
      <w:r>
        <w:rPr>
          <w:color w:val="000000"/>
        </w:rPr>
        <w:t>(качества)</w:t>
      </w:r>
    </w:p>
    <w:p>
      <w:pPr>
        <w:pStyle w:val="Style13"/>
        <w:rPr>
          <w:i/>
          <w:i/>
          <w:color w:val="000000"/>
        </w:rPr>
      </w:pPr>
      <w:r>
        <w:rPr>
          <w:color w:val="000000"/>
        </w:rPr>
        <w:t>- Кто из ребят нашего класса характеризуется такими чертами характера?</w:t>
      </w:r>
    </w:p>
    <w:p>
      <w:pPr>
        <w:pStyle w:val="Style13"/>
        <w:jc w:val="both"/>
        <w:rPr/>
      </w:pPr>
      <w:r>
        <w:rPr>
          <w:color w:val="000000"/>
        </w:rPr>
        <w:t>–</w:t>
      </w:r>
      <w:r>
        <w:rPr>
          <w:b/>
          <w:color w:val="000000"/>
        </w:rPr>
        <w:t>Очень важно уметь за некрасивой внешностью разглядеть прекрасную душу и сердце.</w:t>
      </w:r>
      <w:r>
        <w:rPr>
          <w:color w:val="000000"/>
        </w:rPr>
        <w:t xml:space="preserve"> Нужны, особенно в наше сложное время, добрые, порой совсем не заметные люди, которые своими руками могут сделать чудо. А ведь и дети тоже слышали в тишине что-то такое, что не каждому дано расслышать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- Мы должны, пытаясь понять, оценить человека, прежде всего, выявить присущие ему черты характера: ум, волю, чувство. </w:t>
      </w:r>
      <w:r>
        <w:rPr>
          <w:b/>
          <w:color w:val="000000"/>
        </w:rPr>
        <w:t>И в жизни, как и в литературе, мы понимаем характер человека через его поступки, потому что именно поступок, действие раскрывает черты характера.</w:t>
      </w:r>
      <w:r>
        <w:rPr>
          <w:color w:val="000000"/>
        </w:rPr>
        <w:t xml:space="preserve"> Характер человека раскрывается в любом его действии?</w:t>
      </w:r>
    </w:p>
    <w:p>
      <w:pPr>
        <w:pStyle w:val="Style13"/>
        <w:jc w:val="both"/>
        <w:rPr/>
      </w:pPr>
      <w:r>
        <w:rPr>
          <w:color w:val="000000"/>
        </w:rPr>
        <w:t>2. - Оцените свою работу на уроке и работу своих одноклассников.</w:t>
      </w:r>
    </w:p>
    <w:p>
      <w:pPr>
        <w:pStyle w:val="Style13"/>
        <w:jc w:val="both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V.  Домашняя работа</w:t>
      </w:r>
    </w:p>
    <w:p>
      <w:pPr>
        <w:pStyle w:val="Style13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На следующем уроке мы будем писать аннотацию и рецензию к сказке, а </w:t>
      </w:r>
      <w:r>
        <w:rPr/>
        <w:t xml:space="preserve">эпиграфом урока будут слова: «Не рассказывай о том, что читал, а рассказывай о том, что понял» </w:t>
      </w:r>
      <w:r>
        <w:rPr>
          <w:i/>
          <w:iCs/>
        </w:rPr>
        <w:t>(Т. Полозов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"/>
      <w:lvlJc w:val="left"/>
      <w:pPr>
        <w:tabs>
          <w:tab w:val="num" w:pos="1211"/>
        </w:tabs>
        <w:ind w:left="1494" w:hanging="56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Modifydate">
    <w:name w:val="modifydate"/>
    <w:basedOn w:val="Style12"/>
    <w:qFormat/>
    <w:rPr/>
  </w:style>
  <w:style w:type="character" w:styleId="Articleseparator">
    <w:name w:val="article_sepa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3:00Z</dcterms:created>
  <dc:creator>00</dc:creator>
  <dc:description/>
  <cp:keywords/>
  <dc:language>en-US</dc:language>
  <cp:lastModifiedBy>Sveta</cp:lastModifiedBy>
  <dcterms:modified xsi:type="dcterms:W3CDTF">2013-03-25T09:44:00Z</dcterms:modified>
  <cp:revision>27</cp:revision>
  <dc:subject/>
  <dc:title>Тема: Э</dc:title>
</cp:coreProperties>
</file>