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 xml:space="preserve">    Урок литературы в 8 класс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   по теме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«Что есть красота?..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 xml:space="preserve">(по рассказу В.Вересаева «Состязание»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анализировать содержание рассказа В.Вересаева «Состязание»; постараться постичь тайну красоты челове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анализировать текст, его художественные особ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 учащихся навык сопоставления образов, произведений разных жанров, авторских оценок, навык словесного ри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соотносить оценку автора и собственную, умение видеть детали в тек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батывать умение формулировать вопросы разных видов к тек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урока: </w:t>
      </w:r>
      <w:r>
        <w:rPr>
          <w:sz w:val="28"/>
          <w:szCs w:val="28"/>
        </w:rPr>
        <w:t xml:space="preserve">компьютер ПК, мультимедиа, слайды с репродукциями картин известных художников, звукозапись фрагмента рассказа В.Вересаева «Состязание» (ресурсы Интернет: Аудиокнига,), напечатанные на отдельных листах тексты стихотворения Н.Заболоцкого «Некрасивая девочка» и сонета У.Шекспира «Ее глаза на звезды не похожи…», муз. фрагмент (А.Вивальди. Времена года (Зима)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упительное слово учителя (1 мин.)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тема нашего урока «Что есть красота?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станем свидетелями необычного состязания: состязания художников: учителя и ученика, поставивших целью изобразить красоту женщины. Вы уже прочитали рассказ В.Вересаева и знаете, что в этом состязании победителем окажется тот, чей портрет произведет большее впечатление на людей, которые «будут неустанно славить творца за данную им миру радост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вопросам, анализ текста (10 ми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награда обещана победителю? («Тройной лавровый венок украсил его голову: и будет победителю имя – Трижды-Венчанный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Дважды – Венчанный отправляется искать истинную красоту.</w:t>
      </w:r>
    </w:p>
    <w:p>
      <w:pPr>
        <w:pStyle w:val="Normal"/>
        <w:jc w:val="both"/>
        <w:rPr/>
      </w:pPr>
      <w:r>
        <w:rPr>
          <w:sz w:val="28"/>
          <w:szCs w:val="28"/>
        </w:rPr>
        <w:t>- Кто он, этот художник? Что вы о нем знаете? (Дети отвечают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ортрете его создатель выделяет самые существенные дет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зовите их. («Седая борода», «тоскующие глаза»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почему у человека, занимающегося искусством, имеющего славу, тоскующие глаза? (Он несчастлив, в его жизни нет любви, он в вечном поиске идеал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какие детали вы бы отметили в портрете его ученика Единорога? (У него «кудри», «загорелое лицо», он «радостно сверкнул зубами и белками глаз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чем говорят эти детали портрета? (Он счастлив)</w:t>
      </w:r>
    </w:p>
    <w:p>
      <w:pPr>
        <w:pStyle w:val="Normal"/>
        <w:jc w:val="both"/>
        <w:rPr/>
      </w:pPr>
      <w:r>
        <w:rPr>
          <w:sz w:val="28"/>
          <w:szCs w:val="28"/>
        </w:rPr>
        <w:t>-Итак, Единорог, любимый ученик Дважды – Венчанного, говорит ему о том, что будет писать портрет любимой - Зорьки. Давайте найдем в тексте описание Зорьки (чита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читал ли Дважды – Венчанный Зорьку красивой? (Нет, самая обычная девушка, даже некраси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если бы вы оказались рядом, вы бы согласились с ни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 каким чувством учитель покинул дом Единорога? (С чувством облегчения: «единственный опасный соперник…сам устранил себя с его пути»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жды-Венчанный начал поиски девы, «в которую природа вложила лучшую свою красо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 Где художник ее искал? («В виноградниках и рыбачьих хижинах, в храмах и на базарах,в вилах знатных господ и дворцах восточных царей. Но нигде не находил той, которую искал».)</w:t>
      </w:r>
    </w:p>
    <w:p>
      <w:pPr>
        <w:pStyle w:val="Normal"/>
        <w:jc w:val="both"/>
        <w:rPr/>
      </w:pPr>
      <w:r>
        <w:rPr>
          <w:sz w:val="28"/>
          <w:szCs w:val="28"/>
        </w:rPr>
        <w:t>И вот однажды он увидел царевну…, «он жадно смотрел на ее … красоту». Вспомните, какой эпитет подбирает автор, характеризуя красоту этой царевны? (Ослепительн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ак почему же она не стала той самой красавицей, которую он долго искал. Что было не так?</w:t>
      </w:r>
    </w:p>
    <w:p>
      <w:pPr>
        <w:pStyle w:val="Normal"/>
        <w:jc w:val="both"/>
        <w:rPr/>
      </w:pPr>
      <w:r>
        <w:rPr>
          <w:sz w:val="28"/>
          <w:szCs w:val="28"/>
        </w:rPr>
        <w:t>(Он считает, что истинная  красота должна сразу поразить, очаровать, потрясти: «Истинная красота как светляк…». В нее не нужно вглядываться (а ведь он на царевну смотрел почти что минуту). Дважды - Венчанный уверен, что, встретив такую женщину, он в первую же секунду поймет, что перед ним именно та са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жды –Венчанный продолжал странствовать…Как долго он искал свой идеал?  (Почти год). В тексте есть потрясающе красивое описание того, как времена года сменяют друг друга. В 8 строчках текста В.Вересаев показал, как осень приходит на смену лета, зима – на смену осени, как наступает весн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слушивание фрагмента Аудиокниги (1 мин.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послушаем этот фрагмент (звучит звукозапись): </w:t>
      </w:r>
      <w:r>
        <w:rPr>
          <w:i/>
          <w:sz w:val="28"/>
          <w:szCs w:val="28"/>
        </w:rPr>
        <w:t>«Месяц шел за месяцем. Отшумели на море равноденственные бури, осыпались листья с дубов. Все ниже стало ходить солнце, все глубже заглядывать в окна хижин. Туманные тени поползли по волнам остывающего моря. Горы надели на головы белые шапки, ледяной ветер гнал по долинам сухой, шуршащий снег. И опять солнце стало ходить выше… Перед утреннею зарею выбегал из-за гор небесный Стрелец и целился стрелою в изогнутую спину сверкающего Скорпиона. Больше пригревало теплом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составлению кадров для кинофильма (4 мин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ставьте, что вам нужно снять фильм по этому произведению и «оживить» этот фрагмент произведения. Что вы запечатлеете на кадрах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( Два ученика, сидящие за партой, создают свой «мини-фильм», затем несколько пар рассказывают о нем </w:t>
      </w:r>
      <w:r>
        <w:rPr>
          <w:b/>
          <w:sz w:val="28"/>
          <w:szCs w:val="28"/>
          <w:u w:val="single"/>
        </w:rPr>
        <w:t>3 мин</w:t>
      </w:r>
      <w:r>
        <w:rPr>
          <w:sz w:val="28"/>
          <w:szCs w:val="28"/>
          <w:u w:val="single"/>
        </w:rPr>
        <w:t xml:space="preserve">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шите пейзаж, который предвосхищает появление «светазарной девы» от имени Дважды Венч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Дважды – Венчанный встретил ту самую деву, она была в венке из фиалок.</w:t>
      </w:r>
    </w:p>
    <w:p>
      <w:pPr>
        <w:pStyle w:val="Normal"/>
        <w:jc w:val="both"/>
        <w:rPr/>
      </w:pPr>
      <w:r>
        <w:rPr>
          <w:sz w:val="28"/>
          <w:szCs w:val="28"/>
        </w:rPr>
        <w:t>-Как вы думаете, почему названия именно этих цветов упоминается столь часто: месяц фиалок, ветер пропитан запахом фиалок, лесные поляны покрыты сплошными коврами фиало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проанализировали две главы рассказа…Перед вами 3 и 4 глав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 по составлению вопросов (5 мин.):</w:t>
      </w:r>
    </w:p>
    <w:p>
      <w:pPr>
        <w:pStyle w:val="Normal"/>
        <w:jc w:val="both"/>
        <w:rPr/>
      </w:pPr>
      <w:r>
        <w:rPr>
          <w:sz w:val="28"/>
          <w:szCs w:val="28"/>
        </w:rPr>
        <w:t>-Пожалуйста, задайте 5 вопросов к главе 3 (учитель обращается к одной половине класса), а вы придумайте 5 вопросов к главе 4 (ко второй половине класса). Напоминаю, что у вас в тетрадях есть памятка с типами вопрос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Типы вопросов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Репродуктивный вопрос</w:t>
      </w:r>
      <w:r>
        <w:rPr>
          <w:i/>
          <w:sz w:val="28"/>
          <w:szCs w:val="28"/>
        </w:rPr>
        <w:t xml:space="preserve"> начинается со слов: Кто? Что? Когда? Как? Где? Куда?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родуктивные вопросы (специальные)</w:t>
      </w:r>
      <w:r>
        <w:rPr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читать то-то верным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выводы можно сделать из …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мотивы поступков героя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начинается с формулировки тезиса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родуктивные вопросы (разделительные</w:t>
      </w:r>
      <w:r>
        <w:rPr>
          <w:i/>
          <w:sz w:val="28"/>
          <w:szCs w:val="28"/>
        </w:rPr>
        <w:t>)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известно…, то…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известно…, то почему …?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или 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ставит условие: среди вопросов должны быть вопросы всех групп.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и работают в микрогруппах (по двое) и выполняют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просов, составленных учениками. Работа по вопросам (5 мин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ы вопросов, составленных детьми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а </w:t>
      </w:r>
      <w:r>
        <w:rPr>
          <w:i/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i/>
          <w:sz w:val="28"/>
          <w:szCs w:val="28"/>
        </w:rPr>
        <w:t>Какой предстала  «дева в венке из фиалок» на картине Дважды –  Венчанно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оне чего изобразил ее художни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чувства испытали люди, глядя на картин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ый погонщик мулов «искоса оглядывал свою старуху». Почему вдруг ему стало страшн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дева была так красива, то почему ее красота вызвала чувство тоск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а </w:t>
      </w:r>
      <w:r>
        <w:rPr>
          <w:i/>
          <w:sz w:val="28"/>
          <w:szCs w:val="28"/>
          <w:lang w:val="en-US"/>
        </w:rPr>
        <w:t>IV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предстала Зорька на картине Единорог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по площади прошел ропот недоумения, когда люди посмотрели на портрет Зорьки? (Почему Единорога хотели «побить камнями»?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диалог состоялся между юноша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Зорька была самой обычной девушкой, то почему ее портрет поразил все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 вот люди стали всматриваться в портрет Зорьки. И что они увидели в ней? (Она «вся светилась изнутри».) Итак, «светозарная дева» вызывает темноту, которая вдруг опускается на площадь, а Зорька – вызывает солнце. Как называется художественный прием, который использует автор при описании портретов и чувств людей? С какой целью он это делает? (Ответы уче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именно Единорог стал  Трижды – Венч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вы присудили бы ему победу? Как вы относитесь к портрету, созданному Единорогом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взгляните на экран. Перед вами женские портреты, написанные известными художниками в разное время. Среди них нет Зорьки, нет Фиалковенчанной. Но вглядитесь в них, и, может быть, вы уловите черты, ставшие милыми Единорогу и потрясшие Дважды – Венчанного… (Созерцают в молчании, но звучит музык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флексия (3 мин.):</w:t>
      </w:r>
    </w:p>
    <w:p>
      <w:pPr>
        <w:pStyle w:val="Normal"/>
        <w:jc w:val="both"/>
        <w:rPr/>
      </w:pPr>
      <w:r>
        <w:rPr>
          <w:sz w:val="28"/>
          <w:szCs w:val="28"/>
        </w:rPr>
        <w:t>-Так что же есть красота? На этот вопрос мы с вами сегодня пытались найти ответ. К каким выводам вы пришли? Согласны ли вы с точкой зрения автора? Что вы сегодня поняли? Изменилось ли ваше представление о красо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 по сопоставлению текстов разных жанров (8 минут):</w:t>
      </w:r>
    </w:p>
    <w:p>
      <w:pPr>
        <w:pStyle w:val="Normal"/>
        <w:jc w:val="both"/>
        <w:rPr/>
      </w:pPr>
      <w:r>
        <w:rPr>
          <w:sz w:val="28"/>
          <w:szCs w:val="28"/>
        </w:rPr>
        <w:t>-Сейчас я раздам каждому из вас текст стихотворения Н.Заболоцкого «Некрасивая девочка» или текст сонета У.Шекспира («Ее глаза на звезды не похожи…»). (Учитель раздает одной половине учеников стихотворение Н.Заболоцкого, другой - сонет Шекспира). Прочитайте это произведение и сопоставьте его с рассказом Вересаева. Свои мысли запишите в тетрадь. (Затем ученики зачитывают свои мысли и приходят к выводу, что Н.Заболоцкий и В.Вересаев очень близки в своем понимании истинной красоты человек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 правы, тайну красоты постичь трудно. Одно несомненно: красивая внешность должна освещаться неким внутренним светом. Истинная красота должна притягивать теплом, от нее не должно веять холодом. Красота должна греть душу, а не вызывать благоговейный трепет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ма вы продолжите свои размышления и напишите эссе на тему: «Что есть красота?..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ab/>
        <w:t xml:space="preserve">   Список использованной литератур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Моложавенко В.С. Тайна красоты.-М.: «Педагогика – Пресс», 199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шакова О.Д. Мудрые мысли мудрых людей.-Санкт – Петербург,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дательский дом «Литера»,2006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Читаем, думаем, спорим…: Дидакт. материалы по лит.: 8 кл./Авт.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. Г.И.Беленький, О.М.Хренова.-5-е изд. – М.: Просвещение, 2001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98"/>
        </w:tabs>
        <w:ind w:left="149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98"/>
        </w:tabs>
        <w:ind w:left="149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27:00Z</dcterms:created>
  <dc:creator>Светлана</dc:creator>
  <dc:description/>
  <dc:language>en-US</dc:language>
  <cp:lastModifiedBy>Светлана</cp:lastModifiedBy>
  <cp:lastPrinted>2010-02-25T15:48:00Z</cp:lastPrinted>
  <dcterms:modified xsi:type="dcterms:W3CDTF">2010-02-25T12:50:00Z</dcterms:modified>
  <cp:revision>11</cp:revision>
  <dc:subject/>
  <dc:title>Сегодня мы с вами станем свидетелями необычного состязания: состязания художников, поставивших целью изобразить красоту женщин</dc:title>
</cp:coreProperties>
</file>