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литературы в технологии «критического мышлен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заимоотношения Базарова и Кирсанова. Идеологический конфликт в роман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дидактические цели: </w:t>
      </w:r>
      <w:r>
        <w:rPr>
          <w:rFonts w:cs="Times New Roman" w:ascii="Times New Roman" w:hAnsi="Times New Roman"/>
          <w:sz w:val="24"/>
          <w:szCs w:val="24"/>
        </w:rPr>
        <w:t>Создать условия  для осознания и осмысления содержания романа Тургенева «Отцы и дети», способствовать осмыслению связи нового материала с жизненным опытом учащих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чебного занятия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 и первичного закреп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>: «критическое мышлени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единая дидактическая цель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овательный аспект</w:t>
      </w:r>
      <w:r>
        <w:rPr>
          <w:rFonts w:cs="Times New Roman" w:ascii="Times New Roman" w:hAnsi="Times New Roman"/>
          <w:sz w:val="24"/>
          <w:szCs w:val="24"/>
        </w:rPr>
        <w:t>: создать условия для выявления основных «точек» идеологического спора между героями роман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й аспект</w:t>
      </w:r>
      <w:r>
        <w:rPr>
          <w:rFonts w:cs="Times New Roman" w:ascii="Times New Roman" w:hAnsi="Times New Roman"/>
          <w:sz w:val="24"/>
          <w:szCs w:val="24"/>
        </w:rPr>
        <w:t>: способствовать формированию аналитического и креативного мышления, интеллектуальных навыков, обобщения, умения выделять главное, ставить перед собой вопросы, развитию исследовательских умений учащихся, развитию речевых навыков, навыков формирования собственной точки зр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й аспект</w:t>
      </w:r>
      <w:r>
        <w:rPr>
          <w:rFonts w:cs="Times New Roman" w:ascii="Times New Roman" w:hAnsi="Times New Roman"/>
          <w:sz w:val="24"/>
          <w:szCs w:val="24"/>
        </w:rPr>
        <w:t>: способствовать  приобщению к культурному наследию и процессу духовного развития учащихся; воспитанию культуры умственного труда; формированию  коммуникативных качеств личности (сотрудничество, умение выслушать собеседника, высказать свою точку зр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в технологии критического мышления состоит из трех этапов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ызов</w:t>
      </w:r>
      <w:r>
        <w:rPr>
          <w:rFonts w:cs="Times New Roman" w:ascii="Times New Roman" w:hAnsi="Times New Roman"/>
          <w:sz w:val="24"/>
          <w:szCs w:val="24"/>
        </w:rPr>
        <w:t xml:space="preserve"> (инсерт). На этом этапе происходит  актуализация предыдущего опыта и обозначается проблема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смысление.</w:t>
      </w:r>
      <w:r>
        <w:rPr>
          <w:rFonts w:cs="Times New Roman" w:ascii="Times New Roman" w:hAnsi="Times New Roman"/>
          <w:sz w:val="24"/>
          <w:szCs w:val="24"/>
        </w:rPr>
        <w:t xml:space="preserve"> На этом этапе происходит контакт с новой информацией, её сопоставление с имеющимся опытом. Акцентируется внимание на поисках ответов к возникшим ранее вопросам. Обращается  внимание на неясности, которые возникают в процессе работы над материалом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 На этом этапе происходит целостное осмысление и обобщение полученной информации, анализ всего процесса изучения материала, выработка собственного отношения к изучаемому материалу, возможна его повторная проблематизац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й результа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амостоятельно выявят основные позиции в идейном споре «отцов» и «детей». На основе полученных знаний выведут основную проблему в рома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sz w:val="24"/>
          <w:szCs w:val="24"/>
        </w:rPr>
        <w:t>: парная, групповая, фронтальн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: заслушивание, взаимоконтроль, самоконтр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з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слайд 1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роман Тургенева построен на конфликте. Давайте подберем синонимы к этому слову (поединок, дуэль, столкновение) (слайд 2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мане несколько поединков между  Базаровым и Павлом Петровичем Кирсано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ров и братья Кирсановы – люди разные по своему социальному и психологическому облику, при всей их сдержанности между ними должен произойти конфлик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главе происходит  открытый идеологический конфлик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 (записи на полях в 8-10главе. Какие моменты оказались для вас непонятными и почему?)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дивидуальная мозговая ата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что преобладает в главе: описание, повествование или диалог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алог в этой главе и в большинстве других является характерной чертой и особенностью композиции роман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объяснить такое количество диалогов в романе?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мысление </w:t>
      </w:r>
      <w:r>
        <w:rPr>
          <w:rFonts w:cs="Times New Roman" w:ascii="Times New Roman" w:hAnsi="Times New Roman"/>
          <w:sz w:val="24"/>
          <w:szCs w:val="24"/>
        </w:rPr>
        <w:t>(слайд 3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i/>
          <w:sz w:val="24"/>
          <w:szCs w:val="24"/>
        </w:rPr>
        <w:t>Выделите основные вопросы спора. Есть ли между ними взаимосвязь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ите цели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оставляют таблицу (слайд 4).</w:t>
      </w:r>
    </w:p>
    <w:tbl>
      <w:tblPr>
        <w:tblW w:w="83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375"/>
        <w:gridCol w:w="2799"/>
      </w:tblGrid>
      <w:tr>
        <w:trPr>
          <w:trHeight w:val="3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спор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Кирсанова П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Базарова.</w:t>
            </w:r>
          </w:p>
        </w:tc>
      </w:tr>
      <w:tr>
        <w:trPr>
          <w:trHeight w:val="3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ношении к дворянств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ципе деятельности нигилист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ношении к народ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зглядах на искусств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ая таблица заполняется на протяжении урок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Работа в группах</w:t>
      </w:r>
      <w:r>
        <w:rPr>
          <w:rFonts w:cs="Times New Roman" w:ascii="Times New Roman" w:hAnsi="Times New Roman"/>
          <w:sz w:val="24"/>
          <w:szCs w:val="24"/>
        </w:rPr>
        <w:t>.  Каждой группе предлагается ответить на вопросы и обсудить эти вопросы в группе (слайд 5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 вы задали вопросы участникам спора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Кирсанов П.П. идет на столкновени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и один из участников спора не уступит своих позиций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пытается решить автор в данном спор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) Чтение с остановками и заполнение таблицы</w:t>
      </w:r>
      <w:r>
        <w:rPr>
          <w:rFonts w:cs="Times New Roman" w:ascii="Times New Roman" w:hAnsi="Times New Roman"/>
          <w:sz w:val="24"/>
          <w:szCs w:val="24"/>
        </w:rPr>
        <w:t>. В данной работе возможны два варианта: (слайд 6 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сразу выдаются все вопросы, на которые они должны ответить самостоятельно (данный вариант для сильных учащихс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едется со всем классом. Дается время на прочтение и осмысление, комментарий прочитанного текста (данный вариант для слабых учащихс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линия с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ысль спора, возникшая случайно, была важной и для Базарова, и для Павла Петровича. Это был спор об аристократии и её принципах. (Глава 8 – зачитайте отрывок, прокомментируйте, кто победил в споре?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й результа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вел Петрович именно в аристократах видит основную общественную силу. Значение аристократии, по его мнению, в том, что когда-то она в Англии дала свободу, что в аристократах сильно развито чувство собственного достоинства, самоуважения. Их самоуважение важно, так как общество строится на личности. Эту кажущуюся стройной систему  Базаров разбивает простыми доводами. Разговор о том, что аристократия давала Англии свободу – «старая песня», многое изменилось после семнадцатого века, поэтому ссылка Павла Петровича не может служить доводом. Убеждения, что аристократы – основа общественного блага, разбиваются наголову меткими замечаниями Базарова, что от аристократии нет никому никакой пользы, их основное занятие – ничегонеделание («сидят сложа руки»). Они заботятся только о себе, о своем внешнем виде. В этих условиях их достоинство и самоуважение выглядят как пустые слова. Аристократизм – бесполезное слово. В безделье и пустой  болтовне Базаров видит основной политический принцип всего дворянского общества, живущего за чужой 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итог этого спор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авел Петрович «побледнел» и не заводил больше разговора об аристократизме.( Тонкая психологическая деталь Тургенева, передающая поражение  Павла Петровича в этом споре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линия сп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торая линия спора о принципах нигилистов. Зачитаем отрывок из текста. Павел Петрович ещё не сложил оружия и не хочет опорочить новых людей, обвинив их в беспринципности. «В силу чего вы действуете?»- спрашивает он. И оказывается, что у нигилистов есть принципы, есть уб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ринципы нигилистов, что они отвергают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й результа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гилисты действуют обдуманно, исходя из принципа полезности деятельности для общества. Они отрицают общественный строй, то есть самодержавие, религию, таков смысл слова «ВСЕ». Базаров замечает, что свобода, о которой хлопочет правительство, едва ли пойдёт впрок; в этой фразе содержится намек на готовившиеся реформы. Базаров не принимает реформу как средство изменения общественного положения. Отрицание воспринимается новыми людьми как деятельность, а не болтовня. Эти высказывания Базарова можно назвать революционными. Тургенев сам понимал нигилизм Базарова как революцио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отношение Кирсанова к этой позиции Базарова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днее в этом споре Павел Петрович  стоит за сохранение старых порядков. Ему страшно представить разрушение «всего» в обществе. Он согласен пойти лишь на мелкие изменения при сочетании основ существующего строя, на приспособления к новым условиям, как это делает брат. Они не реакционеры, они либералы по сравнению с Базаровы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я линия спора о русском на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же представляют себе характер русского народа Павел Петрович и Базаров? Зачитать и прокоммент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й результа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мнению Павла Петровича, русский народ – патриархальный, свято ценит предания, не может жить без религии. Эти славянофильские взгляды (при образе жизни на английский лад) говорят о реакционности. Он умиляется отсталостью народа и в этом видит залог спасения обществ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жение народа вызывает в Базарове не умиление, а гнев. Он видит неблагополучие во всех областях народной жизни. Базаров оказывается дальновидным и осуждает то, что потом станет символом веры народничества. Не случайно он говорит, что русскому народу не нужны бесполезные слова типа «либерализм», «прогресс». У Базарова трезвое отношение к народу. Он видит необразованность и суеверие народа. Эти недостатки он презирает. Однако Базаров видит не только забитость, но и недовольство народ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рким свидетельством связи героя с народом может служить их речь. Для речи Базарова характерны простота, меткость и точность выражений, обилие народных пословиц, поговорок. Павел Петрович не использует в речи пословицы, искажает слова, использует много иностранных с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ая линия сп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направление в споре – расхождение во взглядах на искусство и прир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ел Петрович считает, что нигилизм захватил область искусства. Зачитайте этот эпизод. Прав ли Павел Петрович, говоря так о художниках – шестидесятниках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й результа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И да, и нет. Прав, понимая, что новые художники-передвижники отказываются от застывших академических традиций, от слепого следования старым образцам, в том числе и Рафаэлю. Не прав в том, что художники-передвижники, по его мнению, абсолютно отказывались от традиций. Новые художники « бессильны и бесплодны до гадости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Базаров же отрицает и старое, и новое искусство: «Рафаэль гроша ломаного не стоит, да и они не лучше е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является противником Базарова в споре? Как показана ошибочность представлений об искусстве и Базарова, и Павла Петровича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Павел Петрович является противником Базарова в этом споре, а Николай Петрович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особенно благоприятствует искусству, но не осмеливается вступить в спор. Это делает сам Тургенев, показывая ощущение  органического влияния стихов Пушкина, весенней природы, сладостную мелодию игры на виолонч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смотрит Базаров на природу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е отрицает её вообще, а видит в ней только источник и поле человеческой деятельности. У Базарова хозяйский взгляд на природу, но он тоже односторонен. Отрицая роль природы как вечного источника красоты, воздействующего на человека, Базаров обедняет человеческую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линия спора решается уже в 11 главе, в которой появляются пейзаж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заполненной таблице поставьте следующие зна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 согласен с точкой зрения авт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 согласен с позицией авто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не понимаю и не принимаю данной пози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) Задание: составить кластер по теме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й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218440</wp:posOffset>
                </wp:positionV>
                <wp:extent cx="1323975" cy="428625"/>
                <wp:effectExtent l="9525" t="5715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28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аза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6.2pt;margin-top:17.2pt;width:104.2pt;height:33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аза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9115</wp:posOffset>
                </wp:positionH>
                <wp:positionV relativeFrom="paragraph">
                  <wp:posOffset>218440</wp:posOffset>
                </wp:positionV>
                <wp:extent cx="1438275" cy="590550"/>
                <wp:effectExtent l="8255" t="508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904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ирсанов П.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17.2pt;width:113.2pt;height:46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ирсанов П.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4565</wp:posOffset>
                </wp:positionH>
                <wp:positionV relativeFrom="paragraph">
                  <wp:posOffset>218440</wp:posOffset>
                </wp:positionV>
                <wp:extent cx="1266825" cy="428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ворян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95pt;margin-top:17.2pt;width:99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ворян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8190</wp:posOffset>
                </wp:positionH>
                <wp:positionV relativeFrom="paragraph">
                  <wp:posOffset>318135</wp:posOffset>
                </wp:positionV>
                <wp:extent cx="1270" cy="2667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25.0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4465</wp:posOffset>
                </wp:positionH>
                <wp:positionV relativeFrom="paragraph">
                  <wp:posOffset>70485</wp:posOffset>
                </wp:positionV>
                <wp:extent cx="8007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.55pt;width: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4465</wp:posOffset>
                </wp:positionH>
                <wp:positionV relativeFrom="paragraph">
                  <wp:posOffset>70485</wp:posOffset>
                </wp:positionV>
                <wp:extent cx="800735" cy="72453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.55pt;width:63pt;height:5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4465</wp:posOffset>
                </wp:positionH>
                <wp:positionV relativeFrom="paragraph">
                  <wp:posOffset>70485</wp:posOffset>
                </wp:positionV>
                <wp:extent cx="800735" cy="143891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.55pt;width:63pt;height:11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4465</wp:posOffset>
                </wp:positionH>
                <wp:positionV relativeFrom="paragraph">
                  <wp:posOffset>70485</wp:posOffset>
                </wp:positionV>
                <wp:extent cx="886460" cy="202946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20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5.55pt;width:69.75pt;height:15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1390</wp:posOffset>
                </wp:positionH>
                <wp:positionV relativeFrom="paragraph">
                  <wp:posOffset>70485</wp:posOffset>
                </wp:positionV>
                <wp:extent cx="10483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5.55pt;width:82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8540</wp:posOffset>
                </wp:positionH>
                <wp:positionV relativeFrom="paragraph">
                  <wp:posOffset>70485</wp:posOffset>
                </wp:positionV>
                <wp:extent cx="991235" cy="72453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5.55pt;width:77.95pt;height:5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8540</wp:posOffset>
                </wp:positionH>
                <wp:positionV relativeFrom="paragraph">
                  <wp:posOffset>70485</wp:posOffset>
                </wp:positionV>
                <wp:extent cx="991235" cy="149606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5.55pt;width:77.95pt;height:117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8540</wp:posOffset>
                </wp:positionH>
                <wp:positionV relativeFrom="paragraph">
                  <wp:posOffset>70485</wp:posOffset>
                </wp:positionV>
                <wp:extent cx="991235" cy="202946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1440" cy="20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2pt;margin-top:5.55pt;width:77.95pt;height:15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4565</wp:posOffset>
                </wp:positionH>
                <wp:positionV relativeFrom="paragraph">
                  <wp:posOffset>256540</wp:posOffset>
                </wp:positionV>
                <wp:extent cx="1323975" cy="466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95pt;margin-top:20.2pt;width:104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3360</wp:posOffset>
                </wp:positionH>
                <wp:positionV relativeFrom="paragraph">
                  <wp:posOffset>256540</wp:posOffset>
                </wp:positionV>
                <wp:extent cx="1866900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рицает вс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pt;margin-top:20.2pt;width:146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трицает вс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165</wp:posOffset>
                </wp:positionH>
                <wp:positionV relativeFrom="paragraph">
                  <wp:posOffset>151765</wp:posOffset>
                </wp:positionV>
                <wp:extent cx="1270" cy="3149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11.95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2915</wp:posOffset>
                </wp:positionH>
                <wp:positionV relativeFrom="paragraph">
                  <wp:posOffset>137160</wp:posOffset>
                </wp:positionV>
                <wp:extent cx="1200150" cy="8667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арые либеральные взгля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45pt;margin-top:10.8pt;width:94.4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арые либеральные взгля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10160" cy="324485"/>
                <wp:effectExtent l="36195" t="635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.7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4565</wp:posOffset>
                </wp:positionH>
                <wp:positionV relativeFrom="paragraph">
                  <wp:posOffset>309880</wp:posOffset>
                </wp:positionV>
                <wp:extent cx="1323975" cy="4286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р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5.95pt;margin-top:24.4pt;width:104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р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309880</wp:posOffset>
                </wp:positionV>
                <wp:extent cx="1257300" cy="5810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иги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pt;margin-top:24.4pt;width:98.9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иги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0290</wp:posOffset>
                </wp:positionH>
                <wp:positionV relativeFrom="paragraph">
                  <wp:posOffset>634365</wp:posOffset>
                </wp:positionV>
                <wp:extent cx="1238250" cy="3905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кус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7pt;margin-top:49.95pt;width:97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кус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) Написание синквейна </w:t>
      </w:r>
      <w:r>
        <w:rPr>
          <w:rFonts w:cs="Times New Roman" w:ascii="Times New Roman" w:hAnsi="Times New Roman"/>
          <w:sz w:val="24"/>
          <w:szCs w:val="24"/>
        </w:rPr>
        <w:t>(слайд 7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рока – слово-ключевое понят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трока – три прилагательных к этому сло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строка – три глаг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ая строка – Ключевая фраза, раскрывающая состояние героя или смыс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строка – одно сло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нная мыслительная операция позволяет узнать уровень поним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ий, непримиримый, враждую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орит, выявляет, разво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ется истина в сп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Отцы» и «дет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, непримиримые, опровергающ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ят, говорят, не приним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акие разные. Им не понять друг др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а р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афишируют свои ответы на вопросы и заполненные таблицы. Отвечают на вопросы одноклассников, возникшие при выполнении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на вопрос:  какие задания показались вам интересными, какие вызвали затруднен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уроки мы извлекаем из романа И.С.Тургенева?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пор между Базаровым и Павлом Петровичем  - это первая «дуэль» между героями, но впереди и настоящий поедино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. Перечитать главу 24 «Дуэль». Выделить ключевые моменты гл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Примерный вариант составленной  таблицы</w:t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08"/>
        <w:gridCol w:w="5885"/>
      </w:tblGrid>
      <w:tr>
        <w:trPr>
          <w:trHeight w:val="30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спор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Павла Петрович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Базарова.</w:t>
            </w:r>
          </w:p>
        </w:tc>
      </w:tr>
      <w:tr>
        <w:trPr>
          <w:trHeight w:val="30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ношении к дворянств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Петрович именно в аристократах видит основную общественную силу. Значение аристократии, по его мнению, в том, что когда-то она в Англии дала свободу, что в аристократах сильно развито чувство собственного достоинства, самоуважения. Их самоуважение важно, так как общество строится на личности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том, что аристократия давала Англии свободу – «Старая песня», многое изменилось после семнадцатого века, поэтому ссылка Павла Петровича не может служить доводом. От аристократии нет никому никакой пользы, их основное занятие – ничегонеделание («сидят сложа руки»). Они заботятся только о себе, о своем внешнем виде. В этих условиях их достоинство и самоуважение выглядят как пустые слова. Аристократизм – бесполезное слово. В безделье и пустой  болтовне Базаров видит основной политический принцип всего дворянского общества, живущего за чужой сче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ципе деятельности нигилистов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Петрович  стоит за сохранение старых порядков. Ему страшно представить разрушение «всего» в обществе. Он согласен пойти лишь на мелкие изменения при сочетании основ существующего строя, на приспособления к новым условиям, как это делает брат. Они не реакционеры, они либер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илисты действуют обдуманно, исходя из принципа полезности деятельности для общества. Они отрицают общественный строй, то есть самодержавие, религию, таков смысл слова «ВСЕ». Базаров замечает, сто свобода, о которой хлопочет правительство, едва ли пойдёт впрок; в этой фразе содержится намек на готовившиеся реформы. Базаров не принимает реформу как средство изменения общественного положения. Отрицание воспринимается новыми людьми как деятельность, а не болтовня.</w:t>
            </w:r>
          </w:p>
        </w:tc>
      </w:tr>
      <w:tr>
        <w:trPr>
          <w:trHeight w:val="30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ношении к народ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 – патриархальный, свято ценит предания, не может жить без религии. Эти славянофильские взгляды ( при образе жизни на английский лад) говорят о реакционности. Он умиляется отсталостью народа и в этом видит залог спасения общест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народа вызывает в Базарове не умиление, а гнев. Он видит неблагополучие во всех областях народной жизни. Базаров оказывается дальновидным и осуждает то, что потом станет символом веры народничества. Не случайно он говорит, что русскому народу не нужны бесполезные слова типа «либерализм», «прогресс». У Базарова трезвое отношение к народу. Он видит необразованность и суеверие народа. Эти недостатки он презирает. Однако Базаров видит не только забитость, но и недовольство народ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зглядах на искусство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художники-передвижники отказываются от застывших академических традиций, от слепого следования старым образцам, в том числе и Рафаэлю.  Художники- передвижники, по его мнению, абсолютно отказывались от традиций. Новые художники « бессильны и бесплодны до гадости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ет и старое и новое искусство: «Рафаэль гроша ломаного не стоит, да и они не лучше его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6:00Z</dcterms:created>
  <dc:creator>User</dc:creator>
  <dc:description/>
  <cp:keywords/>
  <dc:language>en-US</dc:language>
  <cp:lastModifiedBy>Vladimir</cp:lastModifiedBy>
  <dcterms:modified xsi:type="dcterms:W3CDTF">2012-12-26T13:27:00Z</dcterms:modified>
  <cp:revision>4</cp:revision>
  <dc:subject/>
  <dc:title>Урок литературы в технологии «критического мышления»</dc:title>
</cp:coreProperties>
</file>