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к успех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Вверх по лестнице жизни»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Цель: 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дать представление уч-ся о нравственных ценностях; 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формировать умение различать истинные и мнимые ценности;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побуждать к самосовершенствованию, саморазвитию;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способствовать воспитанию ответственного отношения к своей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 урока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Интерактивная беседа «Что такое счастье?»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Проблемная ситуация «Помоги мистеру Икс»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Обсуждение ситуации «Мнимые ценности»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Интерактивная беседа «Истинные ценности человека»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Составление проектов «Лестницы к счастью»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Словарная работа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Работа в группах «Допиши предложения»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Заключительное слово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Подведение ито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активная беседа «Что такое счастье?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Что такое счасть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ы ответов:</w:t>
      </w:r>
    </w:p>
    <w:p>
      <w:pPr>
        <w:pStyle w:val="Normal"/>
        <w:numPr>
          <w:ilvl w:val="1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Это когда все получается</w:t>
      </w:r>
    </w:p>
    <w:p>
      <w:pPr>
        <w:pStyle w:val="Normal"/>
        <w:numPr>
          <w:ilvl w:val="1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Когда все живы и здоровы</w:t>
      </w:r>
    </w:p>
    <w:p>
      <w:pPr>
        <w:pStyle w:val="Normal"/>
        <w:numPr>
          <w:ilvl w:val="1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Когда все есть, чего только не пожелаешь</w:t>
      </w:r>
    </w:p>
    <w:p>
      <w:pPr>
        <w:pStyle w:val="Normal"/>
        <w:numPr>
          <w:ilvl w:val="1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Когда сбываются мечты</w:t>
      </w:r>
    </w:p>
    <w:p>
      <w:pPr>
        <w:pStyle w:val="Normal"/>
        <w:numPr>
          <w:ilvl w:val="1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Когда все тебя уважают</w:t>
      </w:r>
    </w:p>
    <w:p>
      <w:pPr>
        <w:pStyle w:val="Normal"/>
        <w:numPr>
          <w:ilvl w:val="1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Когда ты известен, все тобой восхищаются</w:t>
      </w:r>
    </w:p>
    <w:p>
      <w:pPr>
        <w:pStyle w:val="Normal"/>
        <w:numPr>
          <w:ilvl w:val="1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Когда занимаешься любимой работ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А как стать счастлив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ы ответов: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ыиграть в лотерею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Достать волшебную палочку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Иметь богатых родителей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Найти клад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Много работать, чтобы воплотить свою меч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блемная ситуация «Помоги мистеру Икс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т, наверное, на Земле человека, который не мечтал бы о счастье. Иногда мечта становится жизненной целью, достигнув которой человек чувствует себя счастливым. Тогда возникают новые мечты и новые цели. Жизнь – как лестница, ведущая в будущее. Каждая ступенька – наши желания и мечты. Как построить свою лестницу жизни, чтобы чувствовать себя счастлив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этом мы и будем говорить сегодня на уроке. Я назвала его «Вверх по лестнице жизни»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нашем уроке присутствуют гости. Это выпускники нашей школы, которые многого добились в жизни, они расскажут нам о том, как они строили лестницу своей жизни, поделятся рецептами успех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накомьтесь, гость №1 мистер Икс (на экране). Он разработал свой проект лестницы к счастью и пришел, чтобы услышать ваше мнение о своем проек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вою жизнь мистер Икс представляет в виде высокой, крутой горы, вершину которой он назвал «Пик счастья». Кто покорит эту вершину, тот и будет счастливым. Люди карабкаются по крутым склонам, цепляясь за малейшие уступы, но вновь и вновь падают, получая синяки и ушибы. Некоторым удается с разбега запрыгнуть на вершину, но долго удержаться там ни кому не удается, и они кубарем катятся вниз, набивая все новые шишки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истер Икс подошел к жизни по-научному. Он решил построить свою жизненную лестницу и взбираться по ней постепенно, от ступеньки к ступеньке. Каждая ступенька – это маленькая цель, достигнув которой, он и достигнет заветного Пика счастья, которое озарит всю его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атериал для своей лестницы он выбрал самый благородный – свои жизненные ценности. А их у нашего героя всего три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ньги, на которые можно купить почти вс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ласть, дающая то, чего не купишь за деньг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лава – символ общественного признания, когда ты в восхищенных глазах людей видишь отражение своего жизненного успе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 Вопросы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чными ли будут эти ступеньки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ожно ли будет по ним подняться на Пик счастья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стинные или мнимые ценности выбрал для себя мистер Ик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разберем каждую ступеньку в отдельности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b/>
          <w:sz w:val="28"/>
          <w:szCs w:val="28"/>
        </w:rPr>
        <w:t>Деньги</w:t>
      </w:r>
      <w:r>
        <w:rPr>
          <w:sz w:val="28"/>
          <w:szCs w:val="28"/>
        </w:rPr>
        <w:t xml:space="preserve"> – это очень непрочная ступенька, даже самый богатый человек может разориться и потерять все. Это мнимая ценность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>власть</w:t>
      </w:r>
      <w:r>
        <w:rPr>
          <w:sz w:val="28"/>
          <w:szCs w:val="28"/>
        </w:rPr>
        <w:t xml:space="preserve"> тоже можно потерять, президентов переизбирают, царей свергают с престола, жестоких тиранов убивают. Власть- тоже мнимая ценность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b/>
          <w:sz w:val="28"/>
          <w:szCs w:val="28"/>
        </w:rPr>
        <w:t>Слава</w:t>
      </w:r>
      <w:r>
        <w:rPr>
          <w:sz w:val="28"/>
          <w:szCs w:val="28"/>
        </w:rPr>
        <w:t xml:space="preserve"> – это тоже мнимая ценность. Славу легко можно потерять. Даже очень известные люди в старости чувствуют себя забытыми и одинокими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4.Интерактивная беседа «Истинные ценности челове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вот еще одна лестница жизни. Православный монах Иоанн Лествичник описал ее в книге «Лествица». Он тоже советует своим братьям по вере не спеша подниматься по лестнице жизни. На каждой ступеньке человек должен побороть какой-то свой недостаток: зависть, гордость, уныние, лживость, болтливость, обжорство. Каждая ступенька – это обретение таких ценностей, как вера, любовь к людям, милосердие, доброта, смирение, скромно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вы считаете. Если человек будет опираться на такие ценности, достигнет ли он своей вершины счастья? Что дают эти ценности людя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ы ответов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Это истинные ценности. Они не изменят человеку.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Вера</w:t>
      </w:r>
      <w:r>
        <w:rPr>
          <w:sz w:val="28"/>
          <w:szCs w:val="28"/>
        </w:rPr>
        <w:t xml:space="preserve"> дает человеку силы на всю жизнь, дает надежду на помощь и защиту у Бога.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Любовь к людям</w:t>
      </w:r>
      <w:r>
        <w:rPr>
          <w:sz w:val="28"/>
          <w:szCs w:val="28"/>
        </w:rPr>
        <w:t xml:space="preserve"> тоже дает человеку силы, дает смысл жизни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Доброта, милосердие</w:t>
      </w:r>
      <w:r>
        <w:rPr>
          <w:sz w:val="28"/>
          <w:szCs w:val="28"/>
        </w:rPr>
        <w:t xml:space="preserve"> никуда не уходят, они согревают человека. Если он делает добро, вокруг него люди тоже становятся добрее.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Скромность</w:t>
      </w:r>
      <w:r>
        <w:rPr>
          <w:sz w:val="28"/>
          <w:szCs w:val="28"/>
        </w:rPr>
        <w:t xml:space="preserve"> всегда украшает человека. Если он заслуживает славы, его все равно заметят, и он добьется успеха в жизн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/>
          <w:sz w:val="28"/>
          <w:szCs w:val="28"/>
        </w:rPr>
        <w:t>Смирение</w:t>
      </w:r>
      <w:r>
        <w:rPr>
          <w:sz w:val="28"/>
          <w:szCs w:val="28"/>
        </w:rPr>
        <w:t xml:space="preserve"> – это такая ценность, которая понятна только верующему человеку. Он понимает, что все беды, горести и неприятности посылаются ему свыше для улучшения его души. Смиренный человек никогда не впадет в депрессию, в уныние, до конца дней своих будет трудиться, верить и надеятьс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есспорно то, что одной из истинных ценностей для любого человека является образование. И первой ступенью на этом огромном пути приобщения человека к знанию является ШКОЛА. Именно отсюда начинается путь открытий, познания нового, здесь наши выпускники получают билет в будущее.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Учителями славится Россия, ученики приносят славу ей»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стория нашей школы насчитывает  ………лет, за эти годы путевку в жизнь получили  817 выпускников, 40 выпусков. Во многом благодаря кропотливому и очень важному  труду целого коллектива педагогов школы наши выпускники имеют возможность успешно устроиться в жизни. И примеров тому масса. (Фотографии выпускников, рассказ учителей о них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на нашем уроке присутствуют выпускники школы, им есть что рассказать, чем поделиться с вами. Слово выпускни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оставление проектов «Лестницы к счастью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Итак, мы увидели, что мнимые ценности создают лишь видимость счастья и успеха. Только истинные ценности могут сделать человека счастливым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смотрите на экран. Здесь перечислены различные ценност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Ценности повседневной жизни: прилежание, пунктуальность,, трудолюбие, бережливость, ответственность, любовь к порядку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Ценности человеческих отношений: благодарность , уважение, сострадание, толерантность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Ценности высшей сферы духовной жизни: чуткость, способность сопереживать, милосердие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Христианские ценности: любовь к ближнему, смирение, вера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из них мы можем предложить мистеру Икс для его «лестницы к счастью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попробуйте сами нарисовать свою «лестницу к счастью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ловарная раб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шла пора уточнить значение слов, которыми мы с такой легкостью оперируем. Разобраться в значениях слов «Счастье», «успех», «цель» и установить логическую связь между ними нам помогут 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ковые словари С.И.Ожегова и В.И.Даля так трактуют значения указанных слов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Цель – предмет стремления, то, что надо, желательно осуществить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спех – удача в достижении чего-либо, общественное признание, хорошие результаты в чем-либо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частье – чувство и состояние полного высшего удовлетворения, успех, уда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но установить смысловую связь между ни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 – УСПЕХ – СЧАСТ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достигнуть успеха в каком-либо деле, человек ставит перед собой жизненные цели. И, достигнув успеха, осуществив эти цели, испытывает счастье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в группах «Допиши предложения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едлагаю вам сделать выводы из сегодняшнего урока. Для этого поработайте в группах, допишите незаконченные предложения</w:t>
      </w:r>
    </w:p>
    <w:p>
      <w:pPr>
        <w:pStyle w:val="Normal"/>
        <w:numPr>
          <w:ilvl w:val="1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Преуспевающий человек – это человек, который …….</w:t>
      </w:r>
    </w:p>
    <w:p>
      <w:pPr>
        <w:pStyle w:val="Normal"/>
        <w:numPr>
          <w:ilvl w:val="1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Неудачник – это человек, который ………….</w:t>
      </w:r>
    </w:p>
    <w:p>
      <w:pPr>
        <w:pStyle w:val="Normal"/>
        <w:numPr>
          <w:ilvl w:val="1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Человек в жизни состоялся, если он имеет ………..</w:t>
      </w:r>
    </w:p>
    <w:p>
      <w:pPr>
        <w:pStyle w:val="Normal"/>
        <w:numPr>
          <w:ilvl w:val="1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Человек в жизни не состоялся, если он не имеет………..</w:t>
      </w:r>
    </w:p>
    <w:p>
      <w:pPr>
        <w:pStyle w:val="Normal"/>
        <w:numPr>
          <w:ilvl w:val="1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Истинные ценности – это ……</w:t>
      </w:r>
    </w:p>
    <w:p>
      <w:pPr>
        <w:pStyle w:val="Normal"/>
        <w:numPr>
          <w:ilvl w:val="1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Мнимые ценности –это 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Заключительное сл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ключении послушайте древнюю притчу о каменотес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ри каменотеса усердно работали в каменоломне. Философ спросил их: что они делаю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ужели ты не видишь – дроблю эти камни! – раздраженно буркнул од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рабатываю себе на жизнь, - пожал плечами дру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Я строю храм! – гордо ответил тре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кажется, все эти три каменотеса тоже идут по лестнице к сча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рвый никогда не будет счастлив, потому что у него нет никакой це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ой будет счастлив, пока сможет зарабатывать себе на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олько третьего можно назвать по-настоящему счастливым: он видит большую, красивую цель, ради которой работает и жи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елаю и вам в вашей повседневной работе не просто дробить камни или зарабатывать себе на жизнь, а строить храм. То есть ставить перед собой высокие цели и добиваться их осуществления. Только тогда вы будете по-настоящему счастливыми люд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у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Что такое счастье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ак стать счастливым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нятия: счастье, цель, успех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Ценности истинные и мнимые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одолжите предложения: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реуспевающий человек – это человек, который ……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Неудачник – это человек, который …………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Человек в жизни состоялся, если он имеет ……….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Человек в жизни не состоялся, если он не имеет……….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Истинные ценности – это ……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Мнимые ценности –это 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05:37:00Z</dcterms:created>
  <dc:creator>SamLab.ws</dc:creator>
  <dc:description/>
  <cp:keywords/>
  <dc:language>en-US</dc:language>
  <cp:lastModifiedBy>SamLab.ws</cp:lastModifiedBy>
  <dcterms:modified xsi:type="dcterms:W3CDTF">2010-12-05T09:20:00Z</dcterms:modified>
  <cp:revision>9</cp:revision>
  <dc:subject/>
  <dc:title>Урок успеха</dc:title>
</cp:coreProperties>
</file>