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Е С Ё Л Ы Е     С Т А Р Т Ы.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двигательных навык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дружбы между детьм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дущий 1:      Здравствуйте, дорогие ребята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 собрались мы здесь, чтобы посоревноваться в силе и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ловкости, скорости и выносливости. Но не это главное в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шей сегодняшней встреч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онечно же, мы не будем сегодня ставить рекорды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пределять чемпион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а цель – крепче подружиться друг с другом. Пус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ружба объединит наши команды. Я призываю вас к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естной спортивной борьбе, желаю всем успех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сть победит сильнейший, а в выигрыше пусть останутс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а дружба и сплочённос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сейчас мы поближе познакомимся с главны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йствующими лица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дущий 2:            Все хотят соревноваться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шутить и посмеятьс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илу, ловкость показа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сноровку доказа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дущий 1:             Этой встрече все мы рады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брались не для наград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м встречаться чаще нужно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тобы все мы жили дружн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2:  Сегодня в соревновании принимают участие две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оманды. Давайте поприветствуем участников нашей игр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авайте пожелаем им победы! А побелит сегодня тот, кт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кажет свою ловкость, находчивость и смекалк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теперь наступило время представления коман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название команды, девиз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дущий 1:     Чтобы провести соревновани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ам нужен опытный судья 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кое видно уж призвань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удьёй, конечно, буду 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дущий 2:      И ещё хочу добавит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арбитров вам представи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лександр Алексеевич – тренер хорош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словом, и делом в спорте поможе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дущий 1:       Мы хотим Вас пригласи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остязанье посуди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дущий 2:      Татьяна Владимировн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гда нам помога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о всех заботитс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дскажет и поможе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нас порой пристрожи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едущий 1: Мы просим вас принять участие в «Весёлых стартах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качестве главных спортивных судей и приглашае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нять место за судейским столи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дущий 2:  Итак, команды готовы, и мы начинаем соревновани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 конкурс: приветствие команд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 конкурс: эстафета со скакалкой (добежать до кегли, оббежать её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рнуться, передать эстафету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 конкурс: эстафета с мячом (передать мяч между ног, назад верну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 головами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 конкурс: «Золотая лихорадка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предлагаю вам ответить на мои вопросы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назовите спортивные игры, в которых в мяч играют рука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волейбол, баскетбол, водное поло, настольный теннис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андбол, бейсбол, регби, американский футбол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назовите игры, которые проводятся на вод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плавание, водное поло, прыжки в воду, гребля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одные лыжи, парусный спорт)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назовите виды спорта, в которых используются лыж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лыжные гонки, биатлон, фристайл, горные лыжи,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одные лыжи, прыжки с трамплина)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так, в конкурсе «Золотая лихорадка» победила команда  ……………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 конкурс: эстафета с шарика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пронести шарик на ложке до кегли, вернуться бегом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 конкурс: прыжки с мес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вся команда по очереди прыгают с места, чья команд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льше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 конкурс: «Пингвины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пронести мяч, зажатый между ног до кегли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8 конкурс: конкурс капитан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 предлагаем за 30 секунд перестроить свою команд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 росту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рестроить свою команду по цвету волос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от самых светлых до самых тёмных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9 конкурс: ведение мяча между кеглями спортивной палко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0 конкурс: «Снайперы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с завязанными глазами попасть мячом в мишень-обруч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1 конкурс: «Змейка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манды должны встать по росту. Впереди – самы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ысокие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еперь просуньте левую руку между ног. Сзади стоящ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олжен взять вашу руку правой рукой. Остальные      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частники продолжают цепочку таким же образ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 сигналу команды начинают своё движение. Победят те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то быстрее придёт к финишу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так, постройтесь. Нача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едущий: Спасибо всем! Молодцы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(жюри подводит итоги, проводит награжд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21:00Z</dcterms:created>
  <dc:creator>pupil</dc:creator>
  <dc:description/>
  <cp:keywords/>
  <dc:language>en-US</dc:language>
  <cp:lastModifiedBy>pupil</cp:lastModifiedBy>
  <dcterms:modified xsi:type="dcterms:W3CDTF">2008-03-18T12:21:00Z</dcterms:modified>
  <cp:revision>3</cp:revision>
  <dc:subject/>
  <dc:title/>
</cp:coreProperties>
</file>