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Виктор Раднаев, 8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окая берёза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на одна в саду моё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оит, печалится и ждё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устит о ком-то, об одно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знает: кто-то к ней придё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я один брожу в сад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одиночества бою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берёзке милой подойду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нежно к ветке прикоснус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тянет белоствольн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адошки-листики ко мне –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душе услышу вольну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лодию о новом дн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грусть уйдёт, растает страх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станет так светло вокруг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радость выльется в стихах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ь у меня есть близкий друг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рёза одинок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чалится в саду моём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Родная, светлоока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перь мы будем с ней вдвоё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0:00Z</dcterms:created>
  <dc:creator>Admin</dc:creator>
  <dc:description/>
  <cp:keywords/>
  <dc:language>en-US</dc:language>
  <cp:lastModifiedBy>Admin</cp:lastModifiedBy>
  <dcterms:modified xsi:type="dcterms:W3CDTF">2013-03-25T10:10:00Z</dcterms:modified>
  <cp:revision>1</cp:revision>
  <dc:subject/>
  <dc:title/>
</cp:coreProperties>
</file>