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тная карточка Тимуровского отря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отряд-                                   Тимуровц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.                                            Почему мы так называем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тому что делами славим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ы дружбой большой отличаемся оттого у               нас               все и ладит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о с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труд для нас – учеб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! Это даже не обсужд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другими делами занимаем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много чем мы увлекае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ом, танцами, п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сему у нас большое рв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мы помощники для наших старш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хотим стать опорой для младш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ить добро для них и приносить с собой удач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это будет главная зада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творить добр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адо проведем десант мы трудовой, борьбу с листвой и снегом совершим гурь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ледовые фигуры создад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азией своей кого угодно удивим.( лепят снеговика. в конце возглас Ой!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ртивных праздниках мы можем быть полезн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утренниках как артисты станем мы извест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только прозвучит сигнал о помощи лю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вместе все командою о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презентация Проек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андир:</w:t>
      </w:r>
      <w:r>
        <w:rPr>
          <w:rFonts w:cs="Times New Roman" w:ascii="Times New Roman" w:hAnsi="Times New Roman"/>
          <w:sz w:val="28"/>
          <w:szCs w:val="28"/>
        </w:rPr>
        <w:t xml:space="preserve"> В рамках нашей Тимуровской работы был создан проект Вместе весело шаг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тимуровец:         Целью нашего проекта является приобщение детей к активной общественной жизни. Прямо как у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тимуровец:            Для того, чтобы осуществить наш проект мы пригласили наши 4 классы и старшие группы детского сада №6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тимуровец:            Для начала мы познакомим школьников с ребятами из д/с при помощи сценок о школе, игр на свежем воздухе, чаеп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имуровец:                А детей из д/с познакомим со школьной жизнью: будем приглашать на уроки творчества и физ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тимуровец:                  После знакомства мы создадим равные смешанные кома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тимуровец:              Завершающим этапом сплочения будут Олимпийские игры, состоящие из трех конкурсов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го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го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г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:    Именно Олимпийские игры дадут старт новым интересным, увлекательным приключениям в общественной жизни нашего гор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сня Вместе весело шаг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11:00Z</dcterms:created>
  <dc:creator>www.PHILka.RU</dc:creator>
  <dc:description/>
  <cp:keywords/>
  <dc:language>en-US</dc:language>
  <cp:lastModifiedBy>www.PHILka.RU</cp:lastModifiedBy>
  <dcterms:modified xsi:type="dcterms:W3CDTF">2012-10-30T14:37:00Z</dcterms:modified>
  <cp:revision>2</cp:revision>
  <dc:subject/>
  <dc:title/>
</cp:coreProperties>
</file>