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36"/>
          <w:szCs w:val="36"/>
        </w:rPr>
        <w:t>Конспект урока по волейболу 10-11к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урока – </w:t>
      </w:r>
      <w:r>
        <w:rPr>
          <w:sz w:val="28"/>
          <w:szCs w:val="28"/>
        </w:rPr>
        <w:t>совершенствование техники выполнения элементов волейбо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чи: 1. </w:t>
      </w:r>
      <w:r>
        <w:rPr>
          <w:sz w:val="28"/>
          <w:szCs w:val="28"/>
        </w:rPr>
        <w:t>Совершенствовать технику приёма и передачи мяча сверху и сниз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вершенствовать технику подачи и нападающего прямого уд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быстроту, ловкость и прыгучесть.</w:t>
      </w:r>
    </w:p>
    <w:p>
      <w:pPr>
        <w:pStyle w:val="TextBody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спитывать активность, самостоятельность, добросовестность, чувство товарище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>спортивный за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: </w:t>
      </w:r>
      <w:r>
        <w:rPr>
          <w:sz w:val="28"/>
          <w:szCs w:val="28"/>
        </w:rPr>
        <w:t>45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вентарь</w:t>
      </w:r>
      <w:r>
        <w:rPr>
          <w:sz w:val="28"/>
          <w:szCs w:val="28"/>
        </w:rPr>
        <w:t>: сетка волейбольная-1; мячи волейбольные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20"/>
        <w:gridCol w:w="846"/>
        <w:gridCol w:w="3350"/>
      </w:tblGrid>
      <w:tr>
        <w:trPr>
          <w:trHeight w:val="7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7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>Содержание урока</w:t>
            </w:r>
          </w:p>
          <w:p>
            <w:pPr>
              <w:pStyle w:val="Normal"/>
              <w:ind w:left="123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з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Методические                      указания</w:t>
            </w:r>
          </w:p>
        </w:tc>
      </w:tr>
      <w:tr>
        <w:trPr>
          <w:trHeight w:val="3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Подготовительная часть.  </w:t>
            </w:r>
            <w:r>
              <w:rPr>
                <w:b/>
                <w:bCs/>
                <w:sz w:val="32"/>
                <w:szCs w:val="32"/>
                <w:lang w:val="tt-RU"/>
              </w:rPr>
              <w:t>(15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стро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апорт дежурного, приветств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ообщение задач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Ходьба с переходом на медленный бег, бег приставными шагами, левым и правым боком вперёд (2 мин) Во время бега выполнять имитацию нападающего удара и «блокировани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г «ёлочкой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 Бег к сетке с ускорением, коснуться рукой средней ли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 Бег спиной вперёд, от средней линии к лицевой. Вдоль боковой линии, прыжками толчком обеими ногами из приседа до лицевой линии( 2-3 сери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ение упражнений на растягив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) и.п.- основная стойка, вращение рук вперёд и назад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) вращение туловища влево, вправо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) и.п. – стоя, ноги как можно шире, присесть на левую и перекат на правую но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локирование в парах на сетке. Передвижение вдоль сетки приставными шагами, в парах, лицом друг к дру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ыжковые упраж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Прыжок через барье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.Прыжок на тумбу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.Прыжок через барьер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прыжков – вис на перекладине (для снятия напряжения – последствия нагрузки на позвоночни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Основная  част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(20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ача мяча в пар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) передача мяча сверху и снизу на расстоянии 6-7 м друг от друга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приём и передача мяча сверху, в прыж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передача мяча сверху, приём, передача над головой, а затем партнёр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. Передача мяча в тройках. Игрок 1 выполняет передачу мяча игроку 2 и бежит на  его место; игрок 2 выполняет передачу игроку 3 и бежит его место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. Передача в группе – 5-6 учащих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к 1 выполняет передачу мяча игроку 2 и занимает его место. Игрок 2 выполняет передачу игроку 3 и занимает его место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.Совершенствование техники прямого нападающего удара. Группа учащихся по четыре человека в каждый занимают зоны на волейбольной площад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грок 1 выполняет передачу игроку 2, которой, принимая мяч, возвращает его высокой передачей игроку 1, тот выполняет нападающий удар через сетку в зону игроку 3, который, принимая мяч, выполняет передачу игроку 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Игрок 4, принимая мяч выполняет высокую передачу в зону игроку 3, который нападающим ударом через сетку направляет мяч в зону игроку 1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.Совершенствование техники подачи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чащиеся становятся  за лицевую линию площадки и стараются выполнять прямую верхнюю подачу на точность, посылая мя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зону 1,6,5.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198" w:hanging="180"/>
              <w:rPr/>
            </w:pPr>
            <w:r>
              <w:rPr>
                <w:b/>
                <w:bCs/>
                <w:sz w:val="32"/>
                <w:szCs w:val="32"/>
              </w:rPr>
              <w:t>Заключительная част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роение, поведение итогов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и за урок, выявление ошибок, анализ выполнения задач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машнее задани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нный выход из спортивного з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сведены,                                        смотреть  вперёд;                  наличие с/формы;          выявление больных и освобождённых. Следить за работой рук, выносом маховой ноги, дыхание не задерживать.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14500" cy="1648460"/>
                  <wp:effectExtent l="0" t="0" r="0" b="0"/>
                  <wp:docPr id="1" name="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2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рыгивания поднять кисти рук как можно выше над с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ис на перекладин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снятия    напряжения – последствия   нагрузки на позвон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120" cy="894080"/>
                  <wp:effectExtent l="0" t="0" r="0" b="0"/>
                  <wp:docPr id="2" name="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120" cy="1113155"/>
                  <wp:effectExtent l="0" t="0" r="0" b="0"/>
                  <wp:docPr id="3" name="Копия 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опия 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7690" cy="1524635"/>
                  <wp:effectExtent l="0" t="0" r="0" b="0"/>
                  <wp:docPr id="4" name="Копия (2) 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опия (2) 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0 – 3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Д</w:t>
            </w:r>
            <w:r>
              <w:rPr>
                <w:sz w:val="32"/>
                <w:szCs w:val="32"/>
              </w:rPr>
              <w:t>ва упражнения на развитие силы, а также упражнения на развитие гибк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cs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2:00Z</dcterms:created>
  <dc:creator>Гена</dc:creator>
  <dc:description/>
  <cp:keywords/>
  <dc:language>en-US</dc:language>
  <cp:lastModifiedBy>User</cp:lastModifiedBy>
  <dcterms:modified xsi:type="dcterms:W3CDTF">2012-11-14T10:15:00Z</dcterms:modified>
  <cp:revision>6</cp:revision>
  <dc:subject/>
  <dc:title/>
</cp:coreProperties>
</file>