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Выпускная» песня.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обственного сочинения, посвященная своему выпуску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на мотив песни «Хороши весной в саду цветочки»)</w:t>
      </w: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Хороши весной в саду цветочки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Лучше всех – учителя весной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Туфельки на шпильках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Тонкие чулочки –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разу жизнь становится иной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(мальчики запевают)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тшумели школьные денёчки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тсидели мы за партой срок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оротали ночки, чтобы приготовить  (девочки поют)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Безразмерно заданный урок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(все вместе)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ни мелькали в суматохе школьной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от уж и опять сирень цветёт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И мечтали мы о жизни новой, вольной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о не думалось, что в ней нас ждёт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(учитель)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Жили – не тужили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Десять лет мы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сорились – мирились без конца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лавные мальчишки, милые девчонки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Я без вас, что песня без певца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(все)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И чему нас только не учили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ак решить пример и жизнь прожить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ак полоть цветочки при школе в садочке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И кого любить иль не любить!</w:t>
      </w:r>
    </w:p>
    <w:p>
      <w:pPr>
        <w:pStyle w:val="Normal"/>
        <w:spacing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Наши мамы столько хлопотали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Чтобы до ума нас довести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А сегодня с нами на линейку встали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Школе жить, а яблоням – цвест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36:00Z</dcterms:created>
  <dc:creator>Admin</dc:creator>
  <dc:description/>
  <cp:keywords/>
  <dc:language>en-US</dc:language>
  <cp:lastModifiedBy>user</cp:lastModifiedBy>
  <dcterms:modified xsi:type="dcterms:W3CDTF">2013-03-13T06:14:00Z</dcterms:modified>
  <cp:revision>2</cp:revision>
  <dc:subject/>
  <dc:title/>
</cp:coreProperties>
</file>