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на выпускном вече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ни наползали, ночи летели, утро спеши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ремя до отпуска я подгоняла и торопил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ридцать мне было, сорок стучалось, сердце не стыл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изнь продолжалась, что-то случалось, всё это был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ем же согрета память за все эти год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Юностью школы очень похожей на вешние вод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, я хочу сравнить вас, выпускников, с весенней водой! Это не только маленькое стихийное бедствие, а и закладка будущего плодовитого урожая. Я надеюсь на вашу урожайность в самых значимых смыслах этого слова, верю в ваше мастерство, деловитость и достоинство! А Мы – рядом с вами, я имею ввиду учительское и родительское братство. По сути-то, Вы – только дети дорогих своих родителей, и они будут продолжать вас жалеть, ругать, помогать деньгами, слезами, смехом, молиться за вас, потому что мы, родители, живем, ликуем, поём, работаем и устаем головокружительно во имя и во благо вашей жизни, счастья и здоровь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00:00Z</dcterms:created>
  <dc:creator>Admin</dc:creator>
  <dc:description/>
  <cp:keywords/>
  <dc:language>en-US</dc:language>
  <cp:lastModifiedBy>user</cp:lastModifiedBy>
  <dcterms:modified xsi:type="dcterms:W3CDTF">2013-03-13T06:14:00Z</dcterms:modified>
  <cp:revision>2</cp:revision>
  <dc:subject/>
  <dc:title/>
</cp:coreProperties>
</file>