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tt-RU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Гомуми үсеш бирүче № 7 Актаныш балалар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tt-RU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бакчасы”ның  югары категорияле тәрбиячесе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tt-RU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Халимова Рузалия Рифкать кызының эш  тәҗрибәсеннән.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  <w:t>“</w:t>
      </w:r>
      <w:r>
        <w:rPr>
          <w:rFonts w:cs="Times New Roman" w:ascii="Times New Roman" w:hAnsi="Times New Roman"/>
          <w:sz w:val="32"/>
          <w:szCs w:val="32"/>
          <w:lang w:val="tt-RU"/>
        </w:rPr>
        <w:t>Йомшаккай” бездә кунакт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( I кечкенәләр төркемендә сөйләм үстерү  шөгыле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аксат: Кешеләрнең исемгә, яшәү урынына хокуклы булуын балаларга җиткерү; сүзлек запасын баету, сөйләшү осталыкларын үстерү; музыкаль әсәрнең эчтәлеген аңларга, үз исемнәрен әйтә белергә өйрәтү; балаларның яз турындагы белемнәрен киңәйтү;  төзү осталыкларын үстерүне дәвам итү;   балаларда әхлак тәрбиясе тәрбияләү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Җиһазлар: магнитофон, куян өчен киемнәр, кош оялары, иҗади сәнгатьле төзү өчен геометрик фигуралар, өй төзү өчен төсле картоннан өчпочмаклар, шакмаклар, салютлар, төсле кулъяулыклар, вак уенчыклар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Шөгыль барышы 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Исәнләшү,”Хәерле иртә!”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Магнитофон язмасыннан “Яз килә” җырын тыңлау. Җыр нәрсә турында 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. Әңгәмә. Хәзер елның кайсы вакыты? Көннәр нинди? Кояш ничек  яктырта, җылыта? Карлар нишли? Түбәләрдән нәрсә тама? Бүген көн нинди?  һ.б. сораулар бирү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4.Физкультминутка “Яз килә”(хәрәкәтләр белән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tt-RU"/>
        </w:rPr>
        <w:t>Киң итеп җәеп колач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tt-RU"/>
        </w:rPr>
        <w:t>Килә яз, килә яз...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5. Сюрприз . Куян кызы елап керә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Ник елыйсың, син, куянкай 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Ничек инде еламаска, төлкенең өе боздан, минеке агачтан иде. Яз җиткәч, төлкенең өе эреп бетте, төлке мине өйдән куып чыгард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Елама куянкай, безнең балалар сиңа ярдәм итәрләр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Ярдәм итәбезме балалар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Балалар, әйдәгез башта куян белән исәнләшик, танышыйк әле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Исәнме, куян!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Куянкай безнең балаларыбызның матур-матур исемнәре бар, без аларга ягымлы итеп исем белән эндәшәбез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tt-RU"/>
        </w:rPr>
        <w:t>Әйдәгез, балалар, куянны таныштырыйк әле үзебез белән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Минем исемем....(Һәр бала кул биреп, исемнәрен әйтә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Куян – Исемнәрегез бигрәк матур икән, рәхмәт сезгә. Ә сезнең балалар бакчасының исеме ничек соң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“Алтынчәч” балалар бакчас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Балалар, безнең куянкайның исеме юк икән бит. Аңа нинди исем бирәбез соң? Ул нинди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Куркак, озын колаклы, ак, йомшак..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Куянга “Йомшаккай” дигән исем бирәбезме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(Сүзлек өстендә эш.”Йомшаккай”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Балалар, кунак килгәч аңа нәрсә бирергә кирәк? (Утырырга урын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Әйе, мә Йомшаккай, монда утырып тор, ял и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Балалар әйтегез әле, без кайда яшибез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Өйләрдә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Безнең өйләребез нәрсәдән ясалган (агачтан,кирпичтән һ.б.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Әйе, балалар һәр кешенең дә яшәү өчен үзләренең өйләре була. Хайваннарның, кошларның да өйләре бар. Балалар әйтегез әле кошларга ояны кемнәр ясый? (Сыерчыкларга кешеләр ясый, каргалар үзләре ясыйлар – ояларны күрсәтү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Әйдәгез куянга өй ясарга өйрәтик әле (иҗади сәнгатьле төзү) Кем төзергә тели? (Бер бала чыгып өй төзи, икенчесе - кояш, өченчесе - агач куя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Йомшаккай – Ай нинди матур өй! Кояш та яктырта. Күңелле булып китт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Балалар, әйдәгез хәзер барыбыз да өстәл янына барып өйләр төзик әле. (Балалар  өй төзиләр. Алардан өйләрнең нинди төсләрдән ясалуын сорап чыгу).</w:t>
      </w:r>
    </w:p>
    <w:p>
      <w:pPr>
        <w:pStyle w:val="Style16"/>
        <w:ind w:left="220" w:hanging="22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Синең өең нинди төстә 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Йомшаккай, безнең балалар ясаган өйләр сиңа ошадымы 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Әйе балалар, рәхмәт сезгә. Бик матур итеп өй төзедегез. Мин дә хәзер өй төзергә өйрәндем инде. Иптәшләремне дә өйрәтермен. Сезгә үземнең бүләкләремне калдырам. Сау булыгыз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- Сау булыгыз!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Карыйк әле, нинди бүләкләр микән? (урыннарга утыру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Карагыз, нинди матур салютлар (күрсәтү, аттыру - эченнән вак уенчыклар чыга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Бу нинди төстә? (Төп төсләрне аеру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Салютлар “арттыру”. Уенчыкларны алу, шатлану. Йомгаклау. Анализ. Сезгә шөгыль ошадымы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Нәрсә ошады? (җаваплар бирү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tt-RU"/>
        </w:rPr>
      </w:pPr>
      <w:r>
        <w:rPr>
          <w:rFonts w:cs="Arial" w:ascii="Arial" w:hAnsi="Arial"/>
          <w:sz w:val="32"/>
          <w:szCs w:val="32"/>
          <w:lang w:val="tt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spacing w:before="0" w:after="200"/>
        <w:ind w:left="330" w:hanging="330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sectPr>
      <w:type w:val="nextPage"/>
      <w:pgSz w:w="11906" w:h="16838"/>
      <w:pgMar w:left="1320" w:right="11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17">
    <w:name w:val="Рецензия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24:00Z</dcterms:created>
  <dc:creator>Admin</dc:creator>
  <dc:description/>
  <cp:keywords/>
  <dc:language>en-US</dc:language>
  <cp:lastModifiedBy>Ахтям</cp:lastModifiedBy>
  <cp:lastPrinted>2011-03-21T21:15:00Z</cp:lastPrinted>
  <dcterms:modified xsi:type="dcterms:W3CDTF">2011-03-21T18:17:00Z</dcterms:modified>
  <cp:revision>4</cp:revision>
  <dc:subject/>
  <dc:title>                                                                     “Гомуми үсеш бирүче № 7 Актаныш балалар</dc:title>
</cp:coreProperties>
</file>