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окружающего ми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  «Животные   нашего лес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Составитель:     Евдокимова Е.П., учитель нач. класс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Староказинского филиала </w:t>
      </w:r>
    </w:p>
    <w:p>
      <w:pPr>
        <w:pStyle w:val="Normal"/>
        <w:jc w:val="center"/>
        <w:rPr/>
      </w:pPr>
      <w:r>
        <w:rPr>
          <w:b/>
        </w:rPr>
        <w:t xml:space="preserve">                       </w:t>
      </w:r>
      <w:r>
        <w:rPr>
          <w:b/>
        </w:rPr>
        <w:t>МБОУ Новоникольской СОШ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Обобщить знания  детей   о  растениях, животных  леса, полученные ранние; расширить представление о животных леса,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азвивать умение работать в группе, делать выво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Воспитывать бережное отношение к природе, повторить правила поведения в лес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 xml:space="preserve">:  учебники А. Плешакова «Ознакомление с окружающим миром . 3класс.» изображения  животных; рисунок Лесовичка  карточки с заданиями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Ход урока.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рганизация детей на работу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ебята, сегодня у нас непростой урок, мы отправимся в гости в одно очень интересное  место, а какое - вы сейчас узнаете, прослушав стихотвор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Сообщение темы уро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 просто хр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 храм нау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есть ещё природы храм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лесами, тянущими ру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встречу солнцу и ветр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свят, в любое время суток </w:t>
      </w:r>
    </w:p>
    <w:p>
      <w:pPr>
        <w:pStyle w:val="Normal"/>
        <w:jc w:val="both"/>
        <w:rPr/>
      </w:pPr>
      <w:r>
        <w:rPr>
          <w:sz w:val="28"/>
          <w:szCs w:val="28"/>
        </w:rPr>
        <w:t>Открыт для нас,  в жару и сты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ходи сю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ь сердцем чут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оскверняй его святы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О каком храме природы говорится  в этом стихотворени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ьно, сегодня мы отправляемся в ле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Рассказ учителя.  (Дети, закрыв глаза, слушают и представляют то, что услышал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 вошли в лес. «Тихо в лесу, сумрачно. Но остановитесь и приглядитесь внимательно: кругом  кипит жизнь. Вот  муравей  тащит гусеницу, вот  какая-то пёстрая птица пролетела и скрылась в кустах, вот белка рыжим  огоньком мелькнула  на  стволе сосны.  Много интересного в  лесу! Нужно только уметь смотреть, наблюдать, и лес начнёт открывать свои тайны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Сегодня на уроке мы с вами попытаемся раскрыть несколько лесных тайн. А какие тайны леса вам хотелось бы узнать сегодня? (Ответ дете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зна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Так как мы идём в гости, то должны вести себя прилично, т. е. соблюдать правила друзей лес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акие мы знаем правила друзей леса?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Лес не вырубать, береч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Сажать деревь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чему человек дружит с лесом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ем он дорог людям?  (Лес -  это кладовая.  Лес – это богатство.  Лес вырабатывает чистый воздух. Лес – это дом для зверей и птиц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овместное «открытие » новых зна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 лесу нас встречает его хозяин – Лесовичок. Он  может поделиться с нами своими секретами, но приготовил для нас интересные испытания. Давайте постараемся не разочаровать хозяина ле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Выполнение заданий в группах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1группа</w:t>
      </w:r>
      <w:r>
        <w:rPr>
          <w:sz w:val="28"/>
          <w:szCs w:val="28"/>
        </w:rPr>
        <w:t xml:space="preserve">: На листе берёзы  нарисовано сказочное животное. Его тело состоит из частей тел разных животных. Детям надо назвать  животных, части тел, которых нарисованы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2группа</w:t>
      </w:r>
      <w:r>
        <w:rPr>
          <w:sz w:val="28"/>
          <w:szCs w:val="28"/>
        </w:rPr>
        <w:t xml:space="preserve">: на листе осины написаны загадки о деревьях, дети рисуют ответы и описывают дерев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3группа</w:t>
      </w:r>
      <w:r>
        <w:rPr>
          <w:sz w:val="28"/>
          <w:szCs w:val="28"/>
        </w:rPr>
        <w:t xml:space="preserve">: на листе липы нарисовать знак, который указывает на правила поведения в лес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4группа</w:t>
      </w:r>
      <w:r>
        <w:rPr>
          <w:sz w:val="28"/>
          <w:szCs w:val="28"/>
        </w:rPr>
        <w:t>: на листе дуба нарисованы птицы и звери, детям надо  рассказать о том, где они жив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есовичку понравилась ваша дружная работа. Он приготовил еще одно испытание для вас. (Каждой группе дается текст загадки, ученики должны отгадать загадку, а  отгадку они должны найти в гербарии)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 группа</w:t>
      </w:r>
      <w:r>
        <w:rPr>
          <w:sz w:val="28"/>
          <w:szCs w:val="28"/>
        </w:rPr>
        <w:t xml:space="preserve">: Её всегда в лесу найдёшь -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йдём гулять и встретим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тоит колючая,  как ёж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имою в платье  летнем.  (Ель)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 группа</w:t>
      </w:r>
      <w:r>
        <w:rPr>
          <w:sz w:val="28"/>
          <w:szCs w:val="28"/>
        </w:rPr>
        <w:t xml:space="preserve">:  Есть у родственницы ёл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еколючие иголк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о в отличие от ёл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падают те иголки.  (Лиственница)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 группа</w:t>
      </w:r>
      <w:r>
        <w:rPr>
          <w:sz w:val="28"/>
          <w:szCs w:val="28"/>
        </w:rPr>
        <w:t>: - Чем отличается хвойные деревья от лиственных деревьев? Покажите примеры из гербар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 группа</w:t>
      </w:r>
      <w:r>
        <w:rPr>
          <w:sz w:val="28"/>
          <w:szCs w:val="28"/>
        </w:rPr>
        <w:t>: рассказать, какие деревья встречаются в лесах нашей местности, найти в гербарии примеры. Сделать вывод о разновидности ле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лодцы! Не разочаровали хозяина лес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так, лес бывает лиственным, хвойным, смешанным. Наша страна богата различными лес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сейчас  Лесовичок поведает нам свою  тайну. Как вы думаете, что это за тайна? О ком мы еще сегодня не говорили? (О животных). Поговорим мы о наиболее распространённых в нашей местности животных. Узнайте этих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но царскую коро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сит он свои рог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 лишайник, мох зелёный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юбит снежные луга.   (Лось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что интересного вы можете рассказать об этом животном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Лось – сильный и смелый зверь, особенно когда   защищается от врагов.  У лося очень тонкий слух.  Он слышит человека не меньше, чем за один километр.  Продолжительность жизни  лося  - 20 – 25 лет.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Дети рассказывают о кабане: какого он размера, какого цвета его волосяной покров, чем питает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убовато, серовато, по полям рыщет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ят, овец ищет.  (Волк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итрый след плести стараяс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угробам прыгал …   (Заяц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ети рассказывают о зверьке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существует поговорка – «труслив как заяц». А на самом деле зайцы трусливы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 от каких зверей, птиц зайцам приходится прятатьс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говорят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похож я на пап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й чернобурый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й косолапый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только и пап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хож на мен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й же охотник до мёд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я!       (Медведь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Ученики рассказывают об этом звере, а учитель показывает рисунок и рассказывает, почему медведь носит такое имя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Беседа о дятле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там прыгает, шуршит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вом шишку потрошит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ком речистым чисто – чист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ёв, клёв – клёв поёт со свистом?    (Клёст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ети читают свои сообщения, а учитель рассказывает легенду об окраске перьев птицы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Закрепление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- Молодцы! Вы очень  интересно рассказывали о деревьях, животных нашего леса. Наше знакомство подходит к концу, но путешествие будет неполным, если мы не разгадаем ещё одну тайну леса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атырь стоит богат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ощает всех ребят:</w:t>
      </w:r>
    </w:p>
    <w:p>
      <w:pPr>
        <w:pStyle w:val="Normal"/>
        <w:jc w:val="center"/>
        <w:rPr/>
      </w:pPr>
      <w:r>
        <w:rPr>
          <w:sz w:val="28"/>
          <w:szCs w:val="28"/>
        </w:rPr>
        <w:t>Ваню -  земляникой,</w:t>
      </w:r>
    </w:p>
    <w:p>
      <w:pPr>
        <w:pStyle w:val="Normal"/>
        <w:jc w:val="center"/>
        <w:rPr/>
      </w:pPr>
      <w:r>
        <w:rPr>
          <w:sz w:val="28"/>
          <w:szCs w:val="28"/>
        </w:rPr>
        <w:t>Таню -  костяник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шеньку – орешко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ю – сыроежк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теньку – малинк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сю – хворостин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это за богатыр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й он: добрый или злой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чему добрый богатырь угощает Васю хворостинкой? За что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как нужно вести себя в лесу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ывод о правилах поведения в лесу, о том какую пользу приносят животные, об их охран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-  Лесовичок хочет знать,  как вы усвоили и будите хранить лесные тай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ждый вопрос есть несколько ответов. Надо выбрать нужный ответ, поднять соответствующую карточку с цифрой. 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Какие хвойные деревья растут в наших лесах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ль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хт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рёз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– Летом он бродит без устали по лесу, а зимой сидит в берлоге и лижет свою лапу?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арсук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ёж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дведь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того зверька знают с раннего детства – он участвует во многих народных сказках. Хитрый зверёк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лк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ис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дведь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урок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же нового  нам сегодня поведал лес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каких животных вы узнали что–то интересное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какой ситуации  вы можете применить полученные знания?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ь вопросы викторины по 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9T15:30:00Z</dcterms:created>
  <dc:creator>user</dc:creator>
  <dc:description/>
  <cp:keywords/>
  <dc:language>en-US</dc:language>
  <cp:lastModifiedBy>user</cp:lastModifiedBy>
  <cp:lastPrinted>2008-09-29T22:58:00Z</cp:lastPrinted>
  <dcterms:modified xsi:type="dcterms:W3CDTF">2013-03-25T13:06:00Z</dcterms:modified>
  <cp:revision>13</cp:revision>
  <dc:subject/>
  <dc:title>Тема:   «Животные   нашего леса»</dc:title>
</cp:coreProperties>
</file>