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ткрытое занятие по плаванию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« Проделки Кикиморы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подготовительная группа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Инструктор по плаванию</w:t>
      </w:r>
    </w:p>
    <w:p>
      <w:pPr>
        <w:pStyle w:val="Normal"/>
        <w:tabs>
          <w:tab w:val="clear" w:pos="708"/>
          <w:tab w:val="left" w:pos="2370" w:leader="none"/>
        </w:tabs>
        <w:jc w:val="right"/>
        <w:rPr/>
      </w:pPr>
      <w:r>
        <w:rPr>
          <w:sz w:val="28"/>
          <w:szCs w:val="28"/>
        </w:rPr>
        <w:t>Шабан  Екатерина Сергеевна</w:t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енировать варианты дыхания, лежание на воде, погружение и всплыв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Тренировать погружение в воду с головой, открывать в ней глаза, передвигаться и ориентироваться под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ть скольжение на груди с работой и без работы ног(техникой кроль), с опорой(мяч) и без оп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ть плавание не спортивными способами(облегченны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ть проплывание под предметами, в предметы (обру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Тренировать внимание и быстроту реакции, координацию дви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у детей доброжелательность, уверенность в своих силах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Дети входят под музыку.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  <w:t>Сухая гимнастика (под музыку):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К речке быстрой мы спустились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i/>
        </w:rPr>
        <w:tab/>
        <w:t>(шагаем на месте)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Наклонились и умылись.</w:t>
      </w:r>
    </w:p>
    <w:p>
      <w:pPr>
        <w:pStyle w:val="Normal"/>
        <w:tabs>
          <w:tab w:val="clear" w:pos="708"/>
          <w:tab w:val="left" w:pos="2370" w:leader="none"/>
        </w:tabs>
        <w:ind w:firstLine="708"/>
        <w:rPr/>
      </w:pPr>
      <w:r>
        <w:rPr>
          <w:i/>
        </w:rPr>
        <w:tab/>
        <w:t>(Наклон вперед)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Раз, два, три, четыри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i/>
        </w:rPr>
        <w:tab/>
        <w:t>(Хлопаем в ладоши)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от как славно освежилис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i/>
        </w:rPr>
        <w:tab/>
        <w:t>(Встяхиваем руками)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Делать так руками нужно: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месте – раз – это БРАСС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i/>
        </w:rPr>
        <w:tab/>
        <w:t>( круговые движения руками перед грудью )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Одной, другой – это КРОЛ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i/>
        </w:rPr>
        <w:tab/>
        <w:t xml:space="preserve">   (Руками по очереди вперед)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се, как один, плывем как ДЕЛЬФИН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i/>
        </w:rPr>
        <w:tab/>
        <w:t xml:space="preserve"> (Двумя руками вперед)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ышли на берег крутой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i/>
        </w:rPr>
        <w:tab/>
        <w:t xml:space="preserve">  ( Шагаем на месте)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егает Кикимора</w:t>
      </w:r>
    </w:p>
    <w:p>
      <w:pPr>
        <w:pStyle w:val="Normal"/>
        <w:tabs>
          <w:tab w:val="clear" w:pos="708"/>
          <w:tab w:val="left" w:pos="2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Кикимора:</w:t>
      </w:r>
      <w:r>
        <w:rPr/>
        <w:t xml:space="preserve">   Здравствуйте, дети!</w:t>
      </w:r>
    </w:p>
    <w:p>
      <w:pPr>
        <w:pStyle w:val="Normal"/>
        <w:rPr/>
      </w:pPr>
      <w:r>
        <w:rPr/>
        <w:t xml:space="preserve">                      </w:t>
      </w:r>
      <w:r>
        <w:rPr/>
        <w:t>Здравствуйте, гости!</w:t>
      </w:r>
    </w:p>
    <w:p>
      <w:pPr>
        <w:pStyle w:val="Normal"/>
        <w:rPr/>
      </w:pPr>
      <w:r>
        <w:rPr/>
        <w:t xml:space="preserve">                     </w:t>
      </w:r>
      <w:r>
        <w:rPr/>
        <w:t>Нептун передал вам письмо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i/>
        </w:rPr>
        <w:t>Ведущая  читает</w:t>
        <w:tab/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>Письмо: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Здравствуйте, дети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ишу вам письмо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И знаю, что быстро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рибудет оно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ы целый год хорошо занимались, и я приготовил для вас подарки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Сам приехать не смогу – передаю через Кикимору 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  <w:t>НЕПТУН.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Ведущая</w:t>
      </w:r>
      <w:r>
        <w:rPr/>
        <w:t xml:space="preserve">:   Кикимора, а где же подарки от Нептуна?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Кикимора</w:t>
      </w:r>
      <w:r>
        <w:rPr/>
        <w:t>:  я их спрятала на дне вашего бассейна. Пусть ребята их достанут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Ведущая</w:t>
      </w:r>
      <w:r>
        <w:rPr/>
        <w:t>:   В воду тихо заходит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i/>
        </w:rPr>
        <w:t>Старт со ступеньки- плывут к бортику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Ведущая</w:t>
      </w:r>
      <w:r>
        <w:rPr/>
        <w:t>:   А теперь на дно ныряйте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</w:t>
      </w:r>
      <w:r>
        <w:rPr/>
        <w:t>Поднимайте все со дн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1 Задани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Дети достают морских животных со дна бассейн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Ведущая</w:t>
      </w:r>
      <w:r>
        <w:rPr/>
        <w:t>:   Кикимора, разве это подарки?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Кикимора</w:t>
      </w:r>
      <w:r>
        <w:rPr/>
        <w:t>:   нет! Я пошутила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</w:t>
      </w:r>
      <w:r>
        <w:rPr/>
        <w:t>Я их надежно спрятала от вас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Ведущая</w:t>
      </w:r>
      <w:r>
        <w:rPr/>
        <w:t>:   Ой, а это что за записки на игрушках?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Кикимора</w:t>
      </w:r>
      <w:r>
        <w:rPr/>
        <w:t>:   Это не простые бумажки - это подсказки где искать подарки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Ведущая</w:t>
      </w:r>
      <w:r>
        <w:rPr/>
        <w:t xml:space="preserve">: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2 Задание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С морями был он дружен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Чем доныне знаменит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Из морских зверей кому же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 мире памятник открыт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>(Дельфин)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- И где здесь подсказка, давайте другую посмотрим может там?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лывет туда, плывет сюд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Ее не видно иногд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Она прозрачна, как вода,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Имеет колокол, но он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Звонить не может?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>(Медуза)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- Ребята вы догадались, где Кикимора спрятала подарки?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Ты со мною не знаком ?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Я живу на дне морском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Голова и восемь ног,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Вот и весь я …. 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>(Осьминог)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- Ребята, это ведь не подсказки , а просто загадки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Кикимора</w:t>
      </w:r>
      <w:r>
        <w:rPr/>
        <w:t>:   Да,  да, да!  Я просто хотела пошутить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А ребята молодцы, отгадали мои загадки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Что еще умеют они делать?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Ведущая</w:t>
      </w:r>
      <w:r>
        <w:rPr/>
        <w:t xml:space="preserve">: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Хорошо Кикимора мы покажем, что еще умеет делать ребята, но обещаешь больше не обманывать нас?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Кикимора</w:t>
      </w:r>
      <w:r>
        <w:rPr/>
        <w:t>:   Да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Ведущая</w:t>
      </w:r>
      <w:r>
        <w:rPr/>
        <w:t>:   Дети давайте покажем, что мы умеем и тогда Кикимора отдаст нам подарки Нептун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3 Задание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Игра « Кто дольше?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По сигналу все ныряют под воду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Кикимора</w:t>
      </w:r>
      <w:r>
        <w:rPr/>
        <w:t>:   Вижу, нырять вы хорошо  умеет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А плавать вы умеете?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Дети: ДА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Кикимора</w:t>
      </w:r>
      <w:r>
        <w:rPr/>
        <w:t>:   Покажит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4 Задание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На команды разделитесь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Две команды, два мяч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 руки мячики берите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С ними плывит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Скольжение на груди с опорой, работа ног техникой кроль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5 Задание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Игра « Выполни и Угадай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2 команды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2 круг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1 команда «Поплавок», «Стрелочка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2 команда «Бабочка», «Звездочка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Каждой команде показывают картинку с изображением упражнения, вся команда взявшись за руки в кругу выполняет, другая команда угадывает название упражнения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6 Задание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u w:val="single"/>
        </w:rPr>
        <w:t>Ведущая</w:t>
      </w:r>
      <w:r>
        <w:rPr/>
        <w:t xml:space="preserve">: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За руки теперь беритесь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 один круг красивый становитесь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Круг красивый и большой,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Ровный, добрый и смешной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«Фонтаны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Гости угадывают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7 Задание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>Кикимора</w:t>
      </w:r>
      <w:r>
        <w:rPr/>
        <w:t>:   Вот посмотрите, что я для вас соорудила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Выносит 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u w:val="single"/>
        </w:rPr>
        <w:t>Ведущая</w:t>
      </w:r>
      <w:r>
        <w:rPr/>
        <w:t xml:space="preserve">: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А теперь задание самое сложное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Выполнять его нужно всем осторожно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 xml:space="preserve">Проплывание  облегченным способом 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8 Задани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 xml:space="preserve">Кикимора:  </w:t>
      </w:r>
      <w:r>
        <w:rPr/>
        <w:t xml:space="preserve">   А у   меня вот, что еще есть.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>Показывает обруч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Что вы с ним умеете делать?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Ныряние «Дельфинчиком»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( не все дети)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9 Задание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i/>
        </w:rPr>
        <w:t>Проплывание в обруч на глубине с работой ног.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  <w:t>10 Задание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>Игра «На  буксире» ( 2 команды)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b/>
          <w:i/>
        </w:rPr>
        <w:t>11 Задание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 xml:space="preserve">Кикимора:  </w:t>
      </w:r>
      <w:r>
        <w:rPr/>
        <w:t xml:space="preserve">   Знаете такую игру «Пятнашки»? Научите меня играть в эту игру!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/>
        <w:t>Игра «Пятнашки с нырянием»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u w:val="single"/>
        </w:rPr>
        <w:t xml:space="preserve">Кикимора:  </w:t>
      </w:r>
      <w:r>
        <w:rPr/>
        <w:t xml:space="preserve">  Молодцы! Вижу много вы умеете!  Отдам я вам подарки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>Отдает подарки.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  <w:t>Уходит.</w:t>
      </w:r>
    </w:p>
    <w:p>
      <w:pPr>
        <w:pStyle w:val="Normal"/>
        <w:tabs>
          <w:tab w:val="clear" w:pos="708"/>
          <w:tab w:val="left" w:pos="273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30"/>
        </w:tabs>
        <w:ind w:left="7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2:00Z</dcterms:created>
  <dc:creator>Den</dc:creator>
  <dc:description/>
  <dc:language>en-US</dc:language>
  <cp:lastModifiedBy>Катя</cp:lastModifiedBy>
  <dcterms:modified xsi:type="dcterms:W3CDTF">2013-03-26T09:42:00Z</dcterms:modified>
  <cp:revision>2</cp:revision>
  <dc:subject/>
  <dc:title>Открытое занятие по плаванию</dc:title>
</cp:coreProperties>
</file>