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Открытое занятие по плаванию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( средняя группа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2370" w:leader="none"/>
        </w:tabs>
        <w:jc w:val="right"/>
        <w:rPr/>
      </w:pPr>
      <w:r>
        <w:rPr>
          <w:sz w:val="48"/>
          <w:szCs w:val="48"/>
        </w:rPr>
        <w:tab/>
      </w:r>
      <w:r>
        <w:rPr>
          <w:sz w:val="28"/>
          <w:szCs w:val="28"/>
        </w:rPr>
        <w:t>Инструктор по плаванию</w:t>
      </w:r>
    </w:p>
    <w:p>
      <w:pPr>
        <w:pStyle w:val="Normal"/>
        <w:tabs>
          <w:tab w:val="clear" w:pos="708"/>
          <w:tab w:val="left" w:pos="2370" w:leader="none"/>
        </w:tabs>
        <w:jc w:val="right"/>
        <w:rPr/>
      </w:pPr>
      <w:r>
        <w:rPr>
          <w:sz w:val="28"/>
          <w:szCs w:val="28"/>
        </w:rPr>
        <w:t>Шабан Екатерина Сергеевна</w:t>
      </w:r>
    </w:p>
    <w:p>
      <w:pPr>
        <w:pStyle w:val="Normal"/>
        <w:tabs>
          <w:tab w:val="clear" w:pos="708"/>
          <w:tab w:val="left" w:pos="23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  <w:t>Дети входят в бассейн. Встают у бортика.</w:t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  <w:t>Под музыку «Я Водяной…» появляется Водяной.</w:t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Водяной: Ой! Здравствуйте! Куда это я попал? Что вы здесь делаете</w:t>
      </w:r>
      <w:r>
        <w:rPr>
          <w:lang w:val="en-US"/>
        </w:rPr>
        <w:t>?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Педагог: Ребята вы знаете кто это?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Дети: Водяной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Педагог: Водяной ты попал в бассейн детского сада. ребята учатся здесь плавать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Водяной: Как это?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Педагог: Сейчас ребята тебе покажут. Они все очень любят плавать и нырять в воду. Смотри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  <w:t>Упражнение «Нырни в воду» по сигналу педагога (8 раз)</w:t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Водяной: Вот молодцы ребята! Но так все умеют в моем болоте!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Педагог: А фонтаны ты умеешь пускать?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Водяной: Какие? Это как в парках города?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Педагог: Да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Водяной: Не может этого быть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Педагог: Ребята, покажите, пожалуйста, Водяному, какие вы умеете пускать фонтаны. Только помните, что при выполнении упражнения ноги должны быть прямые, а носки оттянуты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  <w:t>Упражнение «Фонтаны».</w:t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Водяной: Ну, молодцы ребята, у вас фонтаны действительно как в парках. А у меня в болоте нет таких фонтанов, одни только пиявки и лягушки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 xml:space="preserve">Педагог: А у нас еще дети могут превращаться в морских звездочек и стрелочек. 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jc w:val="center"/>
        <w:rPr/>
      </w:pPr>
      <w:r>
        <w:rPr/>
        <w:t>Смело в воду заходите,</w:t>
      </w:r>
    </w:p>
    <w:p>
      <w:pPr>
        <w:pStyle w:val="Normal"/>
        <w:tabs>
          <w:tab w:val="clear" w:pos="708"/>
          <w:tab w:val="left" w:pos="2370" w:leader="none"/>
        </w:tabs>
        <w:jc w:val="center"/>
        <w:rPr/>
      </w:pPr>
      <w:r>
        <w:rPr/>
        <w:t>Руки в стороны держите,</w:t>
      </w:r>
    </w:p>
    <w:p>
      <w:pPr>
        <w:pStyle w:val="Normal"/>
        <w:tabs>
          <w:tab w:val="clear" w:pos="708"/>
          <w:tab w:val="left" w:pos="2370" w:leader="none"/>
        </w:tabs>
        <w:jc w:val="center"/>
        <w:rPr/>
      </w:pPr>
      <w:r>
        <w:rPr/>
        <w:t>На живот скорей ложитесь-</w:t>
      </w:r>
    </w:p>
    <w:p>
      <w:pPr>
        <w:pStyle w:val="Normal"/>
        <w:tabs>
          <w:tab w:val="clear" w:pos="708"/>
          <w:tab w:val="left" w:pos="2370" w:leader="none"/>
        </w:tabs>
        <w:jc w:val="center"/>
        <w:rPr/>
      </w:pPr>
      <w:r>
        <w:rPr/>
        <w:t>«Звездочку» нам покажите.</w:t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  <w:t>Упражнение «Звездочка» (на груди) индивидуально.</w:t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 xml:space="preserve">Педагог: </w:t>
      </w:r>
    </w:p>
    <w:p>
      <w:pPr>
        <w:pStyle w:val="Normal"/>
        <w:tabs>
          <w:tab w:val="clear" w:pos="708"/>
          <w:tab w:val="left" w:pos="2370" w:leader="none"/>
        </w:tabs>
        <w:jc w:val="center"/>
        <w:rPr/>
      </w:pPr>
      <w:r>
        <w:rPr/>
        <w:t>Руки вверх вы поднимайте,</w:t>
      </w:r>
    </w:p>
    <w:p>
      <w:pPr>
        <w:pStyle w:val="Normal"/>
        <w:tabs>
          <w:tab w:val="clear" w:pos="708"/>
          <w:tab w:val="left" w:pos="2370" w:leader="none"/>
        </w:tabs>
        <w:jc w:val="center"/>
        <w:rPr/>
      </w:pPr>
      <w:r>
        <w:rPr/>
        <w:t>Ноги вместе все держите,</w:t>
      </w:r>
    </w:p>
    <w:p>
      <w:pPr>
        <w:pStyle w:val="Normal"/>
        <w:tabs>
          <w:tab w:val="clear" w:pos="708"/>
          <w:tab w:val="left" w:pos="2370" w:leader="none"/>
        </w:tabs>
        <w:jc w:val="center"/>
        <w:rPr/>
      </w:pPr>
      <w:r>
        <w:rPr/>
        <w:t>На живот опять ложитесь</w:t>
      </w:r>
    </w:p>
    <w:p>
      <w:pPr>
        <w:pStyle w:val="Normal"/>
        <w:tabs>
          <w:tab w:val="clear" w:pos="708"/>
          <w:tab w:val="left" w:pos="2370" w:leader="none"/>
        </w:tabs>
        <w:jc w:val="center"/>
        <w:rPr/>
      </w:pPr>
      <w:r>
        <w:rPr/>
        <w:t>И «Стрелу» нам покажите.</w:t>
      </w:r>
    </w:p>
    <w:p>
      <w:pPr>
        <w:pStyle w:val="Normal"/>
        <w:tabs>
          <w:tab w:val="clear" w:pos="708"/>
          <w:tab w:val="left" w:pos="23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  <w:t>Упражнение «Стрелочка» (на груди) индивидуально.</w:t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Водяной: Молодцы, все у них получается!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Педагог: Водяной мы тебе еще можем показать фокус с мячами. Хочешь?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Водяной: Да, я очень люблю фокусы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Педагог: Ребята возьмите мячи. Покажите Водяному фокус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  <w:t>Упражнение «Фокус»  по сигналу дети отпускают (3 раза)</w:t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Водяной: А плавать они умеют? А то все играют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Педагог: Смотри, Водяной. Они умеют плавать с мячами Ложиться на воду, отталкиваться ногами от дна и плыть работая ногами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  <w:t xml:space="preserve">Упражнение «Стрелочка с мячами» </w:t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Педагог: Еще мы умеем проплывать в обруч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  <w:t>Упражнение «Туннель» ( плавание облегченным способом)</w:t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Водяной: ой! Вы мне так нравитесь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  <w:t>Водяной рассыпает цветные кружки в воду.</w:t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Водяной: Ой, ребята я их не хотел рассыпать. Извините!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Педагог: Не чего Водяной, дети сейчас все соберут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  <w:t xml:space="preserve">Упражнение «Водолазы» </w:t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Водяной: Молодцы, а мои помощники мне тоже собираю со дна моего болота банки, железки. Ой, что-то  я совсем устал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  <w:t>Ложится на бортик.</w:t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Педагог: Ты  пока отдохни, а мы тебе покажем, что еще умеем. Ребята давайте поиграем «На буксире»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  <w:t>Игра « На буксире» 2 раза</w:t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Педагог:  А сейчас мы тебе покажем очень красивую фигуру – « Лилия» каждый ребенок это лепесток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  <w:t>Упражнение «Лилия »  синхронное плавание по сигналу.</w:t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Игра « Акула», « Сердитая рыбка»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Водяной: молодцы, ребята я так не умею  делать как вы. Но мне пора в мое царство болотное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jc w:val="center"/>
        <w:rPr/>
      </w:pPr>
      <w:r>
        <w:rPr/>
        <w:t>Мне понравилось у вас,</w:t>
      </w:r>
    </w:p>
    <w:p>
      <w:pPr>
        <w:pStyle w:val="Normal"/>
        <w:tabs>
          <w:tab w:val="clear" w:pos="708"/>
          <w:tab w:val="left" w:pos="2370" w:leader="none"/>
        </w:tabs>
        <w:jc w:val="center"/>
        <w:rPr/>
      </w:pPr>
      <w:r>
        <w:rPr/>
        <w:t>Встретимся еще не раз!</w:t>
      </w:r>
    </w:p>
    <w:p>
      <w:pPr>
        <w:pStyle w:val="Normal"/>
        <w:tabs>
          <w:tab w:val="clear" w:pos="708"/>
          <w:tab w:val="left" w:pos="2370" w:leader="none"/>
        </w:tabs>
        <w:jc w:val="center"/>
        <w:rPr/>
      </w:pPr>
      <w:r>
        <w:rPr/>
        <w:t>До свидания, друзья.</w:t>
      </w:r>
    </w:p>
    <w:p>
      <w:pPr>
        <w:pStyle w:val="Normal"/>
        <w:tabs>
          <w:tab w:val="clear" w:pos="708"/>
          <w:tab w:val="left" w:pos="2370" w:leader="none"/>
        </w:tabs>
        <w:jc w:val="center"/>
        <w:rPr/>
      </w:pPr>
      <w:r>
        <w:rPr/>
        <w:t>Занимались вы не зря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  <w:t>Водяной уходит.</w:t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  <w:t xml:space="preserve">Свободное купание с большими мячами </w:t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  <w:t>Выход из воды.</w:t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47:00Z</dcterms:created>
  <dc:creator>Den</dc:creator>
  <dc:description/>
  <dc:language>en-US</dc:language>
  <cp:lastModifiedBy>Катя</cp:lastModifiedBy>
  <cp:lastPrinted>2006-10-14T21:40:00Z</cp:lastPrinted>
  <dcterms:modified xsi:type="dcterms:W3CDTF">2013-03-26T09:47:00Z</dcterms:modified>
  <cp:revision>2</cp:revision>
  <dc:subject/>
  <dc:title>Открытое занятие по плаванию</dc:title>
</cp:coreProperties>
</file>