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-проверочная работа (5 класс). 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мы 1-9 (повторение)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Дата: _________________________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Класс: ___________________________________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 w:val="false"/>
          <w:bCs w:val="false"/>
          <w:sz w:val="28"/>
          <w:szCs w:val="28"/>
        </w:rPr>
        <w:t>Ответь на поставленные вопросы, которые изучались в параграфах 1-9.</w:t>
      </w:r>
    </w:p>
    <w:p>
      <w:pPr>
        <w:pStyle w:val="Normal"/>
        <w:tabs>
          <w:tab w:val="clear" w:pos="708"/>
          <w:tab w:val="left" w:pos="142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9"/>
        <w:gridCol w:w="542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 на вопросы</w:t>
            </w:r>
          </w:p>
        </w:tc>
      </w:tr>
      <w:tr>
        <w:trPr>
          <w:trHeight w:val="368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то из известных ученых-востоковедов работал в нашем городе?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де в Петербурге «живут» настоящие, подлинные </w:t>
              <w:br/>
              <w:t>древнеегипетские сфинксы?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зови предметы, с помощью которых оформлена набережная со сфинксам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речисли стилизованные памятники-сфинксы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зови самые известные обелиски в СПб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ясни, какое отношение к висячему саду имеют слова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авило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ельт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лый Эрмитаж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аллен-Деламо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речисли самые известные здания с майоликой и изразцами. Где в этих зданиях встречается такое украшение?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азочный зверинец: какие звери чаще всего встречаются в скульптурном убранстве города (назови не меньше трёх)?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563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563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563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6:00Z</dcterms:created>
  <dc:creator>Канцелярия</dc:creator>
  <dc:description/>
  <cp:keywords/>
  <dc:language>en-US</dc:language>
  <cp:lastModifiedBy>Admin</cp:lastModifiedBy>
  <dcterms:modified xsi:type="dcterms:W3CDTF">2012-09-19T16:13:00Z</dcterms:modified>
  <cp:revision>13</cp:revision>
  <dc:subject/>
  <dc:title/>
</cp:coreProperties>
</file>