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-проверочная работа №1 (6 класс)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Темы 10-16: повторение изученног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а: _______________________________Класс: 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милия, Имя 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Ответь на вопросы по изученным параграфам</w:t>
      </w:r>
      <w:r>
        <w:rPr/>
        <w:t>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5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й ответ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ови ПЯТЬ лучших гимназий Петербурга 18-го века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менитые КОЛЛЕКЦИОНЕРЫ античности (назови две фамилии)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исли СПОСОБЫ создания античной коллекции Эрмитажа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исли античные литературные жанры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ови музеи СПб, в которых хранятся произведения искусства, НАПОМИНАЮЩИХ об античности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ледие античных архитекторов: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каким атрибутам можно узнать скульптуры античных богов и героев?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вса (Юпитера) - 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у (Минерву) -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са (Меркурия) -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-проверочная работа №2 (6 класс)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мы 10-16: повторение изученног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а: _______________________________Класс: 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милия, Имя 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>Ответь на вопросы по изученным параграфам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5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й ответ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де находилась первая в России Академия наук? Кто её основатель?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дание - 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нователь АН - </w:t>
            </w:r>
          </w:p>
        </w:tc>
      </w:tr>
      <w:tr>
        <w:trPr>
          <w:trHeight w:val="121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ови ТРЁХ всемирно известных петербургских антиковедов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ичная коллекция Эрмитажа состоит из… Назови эти отделы или что в них экспонируется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зови ПЯТЬ петербургских переводчиков античных литературных произведений 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исли здания, в которых хранятся и экспонируются коллекции РУССКОГО  МУЗЕЯ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исли классические ансамбли СПб (не меньше трёх)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де можно увидеть статую богини Афины?</w:t>
            </w:r>
          </w:p>
        </w:tc>
        <w:tc>
          <w:tcPr>
            <w:tcW w:w="654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bCs w:val="false"/>
          <w:sz w:val="14"/>
          <w:szCs w:val="28"/>
        </w:rPr>
      </w:pPr>
      <w:r>
        <w:rPr>
          <w:b w:val="false"/>
          <w:bCs w:val="false"/>
          <w:sz w:val="14"/>
          <w:szCs w:val="2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40:00Z</dcterms:created>
  <dc:creator>Канцелярия</dc:creator>
  <dc:description/>
  <cp:keywords/>
  <dc:language>en-US</dc:language>
  <cp:lastModifiedBy>Admin</cp:lastModifiedBy>
  <cp:lastPrinted>2006-11-23T14:10:00Z</cp:lastPrinted>
  <dcterms:modified xsi:type="dcterms:W3CDTF">2012-10-08T16:41:00Z</dcterms:modified>
  <cp:revision>28</cp:revision>
  <dc:subject/>
  <dc:title/>
</cp:coreProperties>
</file>