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i/>
          <w:i/>
          <w:color w:val="000000"/>
          <w:sz w:val="44"/>
          <w:szCs w:val="44"/>
          <w:lang w:eastAsia="ru-RU"/>
        </w:rPr>
      </w:pPr>
      <w:r>
        <w:rPr>
          <w:rFonts w:eastAsia="Times New Roman" w:ascii="Times New Roman" w:hAnsi="Times New Roman"/>
          <w:b/>
          <w:i/>
          <w:color w:val="000000"/>
          <w:sz w:val="44"/>
          <w:szCs w:val="44"/>
          <w:lang w:eastAsia="ru-RU"/>
        </w:rPr>
        <w:t>Аппликация на диске» Все дело в иголке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Цели и задач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закреплять навыки детей, полученные при работе с бумаг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воспитывать аккуратность, трудолюбие, любовь к своему делу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формировать эмоционально-оценочное отношение в обслуживании творческих работ     дете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закрепление техники работы с ножниц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умение резать по контуру и прим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звитие чувства композиции,  техники вырезания и склеивания деталей и аккуратности, красиво размещать на плоск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развитие связной речи и творческого воображ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совершенствование умения работать с мелкими предмет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-напомнить о осанке при работе и ТБ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32"/>
          <w:szCs w:val="32"/>
          <w:lang w:eastAsia="ru-RU"/>
        </w:rPr>
        <w:t>Ход занятия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.Орг. момент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апустим кораблик бумажный,</w:t>
        <w:br/>
        <w:t>Пускай он плывёт далеко.</w:t>
        <w:br/>
        <w:t>Урок у нас сегодня важный,</w:t>
        <w:br/>
        <w:t>Добыть ведь навык нелегко!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еловек начинает трудиться, фантазировать с малых лет и всю свою жизнь.</w:t>
      </w:r>
    </w:p>
    <w:p>
      <w:pPr>
        <w:pStyle w:val="Normal"/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егодня мы с вами станем ненадолго мастерами и изготовим</w:t>
      </w:r>
      <w:r>
        <w:rPr>
          <w:rFonts w:ascii="Times New Roman" w:hAnsi="Times New Roman"/>
          <w:sz w:val="24"/>
          <w:szCs w:val="24"/>
        </w:rPr>
        <w:t xml:space="preserve"> (чтение стихотворного текста)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ней хранятся мелочи-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, что очень колкие;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одних на гвоздике,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 меня на полке же.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стерят умелые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Школьники и школьницы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разным нашим праздникам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ягкие </w:t>
      </w:r>
      <w:r>
        <w:rPr>
          <w:rFonts w:ascii="Times New Roman" w:hAnsi="Times New Roman"/>
          <w:b/>
          <w:sz w:val="24"/>
          <w:szCs w:val="24"/>
        </w:rPr>
        <w:t>игольницы!- (</w:t>
      </w:r>
      <w:r>
        <w:rPr>
          <w:rFonts w:ascii="Times New Roman" w:hAnsi="Times New Roman"/>
          <w:sz w:val="24"/>
          <w:szCs w:val="24"/>
        </w:rPr>
        <w:t>ответ детей)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 которую мы добавим каждый свою изюмин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И как вы уже поняли, что тема нашего урока </w:t>
      </w: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« Все дело в иголке»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2. Вводная часть заняти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Показ образца изделия(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езентация о последовательности выполнения игольницы</w:t>
      </w: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Иго́льница - это футляр или подушечка для иголок и булавок, используемая в швейном деле, исключающая возможность их потери в процессе работы. </w:t>
      </w:r>
    </w:p>
    <w:p>
      <w:pPr>
        <w:pStyle w:val="Normal"/>
        <w:spacing w:lineRule="auto" w:line="360"/>
        <w:ind w:firstLine="708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наше время игольницы  часто создаются рукодельницами в декоративных целях. Они могут быть простой формы, например, в виде подушечки; и сложной - в виде сумочки, фигурки животного, цветка, домика. Простую самодельную игольницу можно изготовить из картона, набивного материала, например, синтепона, и ткани; для основы можно использовать крышки от баночек из-под кофе.  Игольницы украшают вышивкой, аппликацией, бисером, шитьем, кружевом. Игольницы - прекрасный сувенир, который может быть использован, как аксессуар для шитья и вышивания, так и для декоративных целей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 технику изготовления, попробуйте определить сами. Среди данных букв найдите   слов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КНАЯЧСТПРВХ               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ЦИНДРИЪЫЯГ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  <w:t>АППЛИКАЦИЯЩ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ДРАЖЗНБВХРМ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ебята, обратите внимание на доску, перед вами кроссворд «Веселая гусеница», в котором зашифрованы те предметы, которые нам понадобятся для изготовления нашей игольницы. (ответы детей.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Кроссворд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По вертикали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Он круглый и блестящий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 пластинкою похож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о меньше он, изящней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И современней все ж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 нем хранится много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сего, что ты захочешь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от вставишь в дисковод его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итаешь все, что хочешь. (Диск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Если ты его отточишь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рисуешь все, что хочешь!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олнце, море, горы, пляж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то же это? (Карандаш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В узкий глазок вдета тонкая нитка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И поплыла за корабликом прытко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Шьёт, зашивает и колется колко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 называют кораблик (Иголка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По горизонтали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Всех листов плотнее он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Белый и цветной (Картон)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Много делать мы умеем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тричь, кроить и вырезать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е играйте с нами дети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Можем больно наказать! (Ножницы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6.Мою грязную посуду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тобы блюдца пел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Мискам тру бока повсюду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тоб они скрипели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отираю все стаканы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Ложки, вилки, чашки, краны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Даже чищу я плафоны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 сама из поролона. (Губка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Я предмет для школы важный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Чтобы сделать куб бумажный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амолет, картонный дом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ппликацию в альбом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Ты меня не пожалей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Я- липучий, вязкий (Клей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о прежде чем мы начнем наше практическое задание, мы составим алгоритм выполнения нашей аппликации на диске (расставить цифры в избушке), (ответы детей)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подобрать бумагу по цветовой гамм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на изнаночной стороне бумаги разместить по шаблону детал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собрать детал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детали смазать клеем и приклеить на дис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сделать и приклеить шнурок, губку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3.Практическая работа детей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  <w:t>Ну-ка, пальцы, за работу!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  <w:t>Покажи свою охоту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  <w:t>Резать, клеить и плести,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  <w:t>Рук умелей не найти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2"/>
        <w:rPr>
          <w:rFonts w:ascii="Times New Roman" w:hAnsi="Times New Roman"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ascii="Times New Roman" w:hAnsi="Times New Roman"/>
          <w:b/>
          <w:bCs/>
          <w:sz w:val="27"/>
          <w:szCs w:val="27"/>
          <w:lang w:eastAsia="ru-RU"/>
        </w:rPr>
        <w:t>Текущий инструктаж и выполнение практической работы</w:t>
      </w:r>
    </w:p>
    <w:p>
      <w:pPr>
        <w:pStyle w:val="Normal"/>
        <w:numPr>
          <w:ilvl w:val="0"/>
          <w:numId w:val="1"/>
        </w:numPr>
        <w:spacing w:lineRule="auto" w:line="240" w:beforeAutospacing="1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бход рабочих мест учащихс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роверка соблюдения ТБ при работе с ножница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роверка соблюдения технологии и приёмов работ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Проверка соблюдения санитарно-гигиенических требова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Индивидуальная работа с учащимися, помощь при работе. </w:t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Контроль за работой, выполняемой учащимися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бота под музыку, через 10 минут физ.минутка.(презентация)</w:t>
      </w:r>
    </w:p>
    <w:p>
      <w:pPr>
        <w:pStyle w:val="ListParagraph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дых наш кончается,</w:t>
      </w:r>
    </w:p>
    <w:p>
      <w:pPr>
        <w:pStyle w:val="ListParagraph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продолжается.</w:t>
      </w:r>
    </w:p>
    <w:p>
      <w:pPr>
        <w:pStyle w:val="ListParagraph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ердно будем мы трудиться,</w:t>
      </w:r>
    </w:p>
    <w:p>
      <w:pPr>
        <w:pStyle w:val="ListParagraph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ы чему-то научиться.</w:t>
      </w:r>
    </w:p>
    <w:p>
      <w:pPr>
        <w:pStyle w:val="ListParagraph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бы поделка получилась красивой- нужно стараться и быть аккуратным(при неудачах и затруднениях подбодрить ребенка, похвалить, шутками, стихами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4.Оценочная деятельности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лодцы, все справились с заданием и все работы хороши по-своему  и поэтому вас ожидает призовая лотерея </w:t>
      </w:r>
      <w:r>
        <w:rPr>
          <w:rFonts w:ascii="Times New Roman" w:hAnsi="Times New Roman"/>
          <w:b/>
          <w:sz w:val="24"/>
          <w:szCs w:val="24"/>
        </w:rPr>
        <w:t>«Кошелёк»,</w:t>
      </w:r>
      <w:r>
        <w:rPr>
          <w:rFonts w:ascii="Times New Roman" w:hAnsi="Times New Roman"/>
          <w:sz w:val="24"/>
          <w:szCs w:val="24"/>
        </w:rPr>
        <w:t xml:space="preserve"> а что попадется вам, вы выберите сами: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кань– вам купят красивую одежду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онфеты– в этом году в день рождения вам подарят долгожданный пода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учка- вас ждут успехи в уч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Цветок- вы станете еще красив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етрадь- вы самая умная в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D0D0D" w:themeColor="text1" w:themeTint="f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D0D0D" w:themeColor="text1" w:themeTint="f2"/>
          <w:sz w:val="24"/>
          <w:szCs w:val="24"/>
          <w:lang w:eastAsia="ru-RU"/>
        </w:rPr>
        <w:t xml:space="preserve">Линейка- вас ждет много творческих раб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D0D0D" w:themeColor="text1" w:themeTint="f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D0D0D" w:themeColor="text1" w:themeTint="f2"/>
          <w:sz w:val="24"/>
          <w:szCs w:val="24"/>
          <w:lang w:eastAsia="ru-RU"/>
        </w:rPr>
        <w:t>Клей- в жизни будете иметь много друзей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5.Итог работы</w:t>
      </w:r>
    </w:p>
    <w:p>
      <w:pPr>
        <w:pStyle w:val="NormalWeb"/>
        <w:spacing w:before="280" w:after="280"/>
        <w:rPr/>
      </w:pPr>
      <w:r>
        <w:rPr/>
        <w:t xml:space="preserve">Мы сегодня с вами проделали очень большую работу. Мне хочется узнать: где вы будете использовать ваши игольницы? (Ответы детей). </w:t>
      </w:r>
    </w:p>
    <w:p>
      <w:pPr>
        <w:pStyle w:val="NormalWeb"/>
        <w:spacing w:before="280" w:after="280"/>
        <w:rPr/>
      </w:pPr>
      <w:r>
        <w:rPr/>
        <w:t>Что нового узнали за время нашего общения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- Я увидела, что вы уже можете дружно работать, помогать друг другу. Хочу, чтобы девизом для вас были слова</w:t>
      </w: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 xml:space="preserve">: «Если вместе, если дружно  -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  <w:t>все преграды нипочём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u w:val="single"/>
          <w:lang w:eastAsia="ru-RU"/>
        </w:rPr>
        <w:t>6.Рефлексия (смайлики круги из бумаг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color w:val="0D0D0D" w:themeColor="text1" w:themeTint="f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D0D0D" w:themeColor="text1" w:themeTint="f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D0D0D" w:themeColor="text1" w:themeTint="f2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D0D0D" w:themeColor="text1" w:themeTint="f2"/>
          <w:sz w:val="28"/>
          <w:szCs w:val="28"/>
          <w:u w:val="single"/>
          <w:lang w:eastAsia="ru-RU"/>
        </w:rPr>
        <w:t>7. Уборка рабочего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ListParagraph"/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4c6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3">
    <w:name w:val="Heading 3"/>
    <w:basedOn w:val="Normal"/>
    <w:link w:val="3"/>
    <w:uiPriority w:val="9"/>
    <w:qFormat/>
    <w:rsid w:val="0053324e"/>
    <w:pPr>
      <w:spacing w:lineRule="auto" w:line="240" w:beforeAutospacing="1" w:afterAutospacing="1"/>
      <w:outlineLvl w:val="2"/>
    </w:pPr>
    <w:rPr>
      <w:rFonts w:ascii="Times New Roman" w:hAnsi="Times New Roman" w:eastAsia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454c6e"/>
    <w:rPr>
      <w:color w:val="0000FF"/>
      <w:u w:val="single"/>
    </w:rPr>
  </w:style>
  <w:style w:type="character" w:styleId="Style13" w:customStyle="1">
    <w:name w:val="Текст выноски Знак"/>
    <w:link w:val="BalloonText"/>
    <w:uiPriority w:val="99"/>
    <w:semiHidden/>
    <w:qFormat/>
    <w:rsid w:val="002e556e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f61e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f61e6"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53324e"/>
    <w:rPr>
      <w:rFonts w:ascii="Times New Roman" w:hAnsi="Times New Roman"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54c6e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02647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e556e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f61e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0f61e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semiHidden/>
    <w:unhideWhenUsed/>
    <w:qFormat/>
    <w:rsid w:val="0053324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87a6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Pages>1</Pages>
  <Words>804</Words>
  <Characters>4588</Characters>
  <CharactersWithSpaces>5382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57:00Z</dcterms:created>
  <dc:creator>Admin</dc:creator>
  <dc:description/>
  <dc:language>en-US</dc:language>
  <cp:lastModifiedBy>DNA7 X86</cp:lastModifiedBy>
  <cp:lastPrinted>2013-03-25T19:04:00Z</cp:lastPrinted>
  <dcterms:modified xsi:type="dcterms:W3CDTF">2013-03-25T19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