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городской конкурс рефератив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ля учащихся 1-8 класс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Интеллектуалы </w:t>
      </w:r>
      <w:r>
        <w:rPr>
          <w:rFonts w:cs="Times New Roman" w:ascii="Times New Roman" w:hAnsi="Times New Roman"/>
          <w:b/>
          <w:sz w:val="28"/>
          <w:szCs w:val="28"/>
        </w:rPr>
        <w:t>XX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е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ru-RU"/>
        </w:rPr>
        <w:t>Баба - Яга - удивительная героиня детских сказ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лология (литературовед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393"/>
      </w:tblGrid>
      <w:tr>
        <w:trPr/>
        <w:tc>
          <w:tcPr>
            <w:tcW w:w="5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втор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лтанова Саби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класс, МАОУ лицей № 3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учный руководитель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шакова Светлана Васильевна, учитель начальных клас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сшей категор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Введение …………………………………………………………….3</w:t>
        <w:tab/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     Глава 1.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то ты, Баба – Яга? …….………………………………...4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а 2.  Жилище Бабы- Яги....………………………..…………    7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а 3.  Основные типы Бабы-Яги в волшебных сказках  ……...8                                                                                                                                                                                        4.1. Яга-воитель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Яга-похитительниц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Яга-дарительниц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    </w:t>
      </w:r>
      <w:r>
        <w:rPr>
          <w:rFonts w:cs="Times New Roman" w:ascii="Times New Roman" w:hAnsi="Times New Roman"/>
          <w:sz w:val="28"/>
          <w:szCs w:val="28"/>
          <w:lang w:val="ru-RU"/>
        </w:rPr>
        <w:t>Глава 4. Сколько лет Бабе – Яге?…………………………………   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Результаты анкетирования одноклассников и родителей                                                                                           5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воды исследова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ение…………………………………………………………..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    Список  литературы………………………………………………… 13                                                                                                             Приложение А……………………………………………………………  14                                                                                                                         Приложение Б……………………………………………………………. 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Скоро послышался в лесу страшный шум: деревья трещали, сухие листья хрустели; выехала из лесу Баба-яга – в ступе едет, пестом погоняет, помелом след заметает. </w:t>
      </w:r>
      <w:r>
        <w:rPr>
          <w:rFonts w:cs="Times New Roman" w:ascii="Times New Roman" w:hAnsi="Times New Roman"/>
          <w:sz w:val="28"/>
          <w:szCs w:val="28"/>
        </w:rPr>
        <w:t>Подъехала к воротам, остановилась и, обнюхав вокруг себя, закрича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, фу! Русским духом пахнет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азку рассказывают ребёнку, как только он научиться понимать слова и говорить. Когда я была маленькой, мне рассказывали сказки мама или бабушка, а потом  я сама начала их  читать. В детском  саду мы часто путешествовали по волшебным сказкам, где присутствовали такие герои, как Баба - Яга, Кощей Бессмертный, злая мачеха и другие. Однажды на новогод-ний праздник мне дали роль Бабы- Яги. Сначала я очень расстроилась, но мама мне объяснила, что играть отрицательных героев очень интересно. Придя в школу, я заметила, что моим одноклассникам больше нравятс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ерои и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льтфильмов и кинофильмов, а герои русских сказок отходят на задний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ан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ети перестают интересоваться народной мудро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которой так много знаний наших предков. </w:t>
      </w:r>
      <w:r>
        <w:rPr>
          <w:rFonts w:cs="Times New Roman" w:ascii="Times New Roman" w:hAnsi="Times New Roman"/>
          <w:sz w:val="28"/>
          <w:szCs w:val="28"/>
          <w:lang w:val="ru-RU"/>
        </w:rPr>
        <w:t>Мне захотелось поближе познакомить ребят с героями русских сказок.  Для своего исследования я выбрала  Бабу Ягу, так как без неё ни одна народная сказка не обходится .  Кто же эта Баба – Яга,  и что в этом лихом существе такого, что пугает, а одновременно и необыкновенно манит и влечёт маленького читателя по тропинкам сказк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Цель моей исследовательской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знать, где жила Баба-Яга и почему её так зовут;  на примере сказок проследить за образом Бабы-Яги. </w:t>
      </w:r>
    </w:p>
    <w:p>
      <w:pPr>
        <w:pStyle w:val="Normal"/>
        <w:tabs>
          <w:tab w:val="clear" w:pos="708"/>
          <w:tab w:val="left" w:pos="3405" w:leader="none"/>
          <w:tab w:val="left" w:pos="661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Задачи исследовательской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>проанализировать народные сказки, чтобы проследить за образом Бабы – Я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>изучить литературу по данному вопрос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сти анкетирование среди одноклассников и взрослых на предмет знания сказочного персонажа;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ить частотный словарь характеристик имен Бабы- Яги;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ыяснить возраст Бабы Яги на примере опрашиваемых взрослых и детей.</w:t>
      </w:r>
    </w:p>
    <w:p>
      <w:pPr>
        <w:pStyle w:val="Normal"/>
        <w:tabs>
          <w:tab w:val="clear" w:pos="708"/>
          <w:tab w:val="left" w:pos="1680" w:leader="none"/>
        </w:tabs>
        <w:ind w:hanging="0"/>
        <w:jc w:val="both"/>
        <w:rPr>
          <w:rFonts w:ascii="Arial" w:hAnsi="Arial" w:cs="Arial"/>
          <w:b/>
          <w:b/>
          <w:bCs/>
          <w:i/>
          <w:i/>
          <w:color w:val="000000"/>
          <w:sz w:val="1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ru-RU" w:eastAsia="ru-RU"/>
        </w:rPr>
        <w:t>Объект исследова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русские народные сказк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lang w:val="ru-RU" w:eastAsia="ru-RU"/>
        </w:rPr>
        <w:t>Предметом исследовани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сказочный герой   - Баба-Яга</w:t>
      </w:r>
      <w:r>
        <w:rPr>
          <w:rFonts w:cs="Arial" w:ascii="Arial" w:hAnsi="Arial"/>
          <w:bCs/>
          <w:color w:val="000000"/>
          <w:sz w:val="18"/>
          <w:lang w:val="ru-RU" w:eastAsia="ru-RU"/>
        </w:rPr>
        <w:t>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>Гипотез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аба-Яга не так уж и страшна, если узнать её поближе.</w:t>
      </w:r>
    </w:p>
    <w:p>
      <w:pPr>
        <w:pStyle w:val="Normal"/>
        <w:tabs>
          <w:tab w:val="clear" w:pos="708"/>
          <w:tab w:val="left" w:pos="5700" w:leader="none"/>
        </w:tabs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  <w:t xml:space="preserve">Методы исслед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блюдение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</w:t>
      </w:r>
      <w:r>
        <w:rPr>
          <w:rFonts w:cs="Times New Roman" w:ascii="Times New Roman" w:hAnsi="Times New Roman"/>
          <w:sz w:val="28"/>
          <w:szCs w:val="28"/>
        </w:rPr>
        <w:t xml:space="preserve">ция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·</w:t>
      </w: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бор информации из разных источников (энциклопедия, словари, интернет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        анкетировани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        анализ полученных результатов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Кто ты, Баба-Яг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ам на неведомых дорожках</w:t>
      </w:r>
    </w:p>
    <w:p>
      <w:pPr>
        <w:pStyle w:val="Normal"/>
        <w:shd w:fill="FFFFFF" w:val="clear"/>
        <w:spacing w:lineRule="atLeast" w:line="27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леды невиданных зверей;</w:t>
      </w:r>
    </w:p>
    <w:p>
      <w:pPr>
        <w:pStyle w:val="Normal"/>
        <w:shd w:fill="FFFFFF" w:val="clear"/>
        <w:spacing w:lineRule="atLeast" w:line="27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збушка там на курьих ножках</w:t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тоит без окон, без дверей;</w:t>
      </w:r>
    </w:p>
    <w:p>
      <w:pPr>
        <w:pStyle w:val="Normal"/>
        <w:shd w:fill="FFFFFF" w:val="clear"/>
        <w:spacing w:lineRule="atLeast" w:line="27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ам ступа с Бабою -Ягой</w:t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дет, бредет сама собой…</w:t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С. Пушкин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се с детства знают, кто такая Баба - Яга, и помнят практически всё о ее проделках. Как правило, они весьма неприятны, и самой героине отводят место в пантеоне нечистой силы. Тем не менее, в любой сказке Баба - Яга выполняет важную роль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ба-Яга - самый сложный и противоречивый образ в сказочном мире. По самым общим представлениям, это Страшная Старуха, с длинным носом и костяной ного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оторая, в основном, лежит на печи в своей избушке на курьих ножках, или носится над Русью на своей ступе, и имеет очень скверный характер. Хотя, если с ней вежливо поговорить, то она может разжалобиться и даже указать путь и дать заветный клубочек, который доведет до места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ногие ученые, исследователи пытались угадать, что же скрывается за страшной оболочкой этой Старухи.</w:t>
      </w:r>
    </w:p>
    <w:p>
      <w:pPr>
        <w:pStyle w:val="Normal"/>
        <w:shd w:fill="FFFFFF" w:val="clear"/>
        <w:tabs>
          <w:tab w:val="clear" w:pos="708"/>
          <w:tab w:val="left" w:pos="6975" w:leader="none"/>
        </w:tabs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 сообщает нам энциклопедический словарь:</w:t>
        <w:tab/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ЯГА, ЯГА-БАБА, ЯГАЯ БАБА, ЯГАБИХА, ЯГАБОВА, ЯГАЯ, ЯГЙНИШНА, ЯГИХА, ЯГИШНА — баба-яга, сказочный персонаж, обитающий в дремучем лесу; ведьма»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ладимир Даль (1801-1872) в своем «Толковом словаре живого великорусского языка» пишет, что яга — «род ведьмы или злой дух под личиною безобразной старухи»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Яга живет в глухом лесу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не обычной сферы жизни человека. Яга может быть слепой на один глаз. Она оборачивается змеихой, кобылой, коровой, деревом, различными предметами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сказочных сюжетах яга-баба — своеобразный проводник в иной мир; она испытывает героев, нередко помогает тем, кто эти испытания выдержив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аба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ая часть имени показывает, что наша героиня весьма преклонного возраста. Ведь наши слова «баба- бабушка», «дед-дедушка» предназначены для обозначения людей старшего поколения, имеющих внуков. Поэтому первая часть имени хозяйки избушки на курьих ножках не только отмечает, что она женщина, но и указывает на ее детородную немощь, на определенный жизненный опыт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 сообщению В. Даля, «детей пугают бабайкою, старухою», «тут сходятся производные от „бабы" и от „бабая". БАБАЙКА — фантастическое существо; старуха, которая пугает детей.</w:t>
      </w:r>
    </w:p>
    <w:p>
      <w:pPr>
        <w:pStyle w:val="Normal"/>
        <w:tabs>
          <w:tab w:val="clear" w:pos="708"/>
          <w:tab w:val="left" w:pos="841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Яга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торая часть имени однозначной трактовке не поддается. Некоторые считают, что наши предки, называли «ягой» лесную женщину, отмечая ее вздорный характер или особенную одеж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асто ягой названы персонажи совсем других категорий( например, мачеха). С другой стороны, типичная яга названа просто в роли старушки, бабушки задворенки. Иногда в роли яги выступают животные (медведь) или старик и т.д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ередвигается Баба-Яга обычно также подобно ведьме или нечистому духу. Так, в сказках она ездит в железной ступе, погоняя ее пестом и заметая следы помелом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 отмеч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. А. Иванов в "Мифах языческой Руси"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«БАБА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ЯГА — первоначально — положительный персонаж древней русской мифологии, прародительница рода, хранительница его жизненного пространства, его обычаев и традиций, жизненного уклада, присматривавшая при этом и за подрастающим поколением. Одна из наиболее значимых берегинь. По мере насаждения на Руси христианства Бабе - Яге, как и другим богам языческого мировоззрения, все в большей мере стали приписываться отрицательные черты и намерения. Из берегини рода Баба - Яга трансформировалась в гнусную, зловредную старуху высокого роста на костяной ноге, с деревянной клюкой, с изогнутым в виде клюва носом и торчащими изо рта зубами, с растрепанными косматыми волосами»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Бабу-ягу (польскую Ендзу, чешскую Ежибабу) принято считать страшилищем, верить в которое пристало лишь малым детям. Но еще полтора века назад в Белоруссии в нее — страшную богиню смерти, губящую тела и души людей,— верили и взрослые. И богиня эта — одна из древнейших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собое внимание привлекает костеногость, одноногость Бабы-Яги, связываемая с ее некогда звероподобным или змееподобным обликом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лугами Бабы-Яги, как и слугами ведьмы, считали гадов (змей, лягушек, ящериц), черных котов, воронов; считалось также, что у нее в подчинении находятся черти и всякая другая нечистая сила (например, сказочный кот Баюн, наделенный голосом, слышанным за семь верст, а своим мурлыканьем напускающий колдовской сон, почти неотличимый от смерти)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нешность Бабы-Яги практически нигде не описывается. Она всегда в действии - летает на ступе, кричит на своих слуг, догоняет героев. И, судя по ее действиям, она не слабая и немощная старая женщина, а довольно энергичная, сильная и волевая. 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имеет хороший и здоровый аппетит: "кушает за десятерых"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ru-RU" w:eastAsia="ru-RU"/>
        </w:rPr>
        <w:t>Проведя анализ литературы, мы пришли к выводу, что Баба - Яга это: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старуха, наделённая магической силой, ведунья, ведьма, лесная старуха-волшебница, воительницы и похитительницы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нечистая сила женского пола, воровка детей, злой дух, сказочное страшили-ще, страшная богиня смерти, губящая тела и души людей;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в большинстве поверий Баба-Яга весьма напоминала колдунью, ведьму, а также лесных и стихийных духов (лешуху, русалку) и духов, обитающих в избе и связанных с прядением (кикимору)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м стало интересно, так же ли воспринимают Бабу - Ягу взрослые и дети. Для этого мы решили провести анкетирование и выяснить опытным путем их мнение. (Приложение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Жилище Бабы -Я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е место обитания Яги – дремучий ле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казках Баба-Яга обитает чаще всего в густой и непроходимой лесной чаще, в избушке. Стоит  она  посередине леса не на обычном фундаменте, а на высоких и крепких курьих ножках. Умеет эта избушка поворачиваться, если её попросить, к лесу задом, а к подошедшему человеку передом. Только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елика радость войти внутрь. Так, например, она «руками в печку садит вместо лопаты, ногами уголь выгребает, языком печку лиж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Забор вокруг ее избы - из человеческих костей, а на заборе  вместо горшков висят черепа; вместо засовов- ноги, вместо запоров- руки, вместо замка- рот с острыми зуб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доме ведьма обычно колдует у печи, очага; в печи Баба-Яга жарит (или, по крайней мере, старается изжарить) похищенных дет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И привела тропинка Ивана в дремучий лес. Пусто кругом, не видать души человеческой. Только стоит избушка одна-одинешенька , об одном окошке, со крутым  крыльцом. Стоит, сама собой повертывается»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русская народная сказка «Василиса Премудрая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вигается  Баба-Яга обычно также подобно ведьме или нечистому духу. Так, в сказках она ездит в железной ступе, погоняя ее пестом и заметая следы помелом: «Яга – баба ездит за человеческим мясом, похищает детей, ступа ее железная, везут ее черти; под поездом этим страшная буря, все стонет, скот ревет, бывает мор и падеж: кто видит ягу, становится нем.». Иногда она может перемещаться с места на место, принимая облик вихря или бури; как и ведьма, может оборачиваться змеей, кобылой или коровой, деревом, различными предметами, природными явл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гами Бабы-Яги, как и слугами ведьмы, считали гадов (змей, лягушек, ящериц), черных котов, воронов; считалось также, что у нее в подчинении находятся черти и всякая другая нечистая сила. Такой образ Бабы-Яги, злобной колдуньи, был характерен для многих, но далеко не для всех народных сказ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 из моего класса так изобразили жилище Бабы- Яги. (ПриложениеБ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Основные типы Бабы-Яги в волшебных сказк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огие учёные, исследуя «этот замечательный образ» выявили три основные формы Яги: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га – воительниц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га – похитительниц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га – дарительни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1 Яга-воитель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некоторых сказках Яга превращается в ведьму. Она внушает ужас и отвращение, действует против людей, подобно другим чудовищам. Ягу наделили чертами лю</w:t>
        <w:softHyphen/>
        <w:t>доедки, похитительницы зверей, характером злой воительницы, беспощадной к жертв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Яга-воительница в сказках - это обычно противоположность героя: прилетев в избу и за</w:t>
        <w:softHyphen/>
        <w:t xml:space="preserve">став в ней постороннего человека, она избивает его до полусмерти, вырезает у него из спины ремень и т.д.; побеждает же ее только одаренный особой силой, хитростью и  умением богатыр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Яга – воительница, сражающая с героями и побеждающая многих из них. Во многих сказках Яга сама ездит верхом на коне и сражается подобно богатырю: она выступает против приехавших в ее царство богатырей, причем, в отличие от змея, который обычно выступает единолично, нападает во главе целого воинства. Ее «рать-сила несметна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…</w:t>
      </w:r>
      <w:r>
        <w:rPr>
          <w:rFonts w:cs="Times New Roman" w:ascii="Times New Roman" w:hAnsi="Times New Roman"/>
          <w:sz w:val="28"/>
          <w:szCs w:val="28"/>
        </w:rPr>
        <w:t xml:space="preserve">Баба – Яга накинулась на собак, на ворота, на берёзку, и на работницу, давай всех ругать и колотить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усская народная сказка </w:t>
      </w:r>
      <w:r>
        <w:rPr>
          <w:rFonts w:cs="Times New Roman" w:ascii="Times New Roman" w:hAnsi="Times New Roman"/>
          <w:i/>
          <w:sz w:val="28"/>
          <w:szCs w:val="28"/>
        </w:rPr>
        <w:t xml:space="preserve"> «Баба-Яга»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3.2 Яга-похитительница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га – похитительница – наиболее распространенный тип и характерен северному образу Я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казках она часто похищает детей и стремится изжарить их в печ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га в таких сказках выступает как приврат</w:t>
        <w:softHyphen/>
        <w:t>ница, стерегущая границу между миром живых и миром умерших, и провод</w:t>
        <w:softHyphen/>
        <w:t>ница в иной мир; она испытывает героев, пытающих проникнуть в мир мерт</w:t>
        <w:softHyphen/>
        <w:t xml:space="preserve">вых, и помогает тем, кто эти испытания выдержал. </w:t>
      </w:r>
      <w:r>
        <w:rPr>
          <w:rFonts w:cs="Times New Roman" w:ascii="Times New Roman" w:hAnsi="Times New Roman"/>
          <w:sz w:val="28"/>
          <w:szCs w:val="28"/>
        </w:rPr>
        <w:t>Избушка Яги, стоящая на границе двух миров, является как бы вратами в мертвое царство, загробный мир;  даже облик ее в сказках и поверьях напоминает о смерти: она бывает окружена человеческими останками (на плетне висят черепа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3.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га-даритель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т героя, иногда испытывает его и вручает ему то, что в дальнейшем помогает ему достичь цели. В некоторых сказках Яга выступает в роли помощницы, дарительницы. Она одаривает героя чудесным конём, открывает героям секреты – их знание спасёт от гибели. </w:t>
      </w:r>
      <w:r>
        <w:rPr>
          <w:rFonts w:cs="Times New Roman" w:ascii="Times New Roman" w:hAnsi="Times New Roman"/>
          <w:sz w:val="28"/>
          <w:szCs w:val="28"/>
          <w:lang w:val="ru-RU"/>
        </w:rPr>
        <w:t>Вообще Яга творит множество добрых д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) Яга-советч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Яга сама ничего не делает для героя, но указывает, к кому обратиться за помощью, к примеру, к своей старшей сестр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…</w:t>
      </w:r>
      <w:r>
        <w:rPr>
          <w:rFonts w:cs="Times New Roman" w:ascii="Times New Roman" w:hAnsi="Times New Roman"/>
          <w:sz w:val="28"/>
          <w:szCs w:val="28"/>
          <w:lang w:val="ru-RU"/>
        </w:rPr>
        <w:t>Послушай же, ступай по тропин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ойдешь до пруда, спрячься за деревом и выжидай врем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«Василиса  Премудрая» русская народная сказ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) Яга-повелительн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ил природы и животного мира. Яга повелевает утром, вечером, ночью, ветром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ru-RU"/>
        </w:rPr>
        <w:t>Баба – Яга вышла и говорит своей работниц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упай, истопи баню, да вымой племянницу, да смотри, хорошень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«Баба - Яг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русская народная сказ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ru-RU"/>
        </w:rPr>
        <w:t>Стала Баба – Яга спать ложиться и говор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гда завтра я уеду, ты смотри – двор вычисти, избу вымети, обед состря-пай, бельё приготовь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«Василиса  Премудрая» русская народная сказ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) Яга-охранительн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кровительница), следящая с помощью своих волшебных помощников (совы, блюдечка и проч.) за похождениями гер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обще Яга творит множество добрых дел. В этой роли доброго советчика  и помощника Яга так же неизменна, как и в роли враждебного существа. </w:t>
      </w:r>
      <w:r>
        <w:rPr>
          <w:rFonts w:cs="Times New Roman" w:ascii="Times New Roman" w:hAnsi="Times New Roman"/>
          <w:sz w:val="28"/>
          <w:szCs w:val="28"/>
        </w:rPr>
        <w:t>Баба-яга оказывает героям сказок помощь, дает им добрые советы, взамен же требует одного – почита</w:t>
        <w:softHyphen/>
        <w:t xml:space="preserve">ния, уважения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это она отплачивает добр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 Практическая часть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1.Частотный словарь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нкетирование мы решили провести среди учащихся 1-1 класса и их родителей. Анкетирование проводилось в 2 этапа: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 этап – опрос детей;</w:t>
        <w:tab/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 этап – опрос взрослых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щее число опрошенных составило 20 человек (они были разделены на две группы – 10 детей и 10 взрослых). Возраст опрашиваемых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 группа – дети от 7 до 8 лет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 группа – взрослые от 26 до 63 лет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сле проведения и обработки анкет, 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составили Частотный словарь взрослых и детей. В нем мы посчитали частоту употребления характеристик Бабы - Яги в восприятии обеих групп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отный словарь взрослых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76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6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"/>
                              <w:gridCol w:w="2683"/>
                              <w:gridCol w:w="2390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казочный персонаж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тарая, злая баб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едьма, колдунья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Женщина-ягод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мешная старушка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7.55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"/>
                        <w:gridCol w:w="2683"/>
                        <w:gridCol w:w="2390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казочный персонаж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тарая, злая баб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едьма, колдунья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Женщина-ягод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мешная старушка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астот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овар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е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2985" cy="1925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2631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ероиня сказок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лая старуха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center" w:pos="750" w:leader="none"/>
                                      <w:tab w:val="left" w:pos="1305" w:leader="none"/>
                                    </w:tabs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center" w:pos="750" w:leader="none"/>
                                      <w:tab w:val="left" w:pos="1305" w:leader="none"/>
                                    </w:tabs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едьма, колдунья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151.65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1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2631"/>
                        <w:gridCol w:w="2250"/>
                      </w:tblGrid>
                      <w:tr>
                        <w:trPr/>
                        <w:tc>
                          <w:tcPr>
                            <w:tcW w:w="73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ероиня сказок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лая старуха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750" w:leader="none"/>
                                <w:tab w:val="left" w:pos="1305" w:leader="none"/>
                              </w:tabs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750" w:leader="none"/>
                                <w:tab w:val="left" w:pos="1305" w:leader="none"/>
                              </w:tabs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едьма, колдунья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ind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  <w:t>4.2.  Сколько лет Бабе-Яге?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зраст Яги точно не установлен: некоторые утверждают, что ей около 700 лет, другие говорят - больше. Мы решили выяснить, сколько же лет этой героине,  по мнению опрашиваемых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работав анкеты,  данные мы занесли в таблицу и составили диаграммы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таблице наглядно видно, что взрослые оценивают Бабу - Ягу намного старше, чем дети.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Восприятие возраста Бабы - Яги взрослыми и детьми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867275" cy="335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335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5"/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спонден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е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 тысяч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реднее значе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264.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6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5"/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спонден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е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 тысяч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реднее значе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 w:eastAsia="ru-RU"/>
        </w:rPr>
        <w:t>4.3 Выводы: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. Из анализа научной и художественной литературы мы выяснили, что Баба - Яга это: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старуха, наделённая магической силой, ведунья, ведьма, лесная старуха-волшебница, воительницы и похитительницы;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нечистая сила женского пола, воровка детей, злой дух, сказочное страшилище, страшная богиня смерти, губящая тела и души людей;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в большинстве поверий Баба-Яга весьма напоминала колдунью, ведьму, а также лесных и стихийных духов (лешуху, русалку) и духов, обитающих в избе и связанных с прядением (кикимору)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. Провели анкетирование, обработали данные и составили частотные словари взрослых и детей. Выяснили, что число повторений у детей выше, чем у взрослых (дети: 3 –героиня сказок, 3 –злая старуха, 4 –ведьма, колдунья; взрослые: 2 –сказочный персонаж, 2 –старая, злая бабка, 3 – ведьма, колдунья, 1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смешная старушка, 1- женщина-ягодка)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3. Путем анкетирования мы выяснили возраст Бабы - Яги. Взрослые оценивают Бабу - Ягу намного старше, чем де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повторений у них разное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. Выяснили, что сред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озраст Бабы - Яги в восприятии взрослых 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оставляет 1000 лет, а в восприятии детей – 176 лет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5. Задачи, поставленные в своем исследовании, нами выполнены.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Заключение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Узнаю тайны – и был таков» - по принципу поэта хоч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действо</w:t>
        <w:softHyphen/>
        <w:t>вать после знакомства с героиней исследования, Бабой-Ягой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Если в начале работы стояла цель изучить этот русский сказочный персонаж, то во время работы пришлось познакомиться с ней настолько близко, ч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очти «побы</w:t>
        <w:softHyphen/>
        <w:t>вали в гостях в тридевятом», «узнали в лиц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ее родных и близких, с уваже</w:t>
        <w:softHyphen/>
        <w:t>нием и почтением хочется относиться к их «семейным традициям». А имена известных ли</w:t>
        <w:softHyphen/>
        <w:t>тературоведов и ученых, которые в свое время уделили ей столько внимания, спорили, доказывали, искали корни происхождения, за</w:t>
        <w:softHyphen/>
        <w:t>ставили уважительно отнестись к нашей знакомой. Хотя по–прежнему к Бабе–Яге хочется относиться с детской наивностью. Еще многие поколения детишек вырастут на русских сказках, где Баба – Яга зла и коварна, но при этом смешна, забавна, добра. Последнее время у Бабы - Яги находят всё больше положительных черт и даже называют её хранительни-цей  домашнего очага. Возможно, взрослым людям тоже очень хочется верить в сказки, в которых всегда побеждает добро, тем более, если для этого даже плохие герои становятся хорошими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 w:type="textWrapping" w:clear="all"/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Список литера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Postbody1"/>
          <w:rFonts w:cs="Times New Roman" w:ascii="Times New Roman" w:hAnsi="Times New Roman"/>
          <w:sz w:val="28"/>
          <w:szCs w:val="28"/>
          <w:lang w:val="ru-RU"/>
        </w:rPr>
        <w:t>Аливердиев А. Баба-Яга: // Звездная дорога – Красногорск. – 2000, - №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фанасьев А.Н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оисхождение мифа. Статьи по фольклору, этнографии и миф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>. – М: «Индрик».  199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Афанасьев А.Н. Народ-художник: Миф. Фольклор. Литература. М: ООО «Издательство АСТ – ЛТД». 1998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едерникова Н.М. Русская народная сказка. -  М: Наук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2009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. Даль. Толковый словарь  живого великорусского языка, т. 2, 784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Иванов В.В., Топоров В.Н. Баба Яга // Славянская мифология. Энциклопедический словарь. М. 199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ропп В.Я. Исторические корни волшебной сказки. СПб. 199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борник русских народных сказок.- М.: Эксмо, Наталис.200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zankovco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li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m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3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-- статьи по изучению народных сказ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paganism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babayagahtm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- о происхождении обра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myfhology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naro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eroe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b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bab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yag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- о славянских миф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sueverij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naro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Muze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Jaga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m</w:t>
        </w:r>
      </w:hyperlink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- о суевериях и обрядах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</w:t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righ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А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453"/>
        <w:gridCol w:w="2220"/>
        <w:gridCol w:w="2280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респондента-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Возраст-</w:t>
              <w:tab/>
              <w:t>….</w:t>
              <w:tab/>
              <w:t>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ол: муж./ жен.</w:t>
            </w:r>
          </w:p>
        </w:tc>
      </w:tr>
      <w:tr>
        <w:trPr>
          <w:trHeight w:val="654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то такая Баба-Яга?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колько лет Бабе-Яге?</w:t>
            </w:r>
          </w:p>
        </w:tc>
      </w:tr>
      <w:tr>
        <w:trPr>
          <w:trHeight w:val="1982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Частотный словарь взрослых                Частотный словарь детей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</w:r>
    </w:p>
    <w:tbl>
      <w:tblPr>
        <w:tblW w:w="436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70"/>
        <w:gridCol w:w="1276"/>
      </w:tblGrid>
      <w:tr>
        <w:trPr>
          <w:trHeight w:val="522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ap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eastAsia="ru-RU"/>
              </w:rPr>
              <w:t xml:space="preserve">№ </w:t>
            </w:r>
          </w:p>
        </w:tc>
        <w:tc>
          <w:tcPr>
            <w:tcW w:w="2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ap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eastAsia="ru-RU"/>
              </w:rPr>
              <w:t>Слов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ap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eastAsia="ru-RU"/>
              </w:rPr>
              <w:t>Кол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lang w:eastAsia="ru-RU"/>
              </w:rPr>
              <w:t>во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азочный персон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ая, злая баб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ьма, колдун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нщина-яго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ешная старуш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851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Сколько лет Бабе-Яге?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925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235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л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ероиня сказ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лая старух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center" w:pos="750" w:leader="none"/>
                                      <w:tab w:val="left" w:pos="1305" w:leader="none"/>
                                    </w:tabs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center" w:pos="750" w:leader="none"/>
                                      <w:tab w:val="left" w:pos="1305" w:leader="none"/>
                                    </w:tabs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едьма, колдунь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51.65pt;mso-wrap-distance-left:0pt;mso-wrap-distance-right:2.2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2355"/>
                        <w:gridCol w:w="1276"/>
                      </w:tblGrid>
                      <w:tr>
                        <w:trPr/>
                        <w:tc>
                          <w:tcPr>
                            <w:tcW w:w="73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л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Героиня сказо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лая старух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750" w:leader="none"/>
                                <w:tab w:val="left" w:pos="1305" w:leader="none"/>
                              </w:tabs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center" w:pos="750" w:leader="none"/>
                                <w:tab w:val="left" w:pos="1305" w:leader="none"/>
                              </w:tabs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едьма, колдунь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sectPr>
          <w:type w:val="continuous"/>
          <w:pgSz w:w="11906" w:h="16838"/>
          <w:pgMar w:left="1701" w:right="851" w:gutter="0" w:header="709" w:top="85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1416685</wp:posOffset>
            </wp:positionH>
            <wp:positionV relativeFrom="margin">
              <wp:posOffset>7021830</wp:posOffset>
            </wp:positionV>
            <wp:extent cx="3815715" cy="2663825"/>
            <wp:effectExtent l="0" t="0" r="0" b="0"/>
            <wp:wrapSquare wrapText="bothSides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</w:t>
      </w:r>
    </w:p>
    <w:p>
      <w:pPr>
        <w:sectPr>
          <w:type w:val="continuous"/>
          <w:pgSz w:w="11906" w:h="16838"/>
          <w:pgMar w:left="1701" w:right="851" w:gutter="0" w:header="709" w:top="851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725" w:leader="none"/>
        </w:tabs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8385" w:leader="none"/>
        </w:tabs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ind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иложение Б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ar-S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ar-SA"/>
              </w:rPr>
              <w:tab/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                                           </w:t>
            </w:r>
          </w:p>
          <w:tbl>
            <w:tblPr>
              <w:tblW w:w="8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7"/>
              <w:gridCol w:w="4303"/>
            </w:tblGrid>
            <w:tr>
              <w:trPr/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2016125" cy="1466215"/>
                        <wp:effectExtent l="0" t="0" r="0" b="0"/>
                        <wp:docPr id="7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6125" cy="146621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2466975" cy="1847850"/>
                        <wp:effectExtent l="0" t="0" r="0" b="0"/>
                        <wp:docPr id="8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6975" cy="184785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358900" cy="196024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900" cy="196024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390650" cy="1913255"/>
                        <wp:effectExtent l="0" t="0" r="0" b="0"/>
                        <wp:docPr id="10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9132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761490" cy="2484120"/>
                        <wp:effectExtent l="0" t="0" r="0" b="0"/>
                        <wp:docPr id="1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61490" cy="248412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574800" cy="2271395"/>
                        <wp:effectExtent l="0" t="0" r="0" b="0"/>
                        <wp:docPr id="1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4800" cy="227139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314450" cy="1704340"/>
                        <wp:effectExtent l="0" t="0" r="0" b="0"/>
                        <wp:docPr id="13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4450" cy="170434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en-US" w:bidi="ar-SA"/>
                    </w:rPr>
                    <w:drawing>
                      <wp:inline distT="0" distB="0" distL="0" distR="0">
                        <wp:extent cx="1237615" cy="1694180"/>
                        <wp:effectExtent l="0" t="0" r="0" b="0"/>
                        <wp:docPr id="1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7615" cy="16941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7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0" w:right="10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18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8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360" w:first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1" w:gutter="0" w:header="709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4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1">
    <w:name w:val="Стиль1 Знак"/>
    <w:basedOn w:val="Style5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Postbody1">
    <w:name w:val="postbody1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rFonts w:ascii="Arial" w:hAnsi="Arial" w:cs="Arial"/>
      <w:color w:val="3366CC"/>
      <w:sz w:val="20"/>
      <w:szCs w:val="20"/>
      <w:u w:val="single"/>
    </w:rPr>
  </w:style>
  <w:style w:type="character" w:styleId="Style15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2">
    <w:name w:val="Стиль1"/>
    <w:basedOn w:val="Normal"/>
    <w:qFormat/>
    <w:pPr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tyle21">
    <w:name w:val="Обычный (веб)"/>
    <w:basedOn w:val="Normal"/>
    <w:qFormat/>
    <w:pPr>
      <w:spacing w:before="100" w:after="100"/>
      <w:ind w:left="100" w:right="100" w:firstLine="360"/>
    </w:pPr>
    <w:rPr>
      <w:rFonts w:ascii="Verdana" w:hAnsi="Verdana" w:eastAsia="Times New Roman" w:cs="Verdana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kovcom/lit-met3.htm" TargetMode="External"/><Relationship Id="rId3" Type="http://schemas.openxmlformats.org/officeDocument/2006/relationships/hyperlink" Target="http://ww.paganism.ru/babayagahtm" TargetMode="External"/><Relationship Id="rId4" Type="http://schemas.openxmlformats.org/officeDocument/2006/relationships/hyperlink" Target="http://myfhology.narod.ru/heroes/b/baba-yaga.htm" TargetMode="External"/><Relationship Id="rId5" Type="http://schemas.openxmlformats.org/officeDocument/2006/relationships/hyperlink" Target="http://sueverija.narod.ru/Muzei/Jaga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8:00Z</dcterms:created>
  <dc:creator>Admin</dc:creator>
  <dc:description/>
  <cp:keywords/>
  <dc:language>en-US</dc:language>
  <cp:lastModifiedBy>Сабина</cp:lastModifiedBy>
  <cp:lastPrinted>2012-02-09T18:23:00Z</cp:lastPrinted>
  <dcterms:modified xsi:type="dcterms:W3CDTF">2012-02-09T13:25:00Z</dcterms:modified>
  <cp:revision>20</cp:revision>
  <dc:subject/>
  <dc:title>ЮЖНО-УРАЛЬСКАЯ ИНТЕЛЛЕКТУАЛЬНО-СОЦИАЛЬНАЯ ПРОГРАММА ДЛЯ МОЛОДЕЖИ И ШКОЛЬНИКОВ «ШАГ В БУДУЩЕЕ - СОЗВЕЗДИЕ-НТТМ»</dc:title>
</cp:coreProperties>
</file>