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Беседа «Если вы остались дома одн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дин дома» — это не только кинокомедия, но и распро</w:t>
        <w:softHyphen/>
        <w:t>странённая ситуация. Многие дети приходят из школы и до позднего вечера находятся дома одни. Чтобы не попасть в неприятную или даже опасную ситуацию, надо знать неко</w:t>
        <w:softHyphen/>
        <w:t>торые правила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ходя к подъезду, оглянитесь и посмотрите, не идёт ли за вами незнакомый человек, — нельзя заходить в подъезд вместе с ним. Лучше всего подождать на улице и войти в подъезд с человеком, которого зна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сё-таки вы оказались в подъезде вместе с подо</w:t>
        <w:softHyphen/>
        <w:t>зрительным человеком, то в лифт вместе с ним заходить не следует. Найдите предлог, чтобы задержаться. Напри</w:t>
        <w:softHyphen/>
        <w:t>мер, можно проверить содержимое почтового ящика, пой</w:t>
        <w:softHyphen/>
        <w:t>ти пешком или выйти из подъезда. Если вы всё же вошли в лифт с незнакомцем, нажмите кнопку не своего этажа, а ближайшего. На всякий случай повернитесь спиной к дос</w:t>
        <w:softHyphen/>
        <w:t>ке с кноп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а вас напали в подъезде или лифте, забудьте о страхе и нерешительности. Громко кричите, попытайтесь убежать. Попробуйте вступить в переговоры с напавшим на вас челове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ните, что если во время движения лифта резко под</w:t>
        <w:softHyphen/>
        <w:t>прыгнуть и ударить ногами о пол, то кабина может застрять. Тогда нападающему придётся иметь дело с механиками, так как по-другому из лифта в этом случае не выбра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а своём этаже вы увидели незнакомых людей, не подходите к своей квартире и тем более не открывайте её ключом. Позвоните соседям и сообщите им о незнакомц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вы вернулись из школы, а дверь квартиры открыта, не входите в неё. Позовите соседей и сообщите роди</w:t>
        <w:softHyphen/>
        <w:t>телям, чтобы они вызвали милицию. Не пытайтесь задер</w:t>
        <w:softHyphen/>
        <w:t>жать преступников, если застали их во время кра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итесь с родителями, что, придя из школы домой, будете звонить им на раб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просы незнакомых людей по телефону: «Дома ли родители?» — отвечайте, что они дома, но заняты и сейчас подойти к телефону не мог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в коем случае не открывайте дверь незнакомому человеку!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го нельзя делать, даже если он назвался ва</w:t>
        <w:softHyphen/>
        <w:t>шим новым соседом, почтальоном, слесарем, электриком, врачом, дворником, милиционером. Помните, что преступ</w:t>
        <w:softHyphen/>
        <w:t>ники могут переодеться в любую форму. На просьбу незна</w:t>
        <w:softHyphen/>
        <w:t>комца открыть вам дверь необходимо ответить: «Извините, нет». Объяснять, что вы один дома не только не обязатель</w:t>
        <w:softHyphen/>
        <w:t>но, но и опас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ерьте, что кто-то пришёл к вам по просьбе родите</w:t>
        <w:softHyphen/>
        <w:t>лей, если родители сами не позвонили вам или не сооб</w:t>
        <w:softHyphen/>
        <w:t>щили об этом заран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езнакомый человек пытается открыть или сломать вашу дверь, сразу же звоните в милицию по телефону 02 и назовите свой точный адрес. Говорите громко, чтобы было слышно за дверью. Если дома нет телефона, зовите на помощь из окна или с балкона. Чтобы привлечь внима</w:t>
        <w:softHyphen/>
        <w:t>ние, лучше всего кричать: «Пожар, помогите!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ыглядывайте за дверь, если попытки попасть в квар</w:t>
        <w:softHyphen/>
        <w:t>тиру прекратились. Это самый простой способ выманить вас из кварти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льзя открывать дверь в подозрительных ситуациях. На</w:t>
        <w:softHyphen/>
        <w:t>пример, когда звонят, а за дверью никого нет, или на лест</w:t>
        <w:softHyphen/>
        <w:t>ничной площадке погас с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8:45:00Z</dcterms:created>
  <dc:creator>Наташа</dc:creator>
  <dc:description/>
  <cp:keywords/>
  <dc:language>en-US</dc:language>
  <cp:lastModifiedBy>Наташа</cp:lastModifiedBy>
  <cp:lastPrinted>2008-11-16T22:53:00Z</cp:lastPrinted>
  <dcterms:modified xsi:type="dcterms:W3CDTF">2013-03-26T19:44:00Z</dcterms:modified>
  <cp:revision>2</cp:revision>
  <dc:subject/>
  <dc:title>                                             Беседа «Если вы остались дома одни»</dc:title>
</cp:coreProperties>
</file>