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Мой прадедушка.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>В этом небольшом рассказе я хочу познакомить Вас с историей моего прадедушки Василия Васильевича Колягина. Он родился 17 декабря 1926 года в небольшой деревеньке Туголуково Тамбовской области.  Детство и юность его прошли в тяжелом крестьянском труде. В 1941 году, когда началась Великая Отечественная Война, его отец, а мой прапрадед Василий Сергеевич Колягин  ушел на фронт, в 1943 году он погиб на Курской дуге, мой прадед остался самым старшим в семье, братья и сестры были младше его, вся тяжесть мужской деревенской работы легла на его плечи. Когда ему исполнилось 18 лет, Великая Отечественная Война шла четвертый год, советские войска выбили германские части с территории нашей Родины, бои шли в Восточной Европе. В январе 1945 года восемнадцатилетнего паренька Васю Колягина призвали в действующую армию. Прошел военную подготовку в течении одного месяца, принял присягу и был отправлен на фронт. Он попал в пехоту, участвовал в боях при штурме города Бреслау, сейчас это польский город Вроцлав.  В составе своей части он участвовал в нижнесилезской и венской наступательных операциях, сражался с фашистами в Германии . Победу он встретил в Австрии, вблизи города Вена. Уже после того, как Германия капитулировала, его полк перебросили в Чехословакию, для освобождения города Прага, где ещё сопротивлялись некоторые немецкие части. После Победы он еще долго служил в армии. Когда вернулся домой, переехал в город Борисоглебск, женился, работал. У него родилась дочь, моя бабушка,  и два сына. В настоящее время он пенсионер, проживает в нашем городе на улице Рубежной. Я часто бываю у него в гостях. В годовщину Великой Победы мне хочется, чтобы все наши ветераны жили еще долго и счастливо, ведь это благодаря им существует наша страна, мы живем и общаемся на родном языке, ещё я хочу, чтобы люди не забывали уроков той страшной войны, того,  какой дорогой ценой  досталась Победа, с уважением и почитанием относились к нашим Ветеранам, их возрасту и совершенному ими ратному подвигу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rFonts w:cs="Bookman Old Style" w:ascii="Bookman Old Style" w:hAnsi="Bookman Old Style"/>
          <w:sz w:val="28"/>
          <w:szCs w:val="28"/>
        </w:rPr>
        <w:t>Ловягина Света, 5 «Б»</w:t>
      </w:r>
    </w:p>
    <w:p>
      <w:pPr>
        <w:pStyle w:val="Normal"/>
        <w:ind w:left="5103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Школа № 3</w:t>
      </w:r>
    </w:p>
    <w:p>
      <w:pPr>
        <w:pStyle w:val="Normal"/>
        <w:ind w:left="5103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5103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5103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стория, которую рассказывал  мой прадед, Колягин Василий Васильевич о военном времен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ab/>
        <w:t xml:space="preserve">«Дело было в 1945 году, во время взятия Бреслау. Я служил в пехотном полку, связистом. Моей задачей было соединять телефонными проводами различные подразделения. Мне было 18 лет. Я был самый молодой боец в отделении. Со мной служили уже опытные, прошедшие войну солдаты. Мне они казались старыми, хотя им было всего по 30-35 лет. В самые сложные моменты они говорили мне: «Колягин, подожди, здесь мы сами», жалели меня, молодого.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>Однажды командир мне приказал протянуть телефонный провод через руины большого дома, разрушенного бомбежкой. Провод необходимо было тянуть в подвале. В городских боях чёткой линии фронта нет, поэтому везде можно было нарваться на немецкую засаду. И в этот раз, я услышал: «Подожди,  я пойду». Солдат, который был у нас поваром, взял провода и полез в подвал. Там он и погиб. Ему было 32 года, он мне казался уже очень взрослым мужиком. Вот эти мужики и тянули на себе весь груз солдатского ремесла»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ab/>
        <w:t>«Сейчас многие говорят, это даже стало модно, как наша армия после победы в Европейских странах бесчинствовала. Якобы погрязла в мародерстве и преступлениях. А я вспоминаю случай из послевоенной службы. Дисциплина в Красной армии была железная. В июне 1945 года я служил в Австрии, в селении под Веной. Война кончилась, но службу мы несли, нередко вступали в бой с недобитыми фашистами. У меня был приказ протянуть телефонный провод в соседнюю часть. Тянуть предстояло через  австрийское селение, по огородам. Мне в то время было 18 лет, я был пареньком из Тамбовской деревеньки. Проходя по огородам я увидел на грядках клубнику. Эта клубника была просто огромных размеров, красная и сочная на вид. У себя дома такой большой в то время я никогда не видел. Мне очень хотелось попробовать хоть одну штуку. Но ничего брать я не стал. Во-первых ,был чёткий приказ от командования, насчёт взаимоотношений с местным населением. Во-вторых, редкие случаи мародерства, или просто когда наши солдаты мстили немцам за оккупацию, очень строго и немедленно пресекались в Красной арм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ВОВАН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46:00Z</dcterms:created>
  <dc:creator>ОВРО</dc:creator>
  <dc:description/>
  <cp:keywords/>
  <dc:language>en-US</dc:language>
  <cp:lastModifiedBy>пользователь</cp:lastModifiedBy>
  <cp:lastPrinted>2008-10-14T17:57:00Z</cp:lastPrinted>
  <dcterms:modified xsi:type="dcterms:W3CDTF">2012-01-30T08:02:00Z</dcterms:modified>
  <cp:revision>13</cp:revision>
  <dc:subject/>
  <dc:title/>
</cp:coreProperties>
</file>