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полнительная образовательная программа «Деловой английский» имеет социально-педагогическую направленность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уальность данной программы обусловлена ее практической значимостью. В последние годы все большее количество обучающихся осознают роль английского языка как мирового языка делового общения. Использование английского языка для делового общения предполагает наличие у участников коммуникации достаточного запаса знаний о культуре делового общения и культурных особенностях различных стран. Также процесс глобализации приводит к тому, что владение английским языком становится желательным, а иногда и необходимым условием принятия кандидата на работу. </w:t>
      </w:r>
    </w:p>
    <w:p>
      <w:pPr>
        <w:pStyle w:val="Normal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 включает в себя знакомство обучающихся с азами делового английского языка и его практическое освоение. Программа «Деловой английский» призвана  помочь  ориентироваться в мире современных профессий, связанных с владением иностранными языками, проверить свои профессиональные устремления, подготовиться к профильному обучению в старших классах. Учит чтению и пониманию текстов, содержащих деловую лексику, умению вести беседу и делать сообщения по содержанию учебно-профессиональных ситуаций, началам перевода профильно-ориентированных текстов с английского  языка на русский язык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Программа  также способствует формированию активной жизненной позиции, развитию умений обучающихся самостоятельно пополнять и применять полученные  знания,   развитию умений и навыков работы на компьютере, в сети Интернет, развитию творческих способност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ля более эффективного усвоения данной программы на занятиях используются фронтальные и групповые формы работы, практические занятия, исследовательские методы, аутентичные материалы, видеофильмы, информационно-компьютерные технологии и ресурсы сети Интернет. Использование видеофильмов, информационно-компьютерных и проектной технологий способствует поддержанию интереса школьников и активизируют познавательную деятельность детей на занятиях круж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циализация обучающихся посредством развития практических навыков использования английского языка для профессионального общения в сфере бизнеса и экономики,  возможности проявить себя и добиваться успеха, применяя полученные знания и умения на практи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е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обучение чтению и пониманию содержания профильно-ориентированных текстов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умению вести беседу по содержанию учебно-профессиональных ситуаций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бучение началам перевода профильно-ориентированных текстов с английского языка на русский язык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расширять кругозор обучающихся через усвоение  знаний о зарубежных странах и их культуре, жизни  подростков в англоговорящих странах, особенностях электронной коммуникации и возможных направлениях развития бизнеса в будущ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развитие социокультурной компетенции, а именно умения участвовать в коммуникации в соответствии с нормами, принятыми в деловом мир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витию умений учащихся самостоятельно пополнять и применять полученные  знания;</w:t>
      </w:r>
    </w:p>
    <w:p>
      <w:pPr>
        <w:pStyle w:val="Normal"/>
        <w:spacing w:lineRule="auto" w:line="276"/>
        <w:ind w:left="426" w:hanging="78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иобретению опыта проектно-исследовательской работы с    использованием изучаемого      языка в русле выбранного профиля;</w:t>
      </w:r>
    </w:p>
    <w:p>
      <w:pPr>
        <w:pStyle w:val="Normal"/>
        <w:spacing w:lineRule="auto" w:line="276"/>
        <w:ind w:left="540" w:hanging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развитие умений и навыков работы на компьютере, в сети Интернет;       </w:t>
      </w:r>
    </w:p>
    <w:p>
      <w:pPr>
        <w:pStyle w:val="Normal"/>
        <w:spacing w:lineRule="auto" w:line="276"/>
        <w:ind w:left="54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творческих способностей учащих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ывающ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спитание трудолюбия, потребности  к личному и профессиональному самоопредел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формирование активной жизненной пози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спитание языковой культуры общения, толерантное отношение к другим культурам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кружка проводятся в двух группах по одному разу в неделю в каждой группе, по одному часу.</w:t>
      </w:r>
    </w:p>
    <w:p>
      <w:pPr>
        <w:pStyle w:val="Normal"/>
        <w:spacing w:lineRule="auto" w:line="276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жидаемые результаты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обучающиеся должны овладеть:</w:t>
      </w:r>
    </w:p>
    <w:p>
      <w:pPr>
        <w:pStyle w:val="Normal"/>
        <w:spacing w:lineRule="auto" w:line="276"/>
        <w:ind w:left="540" w:hanging="9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лексическими единицами в соответствии с темами и сферами общения; </w:t>
      </w:r>
    </w:p>
    <w:p>
      <w:pPr>
        <w:pStyle w:val="Normal"/>
        <w:spacing w:lineRule="auto" w:line="276"/>
        <w:ind w:left="540" w:hanging="9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выками перевода  профильно-ориентированных текстов,        ориентированных на  выбранный профиль;</w:t>
      </w:r>
    </w:p>
    <w:p>
      <w:pPr>
        <w:pStyle w:val="Normal"/>
        <w:spacing w:lineRule="auto" w:line="276"/>
        <w:ind w:left="54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выками культуры делового общения;</w:t>
      </w:r>
    </w:p>
    <w:p>
      <w:pPr>
        <w:pStyle w:val="Normal"/>
        <w:spacing w:lineRule="auto" w:line="276"/>
        <w:ind w:left="540" w:hanging="9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усовершенствованными навыками чтения, аудирования и устной речи; </w:t>
      </w:r>
    </w:p>
    <w:p>
      <w:pPr>
        <w:pStyle w:val="Normal"/>
        <w:spacing w:lineRule="auto" w:line="276"/>
        <w:ind w:left="54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овершенствованными умениями и навыками  по выполнению и презентации проектных работ.</w:t>
      </w:r>
    </w:p>
    <w:p>
      <w:pPr>
        <w:pStyle w:val="Normal"/>
        <w:spacing w:lineRule="auto" w:line="276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пособы  определения  результативности  усвоения программ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шность выполнения творчески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ктивность детей на занятиях, хорошая посещаемость.</w:t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</w:rPr>
        <w:t>3. Участие в олимпиадах и конкурсах различного уровня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Учебно – тематический план</w:t>
      </w:r>
    </w:p>
    <w:p>
      <w:pPr>
        <w:pStyle w:val="Normal"/>
        <w:ind w:left="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25"/>
        <w:gridCol w:w="77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.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и и карьер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овое обще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лама и маркетин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енное обще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овое общение по телефон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ы и национальности. Зарубежная культур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ние вне деловых отнош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защита проектных творческих работ на школьной научно-практической конференции «Знание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и и карьера (6 часов)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фессии социальной сферы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фессии сферы обслуживания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фессии в медицине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едагогические профессии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фессии в политике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ние эссе «Моя будущая профессия и карьера» -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ое общение (2 часа)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а делового общения. Деловые встречи. Речевой этикет – 1 час. Деловая этика. Составление диалогов. Ролевая игра – 1 час.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лама и маркетинг (3 часа)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тение и перевод текстов «Что такое маркетинг? Реклама и продвижение товара» - 1 час. 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Всемирно известные торговые  марки – 1 час. 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курс на лучшую рекламу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е  общение (11 часо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полнение анкеты. Написание автобиографии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ние делового письма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Варианты начальной фразы  личного письма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ние письма виртуальному другу из зарубежной страны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ние письма – поздравления, открытки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ние письма-приглашения. Благодарность за приглашение. Отказ от приглашения – 1 час.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 xml:space="preserve">Общение по интернету. Знакомство с жизнью подростков из англоговорящих стран. Ищем новых друзей – 3 часа.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писка с подростками из зарубежных стран посредством электронной почты – 2 часа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8"/>
          <w:szCs w:val="28"/>
        </w:rPr>
        <w:t>Деловое общение по телефону (3 часа)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ление и чтение смс-сообщений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ление диалогов –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олевая игра «У меня зазвонил телефон» - 1 час. 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ны и национальности. Зарубежная культура (6 часов)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Заочное путешествие «По странам и континентам» -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ление и защита презентаций «Страны Европы» - 2 часа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тавление и защита презентаций «Страны Востока и Азии» - 3 часа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ние вне деловых отношений (2 часа)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Ролевая игра «В магазине» -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>Ролевая игра «В кафе» - 1 час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проектных творческих работ и защита на ежегодной школьной научно – практической конференции «Знание» - 4 часа.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Методическое обеспечение программы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учения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ой лексикой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овой темой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ровка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ктика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ключение игровых моментов на занятиях кружка (ролевые игры).</w:t>
      </w:r>
    </w:p>
    <w:p>
      <w:pPr>
        <w:pStyle w:val="Normal"/>
        <w:spacing w:lineRule="auto" w:line="276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ы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яснени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пись. Повторение.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ение и обсуждение прочитанного. Перевод.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ие понятий.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Написание писем, смс-сообщений и т.д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енировочных упражнений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, парная, групповая и фронтальная работа (драматизация деловых переговоров, деловых ситуаци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9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Список  литера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еб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en-US"/>
        </w:rPr>
        <w:t xml:space="preserve"> “Business and Commerce”, </w:t>
      </w:r>
      <w:r>
        <w:rPr>
          <w:sz w:val="28"/>
          <w:szCs w:val="28"/>
        </w:rPr>
        <w:t>издательство</w:t>
      </w:r>
      <w:r>
        <w:rPr>
          <w:sz w:val="28"/>
          <w:szCs w:val="28"/>
          <w:lang w:val="en-US"/>
        </w:rPr>
        <w:t xml:space="preserve"> Oxford University Pres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 “</w:t>
      </w:r>
      <w:r>
        <w:rPr>
          <w:sz w:val="28"/>
          <w:szCs w:val="28"/>
          <w:lang w:val="en-US"/>
        </w:rPr>
        <w:t>ProFile</w:t>
      </w:r>
      <w:r>
        <w:rPr>
          <w:sz w:val="28"/>
          <w:szCs w:val="28"/>
        </w:rPr>
        <w:t xml:space="preserve"> 1” (приложение – лазерный диск с видеофильмами),  издательство </w:t>
      </w:r>
      <w:r>
        <w:rPr>
          <w:sz w:val="28"/>
          <w:szCs w:val="28"/>
          <w:lang w:val="en-US"/>
        </w:rPr>
        <w:t>Oxf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cabul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e</w:t>
      </w:r>
      <w:r>
        <w:rPr>
          <w:sz w:val="28"/>
          <w:szCs w:val="28"/>
        </w:rPr>
        <w:t xml:space="preserve">” уровня  </w:t>
      </w:r>
      <w:r>
        <w:rPr>
          <w:sz w:val="28"/>
          <w:szCs w:val="28"/>
          <w:lang w:val="en-US"/>
        </w:rPr>
        <w:t>Pr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termediate</w:t>
      </w:r>
      <w:r>
        <w:rPr>
          <w:sz w:val="28"/>
          <w:szCs w:val="28"/>
        </w:rPr>
        <w:t xml:space="preserve"> (приложение – компьютерный диск), издательство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531"/>
        </w:tabs>
        <w:ind w:left="1531" w:hanging="284"/>
      </w:pPr>
      <w:rPr/>
    </w:lvl>
    <w:lvl w:ilvl="2">
      <w:start w:val="1"/>
      <w:numFmt w:val="decimal"/>
      <w:lvlText w:val="%3)"/>
      <w:lvlJc w:val="left"/>
      <w:pPr>
        <w:tabs>
          <w:tab w:val="num" w:pos="1588"/>
        </w:tabs>
        <w:ind w:left="1588" w:hanging="341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)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07:00Z</dcterms:created>
  <dc:creator>Venera</dc:creator>
  <dc:description/>
  <dc:language>en-US</dc:language>
  <cp:lastModifiedBy>Шмель</cp:lastModifiedBy>
  <cp:lastPrinted>2013-03-25T11:11:00Z</cp:lastPrinted>
  <dcterms:modified xsi:type="dcterms:W3CDTF">2013-03-26T17:07:00Z</dcterms:modified>
  <cp:revision>2</cp:revision>
  <dc:subject/>
  <dc:title/>
</cp:coreProperties>
</file>