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ное публичное сочинение «Как я люблю свою маму»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студентов 1 курса НПО, СПО или для старшеклассников).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ириленко Е.А. и Тудачкова Е.Н.,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подаватели русского языка и литературы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У ОО СПО «ОКТЭС»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и развития личности подростка на основе высших гуманистических ценностей отношения человека к материнству средствами искусства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произведениями искусства при создании образа матери;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личности в процессе изучения образа матери в искусстве;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осознанного чувства уважения к матери, внимательности и заботливости отношений в семье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й результат: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стетического отношения к действительности, способствующей воспитанию уважения к старшим; формирование умения выражать свои чувства к близким, к матери; формирование лучших качеств добра, отзывчивости, терпимости; художественного вкуса, активизирующего творческое воображение, основанное на межпредметных связях музыки с литературным словом.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зыкальный центр, мультимедийный проектор, компьютер.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положение:</w:t>
      </w:r>
      <w:r>
        <w:rPr>
          <w:rFonts w:cs="Times New Roman" w:ascii="Times New Roman" w:hAnsi="Times New Roman"/>
          <w:sz w:val="24"/>
          <w:szCs w:val="24"/>
        </w:rPr>
        <w:t xml:space="preserve"> на сцене стоят парты, как в классе. Студенты сидят на своих местах и с места устно пишут сочинение – чтение своих слов наизусть.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Поговори со мною, мама». </w:t>
      </w:r>
      <w:r>
        <w:rPr>
          <w:rFonts w:cs="Times New Roman" w:ascii="Times New Roman" w:hAnsi="Times New Roman"/>
          <w:sz w:val="24"/>
          <w:szCs w:val="24"/>
        </w:rPr>
        <w:t>Вокальное исполнение на сцене.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</w:rPr>
        <w:t>Добрый день, дорогие ребята, мы собрались в литературно-музыкальной гостиной, где отмечаем семейные праздники. Сегодня мы поговорим о молодом празднике – Дне матери.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глашаем Вас на урок литературы, где будем писать творческое сочинение на тему «Как я люблю свою маму», в котором постараемся передать чувства, настроение и отношение к самому близкому человеку. При создании творческой работы мы будем использовать прозаические и поэтические тексты, произведения изобразительного искусства и музыки.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нашей творческой совместной работы — поддержать традиции бережного отношения к женщине, закрепить семейные устои, особо отметить значение в нашей жизни главного человека — Матери.</w:t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 приглашаются студенты группы. (Студенты рассаживаются на сцене)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>Я верю, что женщина – чудо такое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ого на Млечном пути не сыскать,</w:t>
      </w:r>
    </w:p>
    <w:p>
      <w:pPr>
        <w:pStyle w:val="Style17"/>
        <w:ind w:left="-567" w:right="-284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если «любимая» – слово святое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о трижды священное – женщина-мать!</w:t>
      </w:r>
      <w:r>
        <w:rPr>
          <w:rFonts w:eastAsia="+mn-ea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ko-KR"/>
        </w:rPr>
        <w:t xml:space="preserve"> </w:t>
      </w:r>
      <w:r>
        <w:rPr>
          <w:rFonts w:eastAsia="+mn-ea" w:cs="Times New Roman" w:ascii="Times New Roman" w:hAnsi="Times New Roman"/>
          <w:bCs/>
          <w:i/>
          <w:iCs/>
          <w:color w:val="000000"/>
          <w:kern w:val="2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Л. Рогожников)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Хранительницей семейного очага всегда была женщина-мать. Давайте задумаемся, достаточно ли мы внимательны и добры к своим мамам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>«Мать» – одно из самых древних слов на Земле. Все люди почитают и любят матерей. Во все времена ей поклонялись художники, поэты, музыканты. Она была мечтой, улыбкой, радостью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д музыку Шуберта  «Аве Мария» 1 чтец (Расул Гамзатов «Мама»)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еваю то, что вечно ново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 совсем не гимн пою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уше родившееся слово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ет музыку свою…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это – звон и заклинанье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ове – сущего душа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скра первого созданья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вая улыбка малыша.                                                                                         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это сроду не обманет,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сокрыто жизни существо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– исток всего,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конца нет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ьте!..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зношу его: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!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Мама, мамочка! Сколько тепла таит это магическое слово, которое называет человека самого близкого, дорогого, единственного. Мама…Первое слово, главное слово в каждой судьбе».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Кого первого видит и слышит малыш?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Маму!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Чей голос – ласковый и нежный – баюкает и напевает мелодичную колыбельную?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Мамин!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«Мама!» -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вскрикнет вдруг, испугавшись чего-то, ребёнок.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Мама учит своего ребёнка первым словам, от мамы дети впервые узнают, что такое добро и зло, правда и ложь. Это мама не спит ночами, когда ты болеешь. Вместе с мамой ты впервые побывал в цирке, покатался на аттракционах в парке и съел в кафе самое вкусное мороженое на свете. 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чтец (С. Островой «Мать»)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лово ребенок сказал: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ма! –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ос. Солдатом ушёл на вокзал.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ма! –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он в атаке на дымную землю упал.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ма! –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л. И пошёл. И губами горячими к жизни припал.</w:t>
      </w:r>
    </w:p>
    <w:p>
      <w:pPr>
        <w:pStyle w:val="Style17"/>
        <w:tabs>
          <w:tab w:val="clear" w:pos="708"/>
          <w:tab w:val="left" w:pos="567" w:leader="none"/>
        </w:tabs>
        <w:ind w:left="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ма! –</w:t>
      </w:r>
    </w:p>
    <w:p>
      <w:pPr>
        <w:pStyle w:val="Style17"/>
        <w:ind w:left="426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426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 чтец 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Прекрасно и нежно звучит слово «мама»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ое с детских, беспомощных лет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эти нежные «мамочка», «мама»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е мне всяких торжественных слов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, как ни мама, обиды все сносит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ервой молитвы диктует слова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ога о детях в слезах всегда просит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я рано седеет всегда голова?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с согревает дыханием тёплым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нами болеет, когда мы больны?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м помогает на жизненных тропах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печальны, разбиты, грустны?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только прекрасные мамины руки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могут теплом материнским согреть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облегчают нам скорби и муки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ают силы нам дальше лететь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рдцах материнских горячих, прекрасных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полыхает небесный, святой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обижаем их часто напрасно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прощенья не просим порой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а, мы к ним часто бываем жестоки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есценным и нежным своим матерям.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м прощают грехи и пороки,</w:t>
      </w:r>
    </w:p>
    <w:p>
      <w:pPr>
        <w:pStyle w:val="Style17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же ведут нас к Сионским вратам.</w:t>
      </w:r>
    </w:p>
    <w:p>
      <w:pPr>
        <w:sectPr>
          <w:type w:val="nextPage"/>
          <w:pgSz w:w="11906" w:h="16838"/>
          <w:pgMar w:left="1134" w:right="850" w:gutter="0" w:header="0" w:top="709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Мама...Первое слово, которое неуверенно и старательно складывает по слогам первоклассник. И, почувствовав свою удачу, смеётся, счастливый.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Мама привела меня первый раз в школу, крепко держа за руку. Она очень переживала, как сложится моя школьная жизнь. Мама была рядом, когда я выводила первые в своей жизни буквы и слова. Она была вместе со мной, когда была правильно решена первая задача, прочитана первая книга, написано первое в жизни сочинение.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Мама даёт тебе первые жизненные уроки: о том, как важен настоящий друг и что его нельзя бросать в беде. От мамы ты получаешь первые уроки доброт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4 чтец</w:t>
      </w:r>
    </w:p>
    <w:p>
      <w:pPr>
        <w:pStyle w:val="Normal"/>
        <w:rPr/>
      </w:pPr>
      <w:r>
        <w:rPr/>
        <w:t>У матерей святая должность в мире –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литься за дарованных дет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день, и ночь в невидимом эфир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вучат молитвы наших матерей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дна умолкнет, вторит ей друга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чь сменит день, и вновь наступит ноч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 матерей молитвы не смолкаю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 дорогого сына или доч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осподь молитвам матерей внимает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н любит их сильней, чем любим м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Мать никогда молиться не устанет</w:t>
      </w:r>
    </w:p>
    <w:p>
      <w:pPr>
        <w:pStyle w:val="Normal"/>
        <w:rPr/>
      </w:pPr>
      <w:r>
        <w:rPr/>
        <w:t>О детях, что ещё не спасен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му есть время, но пока мы жив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олжны молиться, к Богу вопия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молитве скрыта неземная сил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их со слезами шепчет м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тихо. Во дворе умолкли птиц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вно уже отправились все сп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еред окном склонилась помолитьс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оя родная любящая мать.</w:t>
      </w:r>
    </w:p>
    <w:p>
      <w:pPr>
        <w:sectPr>
          <w:type w:val="nextPage"/>
          <w:pgSz w:w="11906" w:h="16838"/>
          <w:pgMar w:left="1134" w:right="850" w:gutter="0" w:header="0" w:top="709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Мама». </w:t>
      </w:r>
      <w:r>
        <w:rPr>
          <w:rFonts w:cs="Times New Roman" w:ascii="Times New Roman" w:hAnsi="Times New Roman"/>
          <w:sz w:val="24"/>
          <w:szCs w:val="24"/>
        </w:rPr>
        <w:t>Вокальное исполнение на сцене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ведущий: </w:t>
      </w:r>
      <w:r>
        <w:rPr>
          <w:rFonts w:cs="Times New Roman" w:ascii="Times New Roman" w:hAnsi="Times New Roman"/>
          <w:sz w:val="24"/>
          <w:szCs w:val="24"/>
        </w:rPr>
        <w:t>Мы растём не по дням…  мы взрослеем стремительно, шумно и безоглядно! Мы не знаем, откуда берутся чистые джинсы и вкусные блинчики, мы случайно находим бутерброд в рюкзаке и просыпаемся не по будильнику, а от контрольного звонка: «сынок, подымайся… пора…»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На маминой книжной полке стоят книги её юности… «Молодая гвардия»… я открываю случайную страницу… Письмо матери…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Чтец:</w:t>
      </w:r>
      <w:r>
        <w:rPr>
          <w:rFonts w:cs="Times New Roman" w:ascii="Times New Roman" w:hAnsi="Times New Roman"/>
          <w:sz w:val="24"/>
          <w:szCs w:val="24"/>
        </w:rPr>
        <w:t xml:space="preserve"> Мама, мама! Я помню руки с того момента, как я стал осознавать себя на свете.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ижу твои пальцы на букваре, и я повторяю за тобой: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чего на свете, что бы сумели руки твои!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больше всего, на веки вечные, запомнил я, как нежно гладили они, руки твои, чуть шершавые и такие теплые и прохладные, как они гладили мои волосы. И когда бы я ни открыл глаза, ты была всегда возле меня, и ночник горел в комнате, а ты глядела на меня из тьмы, сама тихая и светлая, будто в ризах. Я целую чистые, святые руки твои!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роводила на войну сыновей – если не ты, так другая, такая же, как ты, - иных ты уже не дождешься вовеки…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янись же и ты, юноша, мой друг, оглянись, как я, и скажи, кого ты обижал в жизни больше, чем мать свою – не от меня ли, не от тебя ли, не от него ли, не от наших ли неудач, ошибок и не от нашего ли горя седеют наши матери?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ма, мама! Прости меня, потому что ты одна, только ты одна на свете можешь прощать, положи на голову руки, как в детстве, и прости…»              (</w:t>
      </w:r>
      <w:r>
        <w:rPr>
          <w:rFonts w:cs="Times New Roman" w:ascii="Times New Roman" w:hAnsi="Times New Roman"/>
          <w:i/>
          <w:sz w:val="24"/>
          <w:szCs w:val="24"/>
        </w:rPr>
        <w:t xml:space="preserve">Письмо Олега Кошевого </w:t>
      </w:r>
      <w:r>
        <w:rPr>
          <w:rFonts w:cs="Times New Roman" w:ascii="Times New Roman" w:hAnsi="Times New Roman"/>
          <w:sz w:val="24"/>
          <w:szCs w:val="24"/>
        </w:rPr>
        <w:t>А.Фадеев)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«За Родину-мать!» - шёпотом произнесёт солдат, наткнувшийся на встречный осколок и слабеющей рукой пославший последнюю пулю врагу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«Все самые дорогие святыни названы и озарены именем матери, потому что с именем этим связано и само понятие жизни».</w:t>
      </w:r>
    </w:p>
    <w:p>
      <w:pPr>
        <w:pStyle w:val="Style17"/>
        <w:tabs>
          <w:tab w:val="clear" w:pos="708"/>
          <w:tab w:val="left" w:pos="709" w:leader="none"/>
          <w:tab w:val="left" w:pos="3450" w:leader="none"/>
        </w:tabs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708"/>
          <w:tab w:val="left" w:pos="0" w:leader="none"/>
          <w:tab w:val="left" w:pos="3450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6 чтец («О мамочке» М. Шмерко)</w:t>
        <w:tab/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то, что в жизни происходит с нами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как-то странно делим пополам: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дость – празднуем с друзьями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 бедой приходим к матерям…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 работой и делами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 днем в потоке суеты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часто думаем о маме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редко дарим ей цветы…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и болезни носим к маме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иды к ней идём делить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щинки ей рисуем сами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быв прощенья попросить…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ак редко маму обнимаем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лись маму целовать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нить порою забываем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письмишко написать…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мама все равно нас любит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случилось – не предаст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простит, обиды все забудет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, душу, сердце – все отдаст!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от мамы уезжаешь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гревшись у её любви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шепни: “Прости за всё, родная,</w:t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прошу, подольше поживи!”.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Все мамы разные – молодые, красивые, седые и уставшие, добрые и строгие. Но до самой старости они остаются для нас всё теми же мамами. Ведь и взрослому человеку, так же, как и ребёнку, нужен мамин совет.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Только мама, не взирая ни на что, поддержит в любых хороших начинаниях, а иногда и выручит в трудную минуту. Мама простит тебе любую ошибку и неудачу, грубое слово и непонимание. Только вздохнёт тихонько, смахнёт украдкой слезу с грустных глаз и…простит тебя. 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rPr/>
      </w:pPr>
      <w:r>
        <w:rPr>
          <w:rFonts w:cs="Times New Roman" w:ascii="Times New Roman" w:hAnsi="Times New Roman"/>
          <w:i/>
          <w:sz w:val="24"/>
          <w:szCs w:val="24"/>
        </w:rPr>
        <w:t>7 чтец (музыка фоном)</w:t>
      </w:r>
    </w:p>
    <w:p>
      <w:pPr>
        <w:pStyle w:val="Style17"/>
        <w:ind w:left="-567" w:right="-284" w:firstLine="42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ергей Есенин «Письмо матери» 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ива еще, моя старушка?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 и я. Привет тебе, привет!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струится над твоей избушкой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т вечерний несказанный свет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ут мне, что ты, тая тревогу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устила шибко обо мне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ы часто xодишь на дорогу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ромодном ветxом шушуне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ебе в вечернем синем мраке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видится одно и то ж: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 кто-то мне в кабацкой драке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анул под сердце финский нож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го, родная! Успокойся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только тягостная бредь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такой уж горький я пропойца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, тебя не видя, умереть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/>
      </w:pPr>
      <w:r>
        <w:rPr>
          <w:rFonts w:cs="Times New Roman" w:ascii="Times New Roman" w:hAnsi="Times New Roman"/>
          <w:sz w:val="24"/>
          <w:szCs w:val="24"/>
        </w:rPr>
        <w:t>Я по-прежнему такой же нежный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ечтаю только лишь о том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скорее от тоски мятежной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титься в низенький наш дом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ернусь, когда раскинет ветви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весеннему наш белый сад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ты меня уж на рассвете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уди, как восемь лет назад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уди того, что отмечалось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олнуй того, что не сбылось,-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ишком раннюю утрату и усталость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ть мне в жизни привелось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олиться не учи меня. Не надо!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тарому возврата больше нет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одна мне помощь и отрада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одна мне несказанный свет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забудь же про свою тревогу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грусти так шибко обо мне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xоди так часто на дорогу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ромодном ветxом шушуне.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Ведь сердце матери бездонно. Ведь сердце матери способно простить тебе всё на свете.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 Вспомнилось стихотворение Бирюкова о том, как сын, вырвав сердце матери, понёс его жестокой возлюбленной. Нелёгок был его путь, на скользком пороге он оступился и упал. И в этот момент услышал, как сердце спросило: «Ты не ушибся, сынок?» Мама была рядом, мама простила предательство сына и его жестокость…Потому что не может она иначе…</w:t>
      </w:r>
    </w:p>
    <w:p>
      <w:pPr>
        <w:pStyle w:val="Normal"/>
        <w:ind w:left="-567" w:right="-284" w:firstLine="425"/>
        <w:rPr/>
      </w:pPr>
      <w:r>
        <w:rPr>
          <w:i/>
        </w:rPr>
        <w:t xml:space="preserve">8 чтец </w:t>
      </w:r>
      <w:r>
        <w:rPr/>
        <w:t xml:space="preserve"> (А. Галавчук «Только мама пожалеет и поймёт»)</w:t>
      </w:r>
    </w:p>
    <w:p>
      <w:pPr>
        <w:pStyle w:val="Normal"/>
        <w:ind w:left="-567" w:right="-284" w:firstLine="425"/>
        <w:rPr/>
      </w:pPr>
      <w:r>
        <w:rPr/>
        <w:t>Только мама пожалеет и поймёт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олько мама к сердцу тропочку найдёт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олько мама будет думать по ночам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Как живётся сыновьям и дочерям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олько мама может выбежать в метель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Чтоб утешить, чтоб сказать: «В себя поверь»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олько маме будет горше в десять раз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От того, что кто-то предал в жизни нас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олько маму невозможно обмануть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олько с мамой можно в детство заглянуть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А без мамы опустеет мир большой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Лишь во сне придёт и спросит: «Что с тобой?»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А руки матери…Вы задумывались когда-нибудь – как много делают для вас мамины руки? Как натружены они, как беспокойны - добрые, нежные, сильные и заботливые мамины руки. Они – самое первое, что мы почувствовали в жизни, когда пришли в этот новый, незнакомый и удивительный мир. Они прижали нас к груди, защитив от невзгод и тревог.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 Самое дорогое сокровище, самая большая ценность в нашей жизни – руки нашей мамы! Взявшие на себя всю боль и холод, все раны и удары жизни, все тяжести и непогоды, всё то, что ограждает нас от невзгод и позволяет быть счастливыми.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9 чтец (Николай Рыленков 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помню руки матери моей…»)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руки матери моей,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тирали слёзы мне когда-то,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горшнях приносила мне с полей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, чем весна в родном краю богата.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руки матери моей,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овой ласки редкие мгновенья.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ановился лучше и сильней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ждого её прикосновенья.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руки матери моей,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я хочу, чтоб повторяли дети: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труженные руки матерей,</w:t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ее вас нет ничего на свете!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Про маму». </w:t>
      </w:r>
      <w:r>
        <w:rPr>
          <w:rFonts w:cs="Times New Roman" w:ascii="Times New Roman" w:hAnsi="Times New Roman"/>
          <w:sz w:val="24"/>
          <w:szCs w:val="24"/>
        </w:rPr>
        <w:t>Вокальное исполнение на сцене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 К сожалению, мы так редко задумываемся о том, сколько времени и сил, сколько труда и здоровья, сколько ласки и заботы тратит на нас мама. Вырастаем и, уехав из родного дома, забываем позвонить, написать пару строчек, подписать открытку к празднику. А мама ждёт! И находит любые оправдания нашей чёрствости, нашей занятости, нашему невниманию.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И многие понимают, что забыли сказать много хороших слов своим мамам слишком поздно. Чтобы этого не произошло, нужно дарить тепло матерям каждый день и час, ведь благодарные дети – лучший подарок для них.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 чтец (В.Гин «Не обижайте матерей»)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жайте матерей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ей не обижайтесь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азлукой у дверей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ее с ними попрощайтесь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ходить за поворот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е спешите, не спешите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й, стоящей у ворот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дольше помашите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ыхают матери в тиши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иши ночей, в тиши тревожной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их мы вечно малыши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этим спорить невозможно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удьте чуточку добрей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ой их не раздражайтесь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жайте матерей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ей не обижайтесь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традают от разлук,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 в дороге беспредельной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материнских добрых рук –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лышам без колыбельной.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ите письма им скорей</w:t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лов высоких не стесняйтесь,</w:t>
      </w:r>
    </w:p>
    <w:p>
      <w:pPr>
        <w:pStyle w:val="Style17"/>
        <w:tabs>
          <w:tab w:val="clear" w:pos="708"/>
          <w:tab w:val="left" w:pos="2848" w:leader="none"/>
        </w:tabs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жайте матерей,</w:t>
        <w:tab/>
      </w:r>
    </w:p>
    <w:p>
      <w:pPr>
        <w:pStyle w:val="Style17"/>
        <w:ind w:left="-567" w:right="-28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ей не обижайтесь.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Сколько бы мы ни говорили о маме – этого будет мало. Каждая мама бескорыстно сделает всё для своего ребёнка. Она будет переживать за твою судьбу независимо от того, сколько тебе лет. Она отругает своего повзрослевшего ребёнка, а потом порадуется за него и обязательно отметит все хорошие перемены, которые произошли с её всегда маленьким родным человечком. 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Мама отдаст всё за то, чтобы ты стал настоящим человеком.</w:t>
      </w:r>
    </w:p>
    <w:p>
      <w:pPr>
        <w:pStyle w:val="Normal"/>
        <w:ind w:left="-567" w:right="-284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-567" w:right="-284" w:firstLine="425"/>
        <w:rPr/>
      </w:pPr>
      <w:r>
        <w:rPr>
          <w:i/>
        </w:rPr>
        <w:t xml:space="preserve">11 чтец </w:t>
      </w:r>
      <w:r>
        <w:rPr/>
        <w:t>(Н. Тарасикова «Не забывайте Матерей!»)</w:t>
      </w:r>
    </w:p>
    <w:p>
      <w:pPr>
        <w:sectPr>
          <w:type w:val="continuous"/>
          <w:pgSz w:w="11906" w:h="16838"/>
          <w:pgMar w:left="1701" w:right="850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right="-284" w:firstLine="425"/>
        <w:rPr/>
      </w:pPr>
      <w:r>
        <w:rPr/>
        <w:t>Не забывайте Матерей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Они печалятся в разлуке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И нет для них страшнее муки –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Молчанье собственных детей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Не забывайте Матерей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Они ни в чём не виноваты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Как прежде их сердца объяты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Тревогой за своих детей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Пишите письма Матерям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Звоните им по телефону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Они так радуются вам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Любому вашему поклону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Не забывайте Матерей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Ведь для молчанья нет причины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И глубже с каждым днём морщины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От равнодушия детей.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Средь суеты и праздных дней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Услышьте, Господа и Дамы: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Болит душа у вашей Мамы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Не забывайте Матерей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Пишите письма Матерям!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Звоните им по телефону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Они так радуются вам,</w:t>
      </w:r>
    </w:p>
    <w:p>
      <w:pPr>
        <w:pStyle w:val="Normal"/>
        <w:ind w:left="-567" w:right="-284" w:firstLine="425"/>
        <w:rPr/>
      </w:pPr>
      <w:r>
        <w:rPr>
          <w:rFonts w:eastAsia="Times New Roman"/>
        </w:rPr>
        <w:t xml:space="preserve"> </w:t>
      </w:r>
      <w:r>
        <w:rPr/>
        <w:t>Любому вашему поклону.</w:t>
      </w:r>
      <w:bookmarkStart w:id="0" w:name="_GoBack"/>
      <w:bookmarkEnd w:id="0"/>
    </w:p>
    <w:p>
      <w:pPr>
        <w:sectPr>
          <w:type w:val="continuous"/>
          <w:pgSz w:w="11906" w:h="16838"/>
          <w:pgMar w:left="1701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Помолимся за родителей». </w:t>
      </w:r>
      <w:r>
        <w:rPr>
          <w:rFonts w:cs="Times New Roman" w:ascii="Times New Roman" w:hAnsi="Times New Roman"/>
          <w:sz w:val="24"/>
          <w:szCs w:val="24"/>
        </w:rPr>
        <w:t>Вокальное исполнение на сцене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Мама… Закрой глаза, прислушайся. И ты услышишь мамин голос. Он живет в тебе, такой знакомый, родной. Его не спутаешь ни с одним другим! Даже когда станешь взрослым, всегда будешь помнить ее нежный голос, ласковые руки, кроткие глаза.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 Мама подарила нам жизнь, научила говорить и зажгла в сердце вечный свет песни. Поэтому с этим образом связано все самое дорогое для нашей души. </w:t>
      </w:r>
    </w:p>
    <w:p>
      <w:pPr>
        <w:pStyle w:val="Style17"/>
        <w:ind w:left="-567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 xml:space="preserve">  Хорошо, когда мама рядом, но время идёт, дети вырастают, мамы стареют… Но для всех нас наши мамы самые красивые, любимые и лучшие. </w:t>
      </w:r>
    </w:p>
    <w:p>
      <w:pPr>
        <w:pStyle w:val="Style17"/>
        <w:ind w:left="-567" w:firstLine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 ведущий:</w:t>
      </w:r>
      <w:r>
        <w:rPr>
          <w:rFonts w:cs="Times New Roman" w:ascii="Times New Roman" w:hAnsi="Times New Roman"/>
          <w:sz w:val="24"/>
          <w:szCs w:val="24"/>
        </w:rPr>
        <w:t xml:space="preserve">   Безмерна наша ответственность перед матерями. Так давайте же будем внимательнее и добрее, с любовью и лаской относится к своим мамам, и пронесём через всю жизнь свет материнской любви.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422" w:leader="none"/>
        </w:tabs>
        <w:ind w:left="-567" w:right="-284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сня «Моя мама лучшая на свете». </w:t>
      </w:r>
      <w:r>
        <w:rPr>
          <w:rFonts w:cs="Times New Roman" w:ascii="Times New Roman" w:hAnsi="Times New Roman"/>
          <w:sz w:val="24"/>
          <w:szCs w:val="24"/>
        </w:rPr>
        <w:t>Вокальное исполнение на сцене.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Мы ставим точку в конце творческого сочинения, которое мы сегодня написали. Надеемся, что Вы поняли главное: праздник День матери – праздник Вечности. В этот День хочется произнести слова признательности всем Матерям. Ведь они рождают в маленьком человеке добро, нежность, любовь, ласку.</w:t>
      </w:r>
    </w:p>
    <w:p>
      <w:pPr>
        <w:pStyle w:val="Style17"/>
        <w:ind w:left="-567" w:right="-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забудьте поздравить своих мам с праздником, с Днем матери, в это воскресенье ноября. </w:t>
      </w:r>
    </w:p>
    <w:p>
      <w:pPr>
        <w:pStyle w:val="Style17"/>
        <w:ind w:left="-567" w:right="-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eastAsia="ko-KR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7:03:00Z</dcterms:created>
  <dc:creator>Администратор</dc:creator>
  <dc:description/>
  <cp:keywords/>
  <dc:language>en-US</dc:language>
  <cp:lastModifiedBy>lena</cp:lastModifiedBy>
  <cp:lastPrinted>2012-11-22T07:28:00Z</cp:lastPrinted>
  <dcterms:modified xsi:type="dcterms:W3CDTF">2013-03-26T13:00:00Z</dcterms:modified>
  <cp:revision>18</cp:revision>
  <dc:subject/>
  <dc:title/>
</cp:coreProperties>
</file>