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ценарий к празднику «День матери»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работала Демержеева Т.В.</w:t>
      </w:r>
    </w:p>
    <w:p>
      <w:pPr>
        <w:pStyle w:val="Normal"/>
        <w:shd w:fill="FFFFFF" w:val="clear"/>
        <w:autoSpaceDE w:val="false"/>
        <w:ind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чтец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таньте все и выслушайте стоя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енное во всей крас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 xml:space="preserve">Слово это древнее, святое!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Распрямитесь! Встаньте! Встаньте все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о это сроду не обманет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ем сокрыто жизни существо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ем исток всего. Ему конца нет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таньте, я произношу его: мама!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оспеваю то, что вечно нов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хотя совсем не гимн пою,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 в душе родившееся слово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бретает музыку свою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лово это — зов и заклинанье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слове — сущего душа.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 искра первая сознанья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ая улыбка малыша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ово это сроду не обманет,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ем сокрыто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изни существо.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нем — исток всег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Ему конца не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станьте!...Я произношу его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ма!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Р.Гамзатов</w:t>
      </w:r>
    </w:p>
    <w:p>
      <w:pPr>
        <w:pStyle w:val="Normal"/>
        <w:shd w:fill="FFFFFF" w:val="clear"/>
        <w:autoSpaceDE w:val="false"/>
        <w:ind w:hanging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1: </w:t>
      </w:r>
      <w:r>
        <w:rPr>
          <w:color w:val="000000"/>
          <w:sz w:val="28"/>
          <w:szCs w:val="28"/>
        </w:rPr>
        <w:t>- Добрый день! Вот уже 4 года в последнее воскресенье ноября Россия отмечает новый праздник - День матери.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На рубеже веков, когда принято оглянуться назад, мы оглянулись и увидели великие потери. Жестокость и войны, болезни и разрушения... А значит, все надежды на Женщину-Мать! Ведь матери по силам всё!</w:t>
      </w:r>
    </w:p>
    <w:p>
      <w:pPr>
        <w:pStyle w:val="Normal"/>
        <w:shd w:fill="FFFFFF" w:val="clear"/>
        <w:autoSpaceDE w:val="false"/>
        <w:ind w:hanging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2: </w:t>
      </w:r>
      <w:r>
        <w:rPr>
          <w:color w:val="000000"/>
          <w:sz w:val="28"/>
          <w:szCs w:val="28"/>
        </w:rPr>
        <w:t>Она - начало жизни, хранительница, берегиня Дома, Жизни, Любви, Души и высокого Духа. Всех вас, сидящих в этом зале, объединяет одно: вы мамы. Разумом и сердцем приняли вы великую народную мудрость: дитятко, что тесто - как замесил, так и выросло. Кто без призора в колыбели, тот всю жизнь не при деле. Дети что цветы: уход любят.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од и призор - ежедневная работа да такая трудная, что сродни подвигу.  Низкий поклон вам!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аздником вас!</w:t>
      </w:r>
    </w:p>
    <w:p>
      <w:pPr>
        <w:pStyle w:val="Normal"/>
        <w:shd w:fill="FFFFFF" w:val="clear"/>
        <w:autoSpaceDE w:val="false"/>
        <w:ind w:hanging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1: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Я верю, что женщина -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Чудо такое,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Какого на Млечном пути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Не сыскать,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И если "любимая" -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Слово святое,</w:t>
      </w:r>
    </w:p>
    <w:p>
      <w:pPr>
        <w:pStyle w:val="Normal"/>
        <w:shd w:fill="FFFFFF" w:val="clear"/>
        <w:autoSpaceDE w:val="false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То трижды священное -</w:t>
      </w:r>
    </w:p>
    <w:p>
      <w:pPr>
        <w:pStyle w:val="Normal"/>
        <w:shd w:fill="FFFFFF" w:val="clear"/>
        <w:autoSpaceDE w:val="false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Женщина-мать".</w:t>
      </w:r>
    </w:p>
    <w:p>
      <w:pPr>
        <w:pStyle w:val="Normal"/>
        <w:shd w:fill="FFFFFF" w:val="clear"/>
        <w:autoSpaceDE w:val="false"/>
        <w:ind w:hanging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2:</w:t>
      </w:r>
    </w:p>
    <w:p>
      <w:pPr>
        <w:pStyle w:val="Normal"/>
        <w:shd w:fill="FFFFFF" w:val="clear"/>
        <w:autoSpaceDE w:val="false"/>
        <w:ind w:first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ас, милых женщин, добрых, настоящих, сегодня хотят поздравить ваши дети. Предоставляем слово им.</w:t>
      </w:r>
    </w:p>
    <w:p>
      <w:pPr>
        <w:pStyle w:val="Normal"/>
        <w:shd w:fill="FFFFFF" w:val="clear"/>
        <w:autoSpaceDE w:val="false"/>
        <w:ind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ит песня «Мамин вальс», музыка Ю. Чичкова, слова Л.Дербенев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hanging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-й чтец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лю тебя, мама, за что, я не знаю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верно, за то, что живу и мечтаю,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 xml:space="preserve">И радуюсь солнцу, и светлому дню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что тебя я, родная, люблю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небо, за ветер, за воздух вокруг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Люблю тебя, мама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— лучший мой друг.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hanging="360"/>
        <w:rPr/>
      </w:pPr>
      <w:r>
        <w:rPr>
          <w:b/>
          <w:bCs/>
          <w:color w:val="000000"/>
          <w:sz w:val="28"/>
          <w:szCs w:val="28"/>
        </w:rPr>
        <w:t xml:space="preserve">3-й чтец.      </w:t>
      </w:r>
    </w:p>
    <w:p>
      <w:pPr>
        <w:pStyle w:val="Normal"/>
        <w:shd w:fill="FFFFFF" w:val="clear"/>
        <w:autoSpaceDE w:val="false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гче всего обидеть мать.   </w:t>
      </w:r>
    </w:p>
    <w:p>
      <w:pPr>
        <w:pStyle w:val="Normal"/>
        <w:shd w:fill="FFFFFF" w:val="clear"/>
        <w:autoSpaceDE w:val="false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обидой не ответит,    </w:t>
      </w:r>
    </w:p>
    <w:p>
      <w:pPr>
        <w:pStyle w:val="Normal"/>
        <w:shd w:fill="FFFFFF" w:val="clear"/>
        <w:autoSpaceDE w:val="false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только будет повторять: </w:t>
      </w:r>
    </w:p>
    <w:p>
      <w:pPr>
        <w:pStyle w:val="Normal"/>
        <w:shd w:fill="FFFFFF" w:val="clear"/>
        <w:autoSpaceDE w:val="false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Не простудись — сегодня ветер! </w:t>
      </w:r>
    </w:p>
    <w:p>
      <w:pPr>
        <w:pStyle w:val="Normal"/>
        <w:shd w:fill="FFFFFF" w:val="clear"/>
        <w:autoSpaceDE w:val="false"/>
        <w:ind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егче всего обидеть мать.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ойдут века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ы станем старш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о кто-то губы сжав, опя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ьмет бумагу и напишет: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«Легче всего обидеть мать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ожет быть, его услыша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hanging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1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ети - самое дорогое для матер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астье матери - в счастье её детей. Нет ничего на свете бескорыстнее её любви. Мама - первый учитель и друг, причём самый близкий. Она всегда поймёт, утешит, поможет в трудную минуту, оградит от беды. На свете нет человека роднее и ближе мам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-й чтец.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ощутимо и весомо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не способно обветшать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сей планете всем знакомо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дное сердцу слово - МАТЬ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ь - нестареющее слово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ь с ним рождается семья..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о, как вёсны, вечно ново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ём бесконечность бытия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неизменно: «Мама, мама!»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ыш не зная, что к чему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вердит, хоть слабо, но упрямо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ж роднее всех ему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как пошли ребята в школу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м только годики считай..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емье и радость - нету спору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дел у мамы - через край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ё, что могла, она вселил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 дочерей, и в сыновей..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ь всех под сердцем нас носил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мы всегда в долгу пред ней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усть душа не охладится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амых близких нам людей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живым стремитесь торопиться..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бывайте матере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hanging="360"/>
        <w:rPr/>
      </w:pPr>
      <w:r>
        <w:rPr>
          <w:b/>
          <w:bCs/>
          <w:color w:val="000000"/>
          <w:sz w:val="28"/>
          <w:szCs w:val="28"/>
        </w:rPr>
        <w:t xml:space="preserve">Ведущий 2:  </w:t>
      </w:r>
      <w:r>
        <w:rPr>
          <w:color w:val="000000"/>
          <w:sz w:val="28"/>
          <w:szCs w:val="28"/>
        </w:rPr>
        <w:t>На свете нет человека роднее и ближе матери. И сколько бы нам ни было лет — 7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37, нам всегда будет нужна мама, ее забота, ласка и внимание. Поэтому нежно любите, берегите своих мам, не причиняйте им боли. Ведь в пос</w:t>
        <w:softHyphen/>
        <w:t>тоянной заботе, внимании и сочувствии нуждаются и они — ваши мамы.</w:t>
      </w:r>
    </w:p>
    <w:p>
      <w:pPr>
        <w:pStyle w:val="Normal"/>
        <w:shd w:fill="FFFFFF" w:val="clear"/>
        <w:autoSpaceDE w:val="false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hanging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1:   </w:t>
      </w:r>
      <w:r>
        <w:rPr>
          <w:color w:val="000000"/>
          <w:sz w:val="28"/>
          <w:szCs w:val="28"/>
        </w:rPr>
        <w:t>Мы все привыкли видеть маму в домашней обстановке: то она хлопочет на кухне, то «колдует» в огороде над клуб</w:t>
        <w:softHyphen/>
        <w:t>никой... А ведь у нее есть еще и работа! И там тоже ждут от нее пользы, нуждаются в ее знаниях и умении.</w:t>
      </w:r>
    </w:p>
    <w:p>
      <w:pPr>
        <w:pStyle w:val="Normal"/>
        <w:shd w:fill="FFFFFF" w:val="clear"/>
        <w:autoSpaceDE w:val="false"/>
        <w:ind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2:   </w:t>
      </w:r>
      <w:r>
        <w:rPr>
          <w:color w:val="000000"/>
          <w:sz w:val="28"/>
          <w:szCs w:val="28"/>
        </w:rPr>
        <w:t>Среди многочисленных празд</w:t>
        <w:softHyphen/>
        <w:t>ников, отмечаемых в нашей стране, День матери занимает особое место. Этот праз</w:t>
        <w:softHyphen/>
        <w:t>дник никого не оставляет равнодушным. Вот почему нам хочется сказать сегодня слова благодарности всем матерям, кото</w:t>
        <w:softHyphen/>
        <w:t xml:space="preserve">рые дарят любовь, добро, нежность и ласку детям. Спасибо вам! </w:t>
      </w:r>
    </w:p>
    <w:p>
      <w:pPr>
        <w:pStyle w:val="Normal"/>
        <w:shd w:fill="FFFFFF" w:val="clear"/>
        <w:autoSpaceDE w:val="false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hanging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ручение цветов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28:00Z</dcterms:created>
  <dc:creator>Администратор</dc:creator>
  <dc:description/>
  <cp:keywords/>
  <dc:language>en-US</dc:language>
  <cp:lastModifiedBy>1</cp:lastModifiedBy>
  <cp:lastPrinted>2008-12-16T08:09:00Z</cp:lastPrinted>
  <dcterms:modified xsi:type="dcterms:W3CDTF">2013-03-26T13:28:00Z</dcterms:modified>
  <cp:revision>2</cp:revision>
  <dc:subject/>
  <dc:title>ДЕНЬ МАТЕРИ</dc:title>
</cp:coreProperties>
</file>