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тель-логопед Лукьянова Е.В. МБОУ СОШ №11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 Дифференциация звуков п-б в слова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Цель занятия:</w:t>
      </w:r>
      <w:r>
        <w:rPr>
          <w:sz w:val="24"/>
          <w:szCs w:val="24"/>
        </w:rPr>
        <w:t xml:space="preserve"> Коррекция  звуковой стороны речи и развитие фонематического восприятия и навыков звукового анализа и синтеза</w:t>
      </w:r>
    </w:p>
    <w:p>
      <w:pPr>
        <w:pStyle w:val="Normal"/>
        <w:rPr/>
      </w:pPr>
      <w:r>
        <w:rPr>
          <w:b/>
          <w:bCs/>
          <w:sz w:val="24"/>
          <w:szCs w:val="24"/>
        </w:rPr>
        <w:t>Оборудование</w:t>
      </w:r>
      <w:r>
        <w:rPr>
          <w:sz w:val="24"/>
          <w:szCs w:val="24"/>
        </w:rPr>
        <w:t>: Тетради для выполнения заданий, дидактический материал с заданиями для самостоятельной работы, карточки с  изображением предме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пись схемы данных слов: Бутон, пакет, прыгать, бегать, ползать, бревно, лопата, сапог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разовать новые слова с добавлением приставки -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ец: белить-побел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кать, бороться, беседовать, бежать, петь, бегать, беспокоить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писать слова вставляя пропущенные сло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-б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ты,..ка, ..ле, ..вар, ..жар, ..лото, ..лёт, ..шёл, ..нёс, ..г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-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ы.., ла.., лам.., ..кет, ..нан, ..ран, ..лёт, ..мять, ..рень, ..бочка, ло..та, ры..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-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сы, ..ря, ..кет,  ..дильник, ..чок, ..тон, ..мага, ..мажка, ..кашка, ..зырёк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исать вставляя пропущенные букв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ок, .ол, су., зу.ы, .лины, .елка, .арелка, та.очки, .ольшой, ка.ля, хло.ок, .альто, .ант, .а.очка, .о.ольше, .о.еда, .оку.к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змени слова по образцу: гриб-гри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п-..., ястреб-..., гриб-..., столб..., дуб-..., дуб-..., боб-..., столб-..., суп-..., хлеб-..., голубь-..., краб-..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-15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ог: Сегодня на логопедическом занятии мы учились различать  согласные П и Б в словах. Тренировались в правильном произношении согласных, записывали слоги и различные слова.</w:t>
      </w:r>
    </w:p>
    <w:sectPr>
      <w:type w:val="nextPage"/>
      <w:pgSz w:w="11906" w:h="16838"/>
      <w:pgMar w:left="171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20:00Z</dcterms:created>
  <dc:creator>comp1</dc:creator>
  <dc:description/>
  <cp:keywords/>
  <dc:language>en-US</dc:language>
  <cp:lastModifiedBy>User</cp:lastModifiedBy>
  <cp:lastPrinted>2012-11-09T09:54:00Z</cp:lastPrinted>
  <dcterms:modified xsi:type="dcterms:W3CDTF">2013-03-26T04:03:00Z</dcterms:modified>
  <cp:revision>3</cp:revision>
  <dc:subject/>
  <dc:title/>
</cp:coreProperties>
</file>