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фференцированный подход в  организации самостояте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щихся  на уроках биологи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3" w:leader="none"/>
        </w:tabs>
        <w:ind w:firstLine="540"/>
        <w:jc w:val="both"/>
        <w:rPr/>
      </w:pPr>
      <w:r>
        <w:rPr>
          <w:sz w:val="24"/>
          <w:szCs w:val="24"/>
        </w:rPr>
        <w:t>Одно из направлений повышения эффективности урока - организация самостоятельной деятельности учащихся. Именно самостоятельная деятельность учащихся, организуемая и направляемая учителем, способствует развитию таких ценных качеств, как сообразительность и точность в работе, умение вычленить основной материал темы и подобрать дополнительный, умение анализировать и обобщать пройденный материал, связывать его с новым и т.п.</w:t>
      </w:r>
    </w:p>
    <w:p>
      <w:pPr>
        <w:pStyle w:val="Normal"/>
        <w:tabs>
          <w:tab w:val="clear" w:pos="708"/>
          <w:tab w:val="left" w:pos="4153" w:leader="none"/>
        </w:tabs>
        <w:ind w:firstLine="540"/>
        <w:jc w:val="both"/>
        <w:rPr/>
      </w:pPr>
      <w:r>
        <w:rPr>
          <w:sz w:val="24"/>
          <w:szCs w:val="24"/>
        </w:rPr>
        <w:t>Наблюдения и анализ выполнения самостоятельных работ учащимися показал, что самостоятельную деятельность школьников можно организовать на всех этапах урока: при проверке знаний, при изучении нового материала, при закреплении и обобщении учебного материала. При этом эффективность зависит от того, как учитываются психологические особенности учащихся класса, интеллектуальный потенциал детей и уровень их готовности к осуществлению самостоятельной учебно-познавательной деятельн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самостоятельной работы учащихся над материалом в пределах требований программы нельзя снижать объём выполняемого задания. Но, реализуя дифференцированный подход с учётом наличия  в классе учащихся с разным уровнем сформированности общеучебных умений и навыков, подготовки по предмету и отношением к учению, можно дифференцировать степень сложности выполняем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исания учителем методов и приёмов, применяемых при организации учебно-познавательной деятельности учащихся на уроке по освоению предметного материала, у нас в школе используют следующий алгоритм: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звание метода или приёма в точной и ясной формулировке;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того, что делаете вы как учитель, и того, что делают ученики;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характеристика условий, при которых данный метод или приём наиболее применим;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ого, что получается в итоге;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противопоказания к употреблению: чего стоит опасаться и избегать, дабы исключить возможные осложнения и нежелательные последств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Название метода</w:t>
      </w:r>
      <w:r>
        <w:rPr>
          <w:sz w:val="24"/>
          <w:szCs w:val="24"/>
        </w:rPr>
        <w:t xml:space="preserve">: регулирование степени сложности выполняемого задания с учётом уровня сформированности  у учащегося общеучебных умений и навыков, подготовки по предмету и отношения к учению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Характеристика условий, при которых данный метод или приём наиболее применим</w:t>
      </w:r>
      <w:r>
        <w:rPr>
          <w:sz w:val="24"/>
          <w:szCs w:val="24"/>
        </w:rPr>
        <w:t>: при самостоятельном выполнении учащимися зад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Краткое описание того, что делаете вы как учитель, и того, что делают ученики</w:t>
      </w:r>
      <w:r>
        <w:rPr>
          <w:sz w:val="24"/>
          <w:szCs w:val="24"/>
        </w:rPr>
        <w:t>: учитель предлагает ученикам для индивидуальной самостоятельной работы на карточках одинаковое задание, но разной степени сложности, учащиеся знакомятся с содержанием задания и выполняют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ы заданий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иведённые примеры заданий используются на обобщающих уроках при повторении большого объема материал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Задание 1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Классифицировать понятия:</w:t>
      </w:r>
      <w:r>
        <w:rPr>
          <w:sz w:val="24"/>
          <w:szCs w:val="24"/>
        </w:rPr>
        <w:t xml:space="preserve"> вид, почвенная, кровеносная, почки, семейство, пищеварительная, отряд, семенники, класс, тип, половая, лёгкие, выделительная, Саркодовые, организменная, пищевод, Кишечнополостные, желудок, опорно-двигательная, водная, Жгутикове, артерии, дыхательная, Кольчатые черви, Круглые черви, сердце, наземно-воздушная, яичники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При дифференцированном подходе учащиеся, обладающие достаточным объемом знаний по теме и владеющие приёмом классификации, общие понятия классификации подбирают самостоятельно. А учащиеся, у которых данный тип задания вызывает затруднение, получают карточку с указанием групп классификации и распределяют понятия. 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Задание 2.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Назвать понятия, определения которых приведены ниже</w:t>
      </w:r>
    </w:p>
    <w:p>
      <w:pPr>
        <w:pStyle w:val="Normal"/>
        <w:jc w:val="both"/>
        <w:rPr/>
      </w:pPr>
      <w:r>
        <w:rPr>
          <w:sz w:val="24"/>
          <w:szCs w:val="24"/>
        </w:rPr>
        <w:t>_____форма существования одноклеточных и некоторых многоклеточных организмов, временно покрывающихся плотной оболочкой, которая позволяет этим организмам переживать неблагоприятные условия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расположение частей тела, позволяющее его разделить на 2 равные, зеркально отражающие друг друга полови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восстановление утраченных или повреждённых частей тел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мужская половая клетка (гамета);_______женская половая клетка (гамета)</w:t>
      </w:r>
    </w:p>
    <w:p>
      <w:pPr>
        <w:pStyle w:val="TextBody"/>
        <w:rPr/>
      </w:pPr>
      <w:r>
        <w:rPr>
          <w:sz w:val="24"/>
          <w:szCs w:val="24"/>
        </w:rPr>
        <w:t>_____ответ организма на действие раздражителей, осуществляемый при помощи нервной систе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наличие признаков мужского и женского пола у одной особи животног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организмы, в которых развиваются личинки паразитических животных.</w:t>
      </w:r>
    </w:p>
    <w:p>
      <w:pPr>
        <w:pStyle w:val="2"/>
        <w:spacing w:lineRule="auto" w:line="240"/>
        <w:rPr/>
      </w:pPr>
      <w:r>
        <w:rPr/>
        <w:t>(циста, яйцеклетка, регенерация, симметрия двусторонняя, промежуточный хозяин, сперматозоид, гермафродитизм, рефлекс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и дифференцированном подходе учащиеся, обладающие достаточным объемом знаний по теме, самостоятельно дают определения понятиям. А учащиеся, у которых плохо развита долговременная память, имеются пропуски уроков получают карточку с перечислением понятий и выполняют задание по их  подбору к определениям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i/>
          <w:i/>
          <w:sz w:val="24"/>
        </w:rPr>
      </w:pPr>
      <w:r>
        <w:rPr>
          <w:b w:val="false"/>
          <w:sz w:val="24"/>
          <w:u w:val="single"/>
        </w:rPr>
        <w:t>Задание 3</w:t>
      </w:r>
      <w:r>
        <w:rPr>
          <w:b w:val="false"/>
          <w:sz w:val="24"/>
        </w:rPr>
        <w:t xml:space="preserve">.  </w:t>
      </w:r>
      <w:r>
        <w:rPr>
          <w:b w:val="false"/>
          <w:i/>
          <w:sz w:val="24"/>
        </w:rPr>
        <w:t>В текст общей характеристики животных типа Членистоногие вставь пропущенные слова</w:t>
      </w:r>
    </w:p>
    <w:p>
      <w:pPr>
        <w:pStyle w:val="TextBodyIndent"/>
        <w:ind w:left="0" w:firstLine="708"/>
        <w:rPr/>
      </w:pPr>
      <w:r>
        <w:rPr/>
        <w:t xml:space="preserve">Членистоногие – это животные с _______симметирией тела. Особенностью конечностей является _____. Число ног у представителей разных классов типа ______. </w:t>
      </w:r>
    </w:p>
    <w:p>
      <w:pPr>
        <w:pStyle w:val="TextBodyIndent"/>
        <w:ind w:left="0" w:hanging="0"/>
        <w:rPr/>
      </w:pPr>
      <w:r>
        <w:rPr/>
        <w:t xml:space="preserve">Снаружи их тело покрыто _____ покровом. Основу покрова составляет сложное органическое вещество ______. Благодаря такому его свойству как ______он защищает тело членистоногого от механических и химических воздействий внешней среды. Свойство _______обеспечивает предохранение наземных животных этого типа от излишней потери влаги. А из-за такого свойства _____покрова как _______периодически происходит процесс его смены и называется этот процесс _____.  Изнутри к ______покрову прикрепляются мышцы, и он выполняет роль ______скелета. </w:t>
      </w:r>
    </w:p>
    <w:p>
      <w:pPr>
        <w:pStyle w:val="TextBodyIndent"/>
        <w:ind w:left="0" w:hanging="0"/>
        <w:rPr/>
      </w:pPr>
      <w:r>
        <w:rPr/>
        <w:t xml:space="preserve">Тело членистоногих состоит из______, которые образуют _______: головогрудь и _______ или голова, ______, брюшко. </w:t>
      </w:r>
    </w:p>
    <w:p>
      <w:pPr>
        <w:pStyle w:val="TextBodyIndent"/>
        <w:ind w:left="0" w:hanging="0"/>
        <w:rPr/>
      </w:pPr>
      <w:r>
        <w:rPr/>
        <w:t>Они встречаются в различных средах жизни: наземно-воздушной, _____, ______, ______.</w:t>
      </w:r>
    </w:p>
    <w:p>
      <w:pPr>
        <w:pStyle w:val="TextBodyIndent"/>
        <w:ind w:left="0" w:hanging="0"/>
        <w:rPr/>
      </w:pPr>
      <w:r>
        <w:rPr/>
        <w:t>(Двусторонней, членистость, разное, хитиновым, хитин, прочность, плотность, хитинового, нерастяжимость, линька, хитиновому наружного, члеников, отделы, брюшко, грудь,  водной, почвенной, организменной)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ход к организации выполнения данного задания всеми учащимися такой же, как описан выш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Задания по заполнению таблицы и составлению схемы (модели) могут быть использованы как форма структурирования и систематизации изучаемого на уроке нового материала после его фронтального разбора или объяснения учителя, в том числе, на этапе закрепления. Также заполнение схем организуется и при повторении изученного ранее на обобщающих уроках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и дифференцированном подходе к организации этой работы разные группы учащихся получают карточки с заданием разной степени слож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ариант 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полнить таблицу, используя текст параграфа  ___ на с. __</w:t>
      </w:r>
    </w:p>
    <w:p>
      <w:pPr>
        <w:pStyle w:val="Normal"/>
        <w:rPr/>
      </w:pPr>
      <w:r>
        <w:rPr/>
        <w:t>Таблица «Типы костей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57"/>
        <w:gridCol w:w="3283"/>
        <w:gridCol w:w="20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ос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ариант 2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Заполнить таблицу, используя текст параграфа  ___ на с. __</w:t>
      </w:r>
    </w:p>
    <w:p>
      <w:pPr>
        <w:pStyle w:val="Normal"/>
        <w:rPr/>
      </w:pPr>
      <w:r>
        <w:rPr/>
        <w:t>Таблица «Типы костей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57"/>
        <w:gridCol w:w="3283"/>
        <w:gridCol w:w="20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ос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 тр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г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е г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ариант 3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Заполнить таблицу, используя текст параграфа  ___ на с. __</w:t>
      </w:r>
    </w:p>
    <w:p>
      <w:pPr>
        <w:pStyle w:val="Normal"/>
        <w:rPr/>
      </w:pPr>
      <w:r>
        <w:rPr/>
        <w:t>Таблица «Типы костей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57"/>
        <w:gridCol w:w="3283"/>
        <w:gridCol w:w="20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ос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 тр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де необходима большая амплитуда движений (рычаги тел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и конечностей, фаланги па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оят из наружного плотного и внутреннего губчатого ве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и свода черепа, лопатка, грудина, тазовая к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е г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де большая нагрузка сочетается с подвижностью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 на поверхности тонкое плотное вещество, под которым находится губчатое вещество, заполненное красным костным мозг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ариант 4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Заполнить таблицу, используя текст параграфа  ___ на с. __</w:t>
      </w:r>
    </w:p>
    <w:p>
      <w:pPr>
        <w:pStyle w:val="Normal"/>
        <w:rPr/>
      </w:pPr>
      <w:r>
        <w:rPr/>
        <w:t>Таблица «Типы костей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57"/>
        <w:gridCol w:w="3283"/>
        <w:gridCol w:w="20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ос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г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де необходима защитная функция косте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оят из наружного плотного и внутреннего губчатого ве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и свода черепа, лопатка, грудина, тазовая к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5 (для сверки по образцу)</w:t>
      </w:r>
    </w:p>
    <w:p>
      <w:pPr>
        <w:pStyle w:val="Normal"/>
        <w:rPr/>
      </w:pPr>
      <w:r>
        <w:rPr/>
        <w:t>Таблица «Типы костей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57"/>
        <w:gridCol w:w="3283"/>
        <w:gridCol w:w="20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кост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 тр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де необходима большая амплитуда движений (рычаги тел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яя часть имеет вид трубки с полостью, заполненной жёлтым костным мозгом. В головках находится губчатое вещество, заполненное красным костным мозго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и конечностей, фаланги па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ие г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де необходима защитная функция косте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оят из наружного плотного и внутреннего губчатого ве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сти свода черепа, лопатка, грудина, тазовая к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е губчаты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де большая нагрузка сочетается с подвижностью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 на поверхности тонкое плотное вещество, под которым находится губчатое вещество, заполненное красным костным мозг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ястье, предплюсна, позвон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аринат 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спользуя параграф __, составить схему</w:t>
      </w:r>
      <w:r>
        <w:rPr>
          <w:sz w:val="24"/>
          <w:szCs w:val="24"/>
        </w:rPr>
        <w:t xml:space="preserve"> «Части скелета человека» </w:t>
      </w:r>
    </w:p>
    <w:p>
      <w:pPr>
        <w:pStyle w:val="Normal"/>
        <w:rPr/>
      </w:pPr>
      <w:r>
        <w:rPr>
          <w:sz w:val="24"/>
          <w:szCs w:val="24"/>
          <w:u w:val="single"/>
        </w:rPr>
        <w:t>Вариант 2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спользуя параграф __,заполнитьь схему</w:t>
      </w:r>
      <w:r>
        <w:rPr>
          <w:sz w:val="24"/>
          <w:szCs w:val="24"/>
        </w:rPr>
        <w:t xml:space="preserve"> «Части скелета человек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7620</wp:posOffset>
                </wp:positionV>
                <wp:extent cx="69723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057400"/>
                          <a:chOff x="0" y="0"/>
                          <a:chExt cx="6972480" cy="205740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скел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343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99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2280" y="9144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2400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600"/>
                            <a:ext cx="220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7995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685080"/>
                            <a:ext cx="686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799560"/>
                            <a:ext cx="1181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08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080"/>
                            <a:ext cx="457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6pt;width:549pt;height:162.05pt" coordorigin="-540,-12" coordsize="10980,3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0;top:-12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скел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8;width:21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28;width:21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247;width:19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528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247;width:19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688;width:19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148;width:19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428;width:19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28;width:25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48" to="8819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48" to="4919,5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8" to="5040,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67" to="2699,1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247" to="9359,1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067" to="1439,12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247" to="8519,14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067" to="5579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67" to="5039,21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ариант 3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Используя параграф __,  заполнить схему </w:t>
      </w:r>
      <w:r>
        <w:rPr>
          <w:sz w:val="24"/>
          <w:szCs w:val="24"/>
        </w:rPr>
        <w:t>«Части скелета челове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6972300" cy="20580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058120"/>
                          <a:chOff x="0" y="0"/>
                          <a:chExt cx="6972480" cy="205812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скел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 туловищ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343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елет конечностей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них, нижни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зговой чере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71504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37232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воночный стол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звоноч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512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2280" y="91512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2400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28600"/>
                            <a:ext cx="220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002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685800"/>
                            <a:ext cx="686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800280"/>
                            <a:ext cx="1181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85800"/>
                            <a:ext cx="457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2pt;width:549pt;height:162.1pt" coordorigin="-540,264" coordsize="10980,3242">
                <v:shape id="shape_0" fillcolor="white" stroked="t" o:allowincell="f" style="position:absolute;left:4140;top:264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скел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04;width:21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80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 туловищ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524;width:19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04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елет конечностей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них, нижни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52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зговой чере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965;width:19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425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воночный стол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звоночни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05;width:19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05;width:25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624" to="8819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24" to="4919,8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624" to="5040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344" to="2699,1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524" to="9359,1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344" to="1439,15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524" to="8519,17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344" to="5579,2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344" to="5039,24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тавленные приёмы организации дифференцированной работы учащихся на уроке при выполнении индивидуальной самостоятельной работы обеспечивают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Посильность самостоятельного выполнения задания всеми учениками и мотивацию на активную работу с учебным материалом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Тем учащимся, которым это необходимо, иметь образец для выполнения задани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влечённость в работу по овладению умениями и навыками самостоятельной работы с текстом всех учащихся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 учебным материалом урока в полном объёме подавляющего большинства учащихся класс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Сокращение времени на выполнение задания теми учащимися, которые медленно работают. В этом случае можно регулировать выполнение задания одновременно  большинством учащихся класса и перейти к другой учеб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Противопоказания к употреблени</w:t>
      </w:r>
      <w:r>
        <w:rPr>
          <w:sz w:val="24"/>
          <w:szCs w:val="24"/>
        </w:rPr>
        <w:t>ю: регулярное использование в отношении одного ученика может привести к несформированности у него некоторых умений самостоятельной работы и нежелание выполнять задание при отсутствии помощи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 xml:space="preserve">Чтобы исключить возможные нежелательные последствия следуе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давать аналогичные задания посильные для выполнения при полной самостоятельности (простые схемы, небольшие таблицы и др.) </w:t>
      </w:r>
    </w:p>
    <w:p>
      <w:pPr>
        <w:pStyle w:val="Normal"/>
        <w:jc w:val="both"/>
        <w:rPr/>
      </w:pPr>
      <w:r>
        <w:rPr>
          <w:sz w:val="24"/>
          <w:szCs w:val="24"/>
        </w:rPr>
        <w:t>- если работа оценивается отметкой, то следует заранее оговаривать балл в зависимости от степени самостоятельности при выполнении задания и при желании ученика дать возможность выполнить без дополнительной помощи и при этом получить отметку более высокого балла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5:29:00Z</dcterms:created>
  <dc:creator>web</dc:creator>
  <dc:description/>
  <cp:keywords/>
  <dc:language>en-US</dc:language>
  <cp:lastModifiedBy>щ</cp:lastModifiedBy>
  <dcterms:modified xsi:type="dcterms:W3CDTF">2011-12-11T15:18:00Z</dcterms:modified>
  <cp:revision>15</cp:revision>
  <dc:subject/>
  <dc:title/>
</cp:coreProperties>
</file>