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800100</wp:posOffset>
            </wp:positionV>
            <wp:extent cx="7658100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714500</wp:posOffset>
                </wp:positionV>
                <wp:extent cx="6172200" cy="2857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56"/>
                                <w:szCs w:val="56"/>
                              </w:rPr>
                              <w:t xml:space="preserve">Коняевой Марине Евгеньевне и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56"/>
                                <w:szCs w:val="56"/>
                              </w:rPr>
                              <w:t>Коняеву Денису Владимирович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56"/>
                                <w:szCs w:val="56"/>
                              </w:rPr>
                              <w:t xml:space="preserve">за воспит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56"/>
                                <w:szCs w:val="56"/>
                              </w:rPr>
                              <w:t>сына Коняева Михаил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25pt;mso-wrap-distance-left:9.05pt;mso-wrap-distance-right:9.05pt;mso-wrap-distance-top:0pt;mso-wrap-distance-bottom:0pt;margin-top:13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56"/>
                          <w:szCs w:val="56"/>
                        </w:rPr>
                        <w:t xml:space="preserve">Коняевой Марине Евгеньевне и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56"/>
                          <w:szCs w:val="56"/>
                        </w:rPr>
                        <w:t>Коняеву Денису Владимирович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56"/>
                          <w:szCs w:val="56"/>
                        </w:rPr>
                        <w:t xml:space="preserve">за воспита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000000"/>
                          <w:sz w:val="56"/>
                          <w:szCs w:val="56"/>
                        </w:rPr>
                        <w:t>сына Коняева Михаи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057900</wp:posOffset>
                </wp:positionV>
                <wp:extent cx="4572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  <w:t>Кл. руководитель:          Звягинцева Т.Б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477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  <w:t>Кл. руководитель:          Звягинцева Т.Б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11:00Z</dcterms:created>
  <dc:creator>Виталий</dc:creator>
  <dc:description/>
  <cp:keywords/>
  <dc:language>en-US</dc:language>
  <cp:lastModifiedBy>Виталий</cp:lastModifiedBy>
  <cp:lastPrinted>2012-05-23T03:00:00Z</cp:lastPrinted>
  <dcterms:modified xsi:type="dcterms:W3CDTF">2012-05-22T17:02:00Z</dcterms:modified>
  <cp:revision>2</cp:revision>
  <dc:subject/>
  <dc:title/>
</cp:coreProperties>
</file>