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-800100</wp:posOffset>
            </wp:positionV>
            <wp:extent cx="7658100" cy="1074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2057400</wp:posOffset>
                </wp:positionV>
                <wp:extent cx="6400800" cy="4457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56"/>
                                <w:szCs w:val="56"/>
                              </w:rPr>
                              <w:t>Поповой Юлии Иванов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56"/>
                                <w:szCs w:val="56"/>
                              </w:rPr>
                              <w:t xml:space="preserve">за воспит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56"/>
                                <w:szCs w:val="56"/>
                              </w:rPr>
                              <w:t>дочери Поповой Анаста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56"/>
                                <w:szCs w:val="56"/>
                              </w:rPr>
                              <w:t xml:space="preserve">и за участ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56"/>
                                <w:szCs w:val="56"/>
                              </w:rPr>
                              <w:t>в жизни школы и класс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52"/>
                                <w:szCs w:val="52"/>
                              </w:rPr>
                              <w:t>Кл. руководитель:          Звягинцева Т.Б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51pt;mso-wrap-distance-left:9.05pt;mso-wrap-distance-right:9.05pt;mso-wrap-distance-top:0pt;mso-wrap-distance-bottom:0pt;margin-top:162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56"/>
                          <w:szCs w:val="56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56"/>
                          <w:szCs w:val="56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56"/>
                          <w:szCs w:val="56"/>
                        </w:rPr>
                        <w:t>Поповой Юлии Ивановн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56"/>
                          <w:szCs w:val="56"/>
                        </w:rPr>
                        <w:t xml:space="preserve">за воспит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56"/>
                          <w:szCs w:val="56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56"/>
                          <w:szCs w:val="56"/>
                        </w:rPr>
                        <w:t>дочери Поповой Анастас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56"/>
                          <w:szCs w:val="56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56"/>
                          <w:szCs w:val="56"/>
                        </w:rPr>
                        <w:t xml:space="preserve">и за участ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56"/>
                          <w:szCs w:val="56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56"/>
                          <w:szCs w:val="56"/>
                        </w:rPr>
                        <w:t>в жизни школы и класс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52"/>
                          <w:szCs w:val="52"/>
                        </w:rPr>
                        <w:t>Кл. руководитель:          Звягинцева Т.Б.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Times New Roman" w:cs="Arial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8:00Z</dcterms:created>
  <dc:creator>Виталий</dc:creator>
  <dc:description/>
  <cp:keywords/>
  <dc:language>en-US</dc:language>
  <cp:lastModifiedBy>Виталий</cp:lastModifiedBy>
  <cp:lastPrinted>2012-05-23T02:56:00Z</cp:lastPrinted>
  <dcterms:modified xsi:type="dcterms:W3CDTF">2012-05-22T16:59:00Z</dcterms:modified>
  <cp:revision>1</cp:revision>
  <dc:subject/>
  <dc:title/>
</cp:coreProperties>
</file>