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ый аттестационный тест  по математике  за курс начальной школы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.Укажи верную запись цифрами числа </w:t>
      </w:r>
      <w:r>
        <w:rPr>
          <w:rFonts w:cs="Times New Roman" w:ascii="Times New Roman" w:hAnsi="Times New Roman"/>
          <w:b/>
          <w:sz w:val="24"/>
          <w:szCs w:val="24"/>
        </w:rPr>
        <w:t>635 тыся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 63500;             б) 635000;        в) 6350000;       г) 60035000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2. Какая запись означает число   </w:t>
      </w:r>
      <w:r>
        <w:rPr>
          <w:rFonts w:cs="Times New Roman" w:ascii="Times New Roman" w:hAnsi="Times New Roman"/>
          <w:b/>
          <w:i/>
          <w:sz w:val="24"/>
          <w:szCs w:val="24"/>
        </w:rPr>
        <w:t>миллиард</w:t>
      </w:r>
      <w:r>
        <w:rPr>
          <w:rFonts w:cs="Times New Roman" w:ascii="Times New Roman" w:hAnsi="Times New Roman"/>
          <w:i/>
          <w:sz w:val="24"/>
          <w:szCs w:val="24"/>
        </w:rPr>
        <w:t>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10000000;       б) 100000000;        в) 1000000000;     г) 1000000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3. Что означает  цифра 6 в записи числа </w:t>
      </w:r>
      <w:r>
        <w:rPr>
          <w:rFonts w:cs="Times New Roman" w:ascii="Times New Roman" w:hAnsi="Times New Roman"/>
          <w:b/>
          <w:sz w:val="24"/>
          <w:szCs w:val="24"/>
        </w:rPr>
        <w:t>3079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30 десятков тысяч;      б) 3 десятка тысяч;        в) 30 сотен тысяч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Вырази в указанных единицах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ч. 30мин.=. . .   сек.                74005кг=. . .   т. . .  к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Какое действие выполняется в следующем выражении последни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650 : 5 – 530) х ( 581+ 419)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сложение;             б) вычитание;            в) умножение;              г) дел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6.Вычисли: (на черновике и  запиши отве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705598+87665=                                                    8001000+190479=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7. Укажи верно выполненное умножение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605х330=199650;                           605х330=199550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8. Верно ли выполнено деле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205100:70=29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а) да;            б) нет;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9. Найди верную запис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8дм 4см= 84мм;       б) 8дм 4см=840мм;         в)8дм 4см=840с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0. Пешеход  шёл  со скоростью 200м/мин. Какое расстояние он прошёл  за 2 минут?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а)100м;                   б)400м;                в)195м;              г)202м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1.  За 3 часа машина проехала с одной и той же скоростью 210 км. С какой скоростью ехала машина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а) 630км/ч;               б)70км/ч;             в)213км/ч;           г)207 км/ч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2.  Лыжник прошёл 2000м со скоростью 250 м/мин . Сколько времени шёл лыжник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40 мин;              б)10мин;                в) 8мин;          г)4 ми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3. Длина сторон прямоугольника 7 см  и  8 см. Каковы его площадь и периметр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лощадь:  а)  30см;     б) 15 кв.см;      в) 56кв.см;       г) 30 кв.с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ериметр:  а) 30см;     б)15см;            в)56 кв.см;         г) 30кв.см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4. В каком ряду единицы измерения расположены в порядке возрастания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тонна,  центнер,  килограмм,  грамм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центнер, килограмм, тонна, грамм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)грамм, килограмм, центнер, тонна.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5. Какое утверждение верное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1/4 часа=15мин;      б)1/2 года=12мес.;              в)1/4м = 50с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Из двух городов навстречу друг другу выехали две машины. Скорость одной 70 км/ч, скорость другой      -  60 км/ч. Через  сколько часов машины встретятся, если расстояние между городами 260 к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 1час;        б)2часа;       в) 3часа;       г)30 мин;         д) 5 ча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Ире было 7 лет 24 месяца назад. Саше исполнится 15 лет через 60 месяцев.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то из ребят  старше 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а) Ира;                  б) Саша;                  в) они ровесники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8. Выбери правильный знак сравне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1275 : 285 + 4 х 25 . . . 37968 : 84 – 137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«больше»;          б) «меньше»;         в) «равно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sz w:val="24"/>
          <w:szCs w:val="24"/>
        </w:rPr>
        <w:t>. Выбери правильное утвержде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Периметр- это все отрезки, составляющие фигуру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Периметр- это все, что находится внутри фигуры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) Периметр- это сумма длин всех его сторон.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 Корнем какого уравнения является число 20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65 + х = 85;         б) х : 3 = 60;      в)70 : х = 7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 обработки  тест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- 1балл                                       11.-1бал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- 1балл                                       12.-1бал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-2балла                                       13.-3бал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3балла.                                       14.-2балл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- 1балл                                        15.-2балл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-3балла                                       16.-3бал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-3балла                                       17.-5балл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-3балла                                       18.-4балл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-2балла                                       19.-2бал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-1балл                                      20.-2бал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-45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: «5»- выполнено от 85% до 100% заданий ( от39 до 45 балло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«4»- выполнено от 60% до 84% заданий ( от 27 до 38 баллов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«3»- выполнено от 40% до 59% заданий ( от 16 до 26 баллов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«2»- выполнено  менее 40% заданий ( менее 16 баллов 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6:38:00Z</dcterms:created>
  <dc:creator>мария</dc:creator>
  <dc:description/>
  <cp:keywords/>
  <dc:language>en-US</dc:language>
  <cp:lastModifiedBy>user</cp:lastModifiedBy>
  <cp:lastPrinted>2009-11-23T17:41:00Z</cp:lastPrinted>
  <dcterms:modified xsi:type="dcterms:W3CDTF">2010-04-28T12:44:00Z</dcterms:modified>
  <cp:revision>12</cp:revision>
  <dc:subject/>
  <dc:title/>
</cp:coreProperties>
</file>