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ивный курс «Изучение художественных произведений с христианскими мотивами на факультативных занятиях с применением аудиовизуальных средств обучения».</w:t>
      </w:r>
    </w:p>
    <w:p>
      <w:pPr>
        <w:pStyle w:val="Heading4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основание необходимости курса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I. В духовной жизни человечества трудно найти фактор, который играл бы большую роль, чем религия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ить о духовном воспитании непривычно в стране, в которой более 70 лет насаждалось нигилистически-атеистическое мировоззрение, а духовность воспринималась как придаток института агитации и пропаганды политической системы. Однако сейчас возникают новые взаимоотношения государства, общества и церкви. Тот, кто считает себя человеком культуры должен знать основы христианства, уметь читать священные книги,, надписи на иконах и исторических памятниках, уметь вести себя в храмах, понимать суть христианских традиций и праздников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 xml:space="preserve">II. Библия  в данном курсе подается как  неотъемлемая часть мировой  культуры. Акцент делается на гуманистический потенциал Библии, на заложенную в ней способность объединять людей в их нравственном поиске, в стремлении к интеллектуальному совершенствованию вне зависимости от их национальности и отношения к религиозной вере; на ее бесспорную общечеловеческую значимость, в том числе, как </w:t>
      </w:r>
      <w:r>
        <w:rPr>
          <w:rStyle w:val="StrongEmphasis"/>
          <w:b w:val="false"/>
          <w:bCs w:val="false"/>
          <w:sz w:val="28"/>
          <w:szCs w:val="28"/>
        </w:rPr>
        <w:t>ключевого текс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нимания истории развития и содержания значительной части мировой культуры.    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  В современной художественной литературе Иисус Христос стал персонажем эпохи. Вслед за булгаковским Иешуа Га-Ноцри, вслед за Христом из «Доктора Живаго» Б.Пастернака появляется герой рукописи «Суд над Христом» в « Факультете ненужных вещей» Ю.Домбровского и  горячий проповедник Царства справедливости на Земле Иисус Назарянин в « Плахе» Чингиза Айтматова. Современному учителю необходимо освоить новый для него культурный пласт - Библию и овладеть умением довести его в доступной форме до учащихся. 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еподавание русской литературы в школе имеет ряд существенных противоречий: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творчестве русских писателей очень серьезное место уделяется библейским темам и мотивам, и вся русская литература имеет православное звучание и имеет христианские корни. Дети же изучают литературу без малейших представлений о Библии и христианстве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учебниках по литературе частично представлена Библия в виде отдельных мифов из Ветхого Завета и притч из Нового Завета. Однако эти вставки не дают целостного представления о Библии, они хаотичны и логически неоправданны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Методической литературы по  изучению библейских тем нет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Цели курса: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Сформировать целостное системное представление о литературе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Значительно расширить исторический, литературный и философский  кругозор учащихся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формировать у учащихся устойчивое понимание « категории времени»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формировать понятие литературного жанра, дать представление о его происхождение и развитии. 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Дать представление о библейских жанрах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Дать представление о художественных произведениях библейской тематики и их авторах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Дать понятие синкретизма в искусстве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Способствовать формированию духовно-нравственной личности гражданина Отечеств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Развивать творческий потенциал личности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Развивать чувство слов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I ступень 5-6 классы. Помня возрастные особенности этой ступени, необходимо строить отбор художественных текстов и методов работы. Именно с этих классов и начинается знакомство учащихся с Библией. 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я как памятник культуры и литератур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хий завет. Новый завет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ангелие – “благая весть”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ная проповедь Христа и его основные заповеди. 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вы примерные темы вводных уроков в 5 классе. От этих первых уроков будет зависеть очень многое: примут ли учение и Библию всем своим сердцем и душой, поверят ли, что эта книга – жизнь. Без этого невозможно будет дальнейшее изучение темы, без этого учащиеся не смогут осознать, почему русские писатели так часто обращались к библейским сюжетам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на данном этапе изучения важно помнить, что познание начинается с эмоции, чувства, сердца. Вот почему учителю просто необходимо не скупиться на эмоции, чтобы вызвать интерес и дальнейшую мотивацию к восприятию материал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авторов – всегда дело нелегкое и несет на себе отпечаток субъективизма. Вспомним, что так важно для этого возраста – формирование характера, эмоциональное, образное восприятие. Автор, например, строит уроки на произведениях Л. Н. Толстого: “Детство” и “Отрочество”, Н. В. Гоголя “Ночь перед Рождеством”, А. С. Пушкина: сказки, “Повести Белкина”, а также писателей XX века: К. Паустовского, В. Астафьева, А. Платонова. В этот период идет знакомство с такими понятиями как духовность, нравственность, доброта, бескорыстие, любовь к ближнему. Необходимо с 5 класса постепенно начинать знакомство с древнерусской литературой, прослеживая ее теснейшую связь с Евангелием; вводить понятие духовная литератур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ках I ступени  используют в основном метод творческого чтения, который способствует развитию художественного восприятия, углублению непосредственного впечатления. Основные приемы этого метода: слушание, рассказ, устное рисование, инсценирование. Во время таких уроков формируются и развиваются воображение, мышление, речь, а также действует один из законов психологического обучения – закон динамического стереотипа (“если хотим научить, надо показать”)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отдельно упомянуть об изучении такого жанра духовной литературы как притчи. На первых уроках необходим экскурс в историю возникновения данного жанра, который берет начало на Востоке, где люди любили говорить загадками, иносказаниями. Важно, чтобы дети усвоили разницу между притчей и басней. Притча – это лишь небольшой нравоучительный рассказ, но без морали. Мораль каждый извлекает или не извлекает из притчи сам. Главные действующие лица евангельской притчи, как правило, Бог-Отец или Бог-Сын. 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5-м классе достаточно будет лишь дать понятие самого жанра. Познакомиться, прочитать 2-3 притчи; предложить учащимся, не дочитывая до конца, то есть, не зная объяснения самого Христа, дать вначале свое толкование и только потом прочитать суждение Христа. В качестве домашнего задания – подготовить пересказ или инсценирование любой притчи, которую не разбирали в классе. Для обсуждения можно рекомендовать притчу о блудном сыне или добром самаритянине. Начиная с 5-го класса и далее, учащиеся могут уже самостоятельно определять, в каких литературных произведениях использованы евангельские притчи. Но главное на этом этапе работы – не обнаруживать евангельские мотивы, а сделать попытку объяснить, почему автор обратился к этой теме, как это связано с идеей всего произведения. Думается, что “Станционный смотритель” А. С. Пушкина, как нельзя лучше иллюстрирует связь евангельского сюжета и основной мысли повести. И как важно понять, что Пушкин в своем произведении будто предостерегает современников, людей XIX века, для которых евангельские притчи религиозный смысл, перестали утратили быть живым нравственным уроком, а стали лишь частью быта или образом светского искусств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проследить методы и организацию работы в старшем звене гимназии (9 класс). Трудность перехода от нравственно-проблемной оценке явлений искусства к историко-эстетической несомненна и требует особых усилий. В это время у учащегося возникает потребность осознать целостную картину мира, его историческое развитие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sz w:val="28"/>
          <w:szCs w:val="28"/>
        </w:rPr>
        <w:t>Учитывая эти особенности психического развития личности по отношению его к искусству, можно предложить в качестве дальнейшей работы проект спецкурса “Христианские сюжеты и образы в русской литературе” для 9 кл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этого курса видится в том, чтобы ознакомить учащихся с величайшим памятником культуры – Библией: показать влияние христианских идей, их нравственного смысла на формирование древнерусской и русской литературы; выяснить, какое влияние оказало христианское мировоззрение на становление творчества русских писателей, на поиски ими нравственного смыла жизни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разделы курса:</w:t>
      </w:r>
    </w:p>
    <w:p>
      <w:pPr>
        <w:pStyle w:val="Style17"/>
        <w:spacing w:lineRule="auto" w:line="360"/>
        <w:ind w:left="-900" w:right="0" w:hanging="0"/>
        <w:rPr>
          <w:sz w:val="28"/>
          <w:szCs w:val="28"/>
        </w:rPr>
      </w:pPr>
      <w:r>
        <w:rPr>
          <w:sz w:val="28"/>
          <w:szCs w:val="28"/>
        </w:rPr>
        <w:t>I – Христианская основа древнерусской литературы.</w:t>
        <w:br/>
        <w:t>II – Библейские мотивы в русской литературе XVII-XVIII в. в.</w:t>
        <w:br/>
        <w:t>III – Значение христианских идей для развития русской литературы первой половины XIX в.</w:t>
        <w:br/>
        <w:t>IV – Христианские сюжеты и образы в истории русской литературы второй половины XIX в.</w:t>
        <w:br/>
        <w:t>V – Нравственно-философское переосмысление христианских сюжетов в русской литературе “серебряного века”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может проходить по темам, параллельно с программой по литературе, но не повторять одну из школьных программ, а идти другим путем. Некоторые авторы, творчество которых не было связано с христианской образованностью, не будут включаться в раздел (Ф. Тютчев, И. С. Тургенев). И наоборот, учащиеся могут познакомиться с другими авторами, произведения которых не изучаются в школе. Большое место здесь можно уделить древнерусской литературе, выросшей на основе христианских идей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 могут звучать некоторые темы разделов.</w:t>
      </w:r>
    </w:p>
    <w:p>
      <w:pPr>
        <w:pStyle w:val="Style17"/>
        <w:spacing w:lineRule="auto" w:line="360"/>
        <w:ind w:left="-90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1.</w:t>
      </w:r>
      <w:r>
        <w:rPr>
          <w:sz w:val="28"/>
          <w:szCs w:val="28"/>
        </w:rPr>
        <w:t xml:space="preserve"> Своеобразие древнерусской литературы дохристианского периода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2.</w:t>
      </w:r>
      <w:r>
        <w:rPr>
          <w:sz w:val="28"/>
          <w:szCs w:val="28"/>
        </w:rPr>
        <w:t xml:space="preserve"> Основы христианской морали в произведениях древнерусских князей и церковнослужителей. Нравственный эталон житийной литературы. “Повесть временных лет”, “Слово о законе и благодати”, “Житие Федосия Питерского”. “Слово о полку Игореве” и т. д.</w:t>
      </w:r>
    </w:p>
    <w:p>
      <w:pPr>
        <w:pStyle w:val="Style17"/>
        <w:spacing w:lineRule="auto" w:line="360"/>
        <w:ind w:left="-90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2</w:t>
      </w:r>
      <w:r>
        <w:rPr>
          <w:sz w:val="28"/>
          <w:szCs w:val="28"/>
        </w:rPr>
        <w:t>. Своеобразие христианских тем и идей в русской литературе XVIII в. Сатира Д. Кантемира, М. В. Ломоносова и научно-философская поэзия, поэма М. М. Хераскова “Россияда”, Г. Р. Державин.</w:t>
      </w:r>
    </w:p>
    <w:p>
      <w:pPr>
        <w:pStyle w:val="Style17"/>
        <w:spacing w:lineRule="auto" w:line="360"/>
        <w:ind w:left="-90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3.</w:t>
      </w:r>
      <w:r>
        <w:rPr>
          <w:sz w:val="28"/>
          <w:szCs w:val="28"/>
        </w:rPr>
        <w:t xml:space="preserve"> Многогранность христианской образности в творчестве Н. В. Гоголя. “Вечера на хуторе близ Диканьки”, “Портрет”, “Мертвые души”.</w:t>
      </w:r>
    </w:p>
    <w:p>
      <w:pPr>
        <w:pStyle w:val="Style17"/>
        <w:spacing w:lineRule="auto" w:line="360"/>
        <w:ind w:left="-90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V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3.</w:t>
      </w:r>
      <w:r>
        <w:rPr>
          <w:sz w:val="28"/>
          <w:szCs w:val="28"/>
        </w:rPr>
        <w:t xml:space="preserve"> Христианская символика романа Ф. М. Достоевского “Преступление и наказание”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5.</w:t>
      </w:r>
      <w:r>
        <w:rPr>
          <w:sz w:val="28"/>
          <w:szCs w:val="28"/>
        </w:rPr>
        <w:t xml:space="preserve"> Христианские мотивы в произведения А. П. Чехова. “Студент”, “В овраге”, “Дуэль”.</w:t>
      </w:r>
    </w:p>
    <w:p>
      <w:pPr>
        <w:pStyle w:val="Style17"/>
        <w:spacing w:lineRule="auto" w:line="360"/>
        <w:ind w:left="-90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3.</w:t>
      </w:r>
      <w:r>
        <w:rPr>
          <w:sz w:val="28"/>
          <w:szCs w:val="28"/>
        </w:rPr>
        <w:t xml:space="preserve"> Христианские образы в поэзии Н. С. Гумилева.</w:t>
      </w:r>
    </w:p>
    <w:p>
      <w:pPr>
        <w:pStyle w:val="Style17"/>
        <w:spacing w:lineRule="auto" w:line="360"/>
        <w:ind w:left="-900" w:right="0" w:firstLine="540"/>
        <w:jc w:val="both"/>
        <w:rPr/>
      </w:pPr>
      <w:r>
        <w:rPr>
          <w:i/>
          <w:iCs/>
          <w:sz w:val="28"/>
          <w:szCs w:val="28"/>
        </w:rPr>
        <w:t>Тема 4.</w:t>
      </w:r>
      <w:r>
        <w:rPr>
          <w:sz w:val="28"/>
          <w:szCs w:val="28"/>
        </w:rPr>
        <w:t xml:space="preserve"> Евангельские мотивы в творчестве Л. Н. Андреева. “Иуда Искариот”, “Елеазар”, пьеса “Анатэма”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ти темы и разделы требуют более тщательной обработки. Пока это только видение автора в раскрытии данной темы в 9 классе. Все остальное – дело ближайшего будущего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ется упомянуть об основных подходах к раскрытию данной темы. На уроках в этом классе будет преобладать исследовательский метод. Литературные произведения будут изучаться путем сопоставления литературных героев, сравнения произведений различных видов искусств, рецензирование книг, спектаклей, кинофильмов. Таким образом, у учащихся формируется умение давать самостоятельную оценку художественному произведению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ращение к древним пластам литературы требует актуализации художественного материала для школьников. Это необходимо для пробуждения интереса, как одного из способов мотивации. Очень нужно отыскивать в произведениях прошлого такие “магнитики”, которые бы привлекли современного ученика. Этому способствует современное прочтение классики в школе, нахождение в тексте жизненно важных для нынешнего поколения духовных и эстетических проблем. Здесь можно очень удачно проследить связь между литературой конца XIX и XX века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читав и переосмыслив главу “Великий инквизитор” из романа Ф. М. Достоевского “Братья Карамазовы” и главу “Понтий Пилат” из романа М. А. Булгакова “Мастер и Маргарита”, учащиеся смогут ответить на вопрос: почему к одному и тому же евангельскому сюжету обратились писатели XIX и XX века? И какова роль этих эпизодов в романах?</w:t>
      </w:r>
    </w:p>
    <w:p>
      <w:pPr>
        <w:pStyle w:val="Normal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был апробирован в 5,9 классе.</w:t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59:00Z</dcterms:created>
  <dc:creator>Admin</dc:creator>
  <dc:description/>
  <dc:language>en-US</dc:language>
  <cp:lastModifiedBy>Admin</cp:lastModifiedBy>
  <cp:lastPrinted>2009-03-16T17:38:00Z</cp:lastPrinted>
  <dcterms:modified xsi:type="dcterms:W3CDTF">2009-04-24T16:05:00Z</dcterms:modified>
  <cp:revision>7</cp:revision>
  <dc:subject/>
  <dc:title/>
</cp:coreProperties>
</file>