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бы я была президентом…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чинени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– главная власть в нашей стране, которая должна защищать интересы своих граждан. Эта должность очень почётная, но и очень ответствен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я была президентом России, чтобы сделала в первую очередь?! Конечно же, улучшила жизнь всех жителей страны. Я бы заставила миллионеров отдать свои деньги тем, у кого их мало. И цены в магазинах, да и везде понизила до минималь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бы издала закон, по которому слово «помощь» было бы не просто словом, а поступком обязательным для всех граждан России, особенно богат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школе и институтах сделала бесплатным. Благодаря этому у нас в стране стало бы больше умных людей, и наука развивалась бы лучше и все открытия и технологии другие страны покупали у на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граждан было бы тоже бесплатным, особенно обратила внимание на лечение детей, на приобретение лекарств и проведение дорогостоящих опера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, по-моему, что должен делать президент – это прислушиваться к мнению граждан. Тогда жизнь в стране станет приятной для ВСЕХ ж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м заветным желанием на посту президента стало бы создание таких условий, чтобы культура и обычаи нашей страны не только не погибали, но и процвета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я могу всего лишь мечтать о том, что стану президентом, но уже скоро я получу возможность делать свой выбор в пользу того или иного человека. Свой голос я отдам за того человека, который сможет осуществить всё то, о чем я мечтаю.</w:t>
      </w:r>
    </w:p>
    <w:p>
      <w:pPr>
        <w:pStyle w:val="Normal"/>
        <w:spacing w:before="0" w:after="0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йда Ан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7:00Z</dcterms:created>
  <dc:creator>Наталья</dc:creator>
  <dc:description/>
  <dc:language>en-US</dc:language>
  <cp:lastModifiedBy>Наталья</cp:lastModifiedBy>
  <dcterms:modified xsi:type="dcterms:W3CDTF">2013-03-26T11:58:00Z</dcterms:modified>
  <cp:revision>1</cp:revision>
  <dc:subject/>
  <dc:title/>
</cp:coreProperties>
</file>