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  <w:u w:val="single"/>
        </w:rPr>
        <w:t>Конспект непосредственно образовательной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  <w:u w:val="single"/>
        </w:rPr>
        <w:t>музыкальной деятельн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28"/>
          <w:u w:val="single"/>
        </w:rPr>
        <w:t>для детей 4-5 ле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i/>
          <w:sz w:val="28"/>
          <w:u w:val="single"/>
        </w:rPr>
        <w:t>Тема: «Если хочешь быть здоров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u w:val="single"/>
        </w:rPr>
        <w:t xml:space="preserve"> </w:t>
      </w:r>
      <w:r>
        <w:rPr/>
        <w:t>(под маршевую музыку дети, вместе с воспитателем и Машенькой (ребенок подготовительной группы), которая несет цветок, на котором три лепестка, входят в зал, встают в круг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Музыкальный руководитель: Здравствуйте, ребята! Здравствуй, Машенька! Я уже знаю, что у вас пропали лепестки у «Волшебного цветка»,  и вы уже нашли три лепестка. Сейчас давайте попробуем найти остальные. Мы будем сегодня с помощью музыки укреплять свое здоровье. А на какое слово похоже на слово «здоровье»</w:t>
      </w:r>
    </w:p>
    <w:p>
      <w:pPr>
        <w:pStyle w:val="Normal"/>
        <w:bidi w:val="0"/>
        <w:ind w:left="0" w:right="0" w:hanging="0"/>
        <w:jc w:val="both"/>
        <w:rPr/>
      </w:pPr>
      <w:r>
        <w:rPr/>
        <w:t>Дети: «Здравствуй»</w:t>
      </w:r>
    </w:p>
    <w:p>
      <w:pPr>
        <w:pStyle w:val="Normal"/>
        <w:bidi w:val="0"/>
        <w:ind w:left="0" w:right="0" w:hanging="0"/>
        <w:jc w:val="both"/>
        <w:rPr/>
      </w:pPr>
      <w:r>
        <w:rPr/>
        <w:t>Музыкальный руководитель: Правильно, на слово «здравствуй». Ведь когда люди здороваются, они желают друг другу здоровья. Давайте поздороваемся и 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Песня-разминка с элементами танцевально – игрового творчества «Доброе утро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Доброе утро! (разводят руки в стороны)</w:t>
      </w:r>
    </w:p>
    <w:p>
      <w:pPr>
        <w:pStyle w:val="Normal"/>
        <w:bidi w:val="0"/>
        <w:ind w:left="360" w:right="0" w:hanging="0"/>
        <w:jc w:val="both"/>
        <w:rPr/>
      </w:pPr>
      <w:r>
        <w:rPr/>
        <w:t>Улыбнись скорее(слегка кланяются друг другу)</w:t>
      </w:r>
    </w:p>
    <w:p>
      <w:pPr>
        <w:pStyle w:val="Normal"/>
        <w:bidi w:val="0"/>
        <w:ind w:left="360" w:right="0" w:hanging="0"/>
        <w:jc w:val="both"/>
        <w:rPr/>
      </w:pPr>
      <w:r>
        <w:rPr/>
        <w:t>И сегодня весь день(пружинка с разворотом)</w:t>
      </w:r>
    </w:p>
    <w:p>
      <w:pPr>
        <w:pStyle w:val="Normal"/>
        <w:bidi w:val="0"/>
        <w:ind w:left="360" w:right="0" w:hanging="0"/>
        <w:jc w:val="both"/>
        <w:rPr/>
      </w:pPr>
      <w:r>
        <w:rPr/>
        <w:t>Будет веселее(пружинка с разворотом)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ы погладим лобик, носик и щечки (движ-я по тексту)</w:t>
      </w:r>
    </w:p>
    <w:p>
      <w:pPr>
        <w:pStyle w:val="Normal"/>
        <w:bidi w:val="0"/>
        <w:ind w:left="360" w:right="0" w:hanging="0"/>
        <w:jc w:val="both"/>
        <w:rPr/>
      </w:pPr>
      <w:r>
        <w:rPr/>
        <w:t>Будем мы красивыми, как в саду цветочки( наклоны головы к правому и левому плечу поочередн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Разотрем ладошки сильнее, сильнее(движ-я по тексту)</w:t>
      </w:r>
    </w:p>
    <w:p>
      <w:pPr>
        <w:pStyle w:val="Normal"/>
        <w:bidi w:val="0"/>
        <w:ind w:left="360" w:right="0" w:hanging="0"/>
        <w:jc w:val="both"/>
        <w:rPr/>
      </w:pPr>
      <w:r>
        <w:rPr/>
        <w:t>А теперь похлопаем, смелее, смелее (хлопают)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шки мы теперь потрем(движ-я по тексту)</w:t>
      </w:r>
    </w:p>
    <w:p>
      <w:pPr>
        <w:pStyle w:val="Normal"/>
        <w:bidi w:val="0"/>
        <w:ind w:left="360" w:right="0" w:hanging="0"/>
        <w:jc w:val="both"/>
        <w:rPr/>
      </w:pPr>
      <w:r>
        <w:rPr/>
        <w:t>И здоровье сбережем, улыбнемся снова (пружинка с разворотом)</w:t>
      </w:r>
    </w:p>
    <w:p>
      <w:pPr>
        <w:pStyle w:val="Normal"/>
        <w:bidi w:val="0"/>
        <w:ind w:left="360" w:right="0" w:hanging="0"/>
        <w:jc w:val="both"/>
        <w:rPr/>
      </w:pPr>
      <w:r>
        <w:rPr/>
        <w:t>Будьте все здоровы!(разводят руки в стороны)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Вот как весело плясали, и немножечко устали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     </w:t>
      </w:r>
      <w:r>
        <w:rPr/>
        <w:t>Сядем, отдохнем, на стульчики пройдем.</w:t>
      </w:r>
    </w:p>
    <w:p>
      <w:pPr>
        <w:pStyle w:val="Normal"/>
        <w:bidi w:val="0"/>
        <w:ind w:left="360" w:right="0" w:hanging="0"/>
        <w:jc w:val="both"/>
        <w:rPr/>
      </w:pPr>
      <w:r>
        <w:rPr/>
        <w:t>(дети садятся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Музыкальный руководитель: Ребята, а вы знаете из чего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 xml:space="preserve">состоит песенка?         </w:t>
      </w:r>
    </w:p>
    <w:p>
      <w:pPr>
        <w:pStyle w:val="Normal"/>
        <w:bidi w:val="0"/>
        <w:ind w:left="360" w:right="0" w:hanging="0"/>
        <w:jc w:val="both"/>
        <w:rPr/>
      </w:pPr>
      <w:r>
        <w:rPr/>
        <w:t>Дети: Из  музыкальных звуков.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Правильно. У меня есть волшебная шкатулочка, она волшебная, она тоже издает музыкальные звуки (открывает шкатулку, звучит музыка).Слышите, какая красивая звучит музыка?</w:t>
      </w:r>
    </w:p>
    <w:p>
      <w:pPr>
        <w:pStyle w:val="Normal"/>
        <w:bidi w:val="0"/>
        <w:ind w:left="360" w:right="0" w:hanging="0"/>
        <w:jc w:val="both"/>
        <w:rPr/>
      </w:pPr>
      <w:r>
        <w:rPr/>
        <w:t>Дети: ответы детей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И с помощью звуков мы не только разговариваем и поем, но и можем сами себя вылечить.</w:t>
      </w:r>
    </w:p>
    <w:p>
      <w:pPr>
        <w:pStyle w:val="Normal"/>
        <w:bidi w:val="0"/>
        <w:ind w:left="360" w:right="0" w:hanging="0"/>
        <w:jc w:val="both"/>
        <w:rPr/>
      </w:pPr>
      <w:r>
        <w:rPr/>
        <w:t>Ребята, а какие целебные звуки вы знаете?</w:t>
      </w:r>
    </w:p>
    <w:p>
      <w:pPr>
        <w:pStyle w:val="Normal"/>
        <w:bidi w:val="0"/>
        <w:ind w:left="360" w:right="0" w:hanging="0"/>
        <w:jc w:val="both"/>
        <w:rPr/>
      </w:pPr>
      <w:r>
        <w:rPr/>
        <w:t>Дети: Звук: «З», «В»</w:t>
      </w:r>
    </w:p>
    <w:p>
      <w:pPr>
        <w:pStyle w:val="Normal"/>
        <w:bidi w:val="0"/>
        <w:ind w:left="360" w:right="0" w:hanging="0"/>
        <w:jc w:val="both"/>
        <w:rPr/>
      </w:pPr>
      <w:r>
        <w:rPr/>
        <w:t>М/Р: Правильно. Звук-«З» применяется когда болит горло, звук-«В» лечит насморк. А теперь давайте споем веселую песенку с этими звуками, Машенька ты тоже помогай нам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/>
      </w:pPr>
      <w:r>
        <w:rPr/>
        <w:t>Песня: «Целебные звуки»</w:t>
      </w:r>
    </w:p>
    <w:p>
      <w:pPr>
        <w:pStyle w:val="Normal"/>
        <w:bidi w:val="0"/>
        <w:ind w:left="360" w:right="0" w:hanging="0"/>
        <w:jc w:val="center"/>
        <w:rPr/>
      </w:pPr>
      <w:r>
        <w:rPr>
          <w:i/>
        </w:rPr>
        <w:t>(играет музыкальная шкатулка)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Ребята, вы слышите, звучит музыка, давайте заглянем в музыкальную шкатулку. (Машенька открывает шкатулку и вынимает из нее синий лепесток) Ребята, смотрите, за то, что вы знаете и умеете применять волшебные звуки вы награждаетесь синим лепестком. Всего нам нужно найти четыре лепестка, один лепесток мы нашли, нам осталось найти еще три лепестка. Будем стараться, правда, ребята?</w:t>
      </w:r>
    </w:p>
    <w:p>
      <w:pPr>
        <w:pStyle w:val="Normal"/>
        <w:bidi w:val="0"/>
        <w:ind w:left="360" w:right="0" w:hanging="0"/>
        <w:jc w:val="both"/>
        <w:rPr/>
      </w:pPr>
      <w:r>
        <w:rPr/>
        <w:t>Дети: Ответы детей.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            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Ребята, мы с вами спели  по характеру веселую песенку. А какую еще вы знаете по характеру музыку?</w:t>
      </w:r>
    </w:p>
    <w:p>
      <w:pPr>
        <w:pStyle w:val="Normal"/>
        <w:bidi w:val="0"/>
        <w:ind w:left="360" w:right="0" w:hanging="0"/>
        <w:jc w:val="both"/>
        <w:rPr/>
      </w:pPr>
      <w:r>
        <w:rPr/>
        <w:t>Дети: Веселую, грустную, спокойную.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Веселая музыка, такая, как песня «Доброе утро» и «Целебные звуки» поднимает нам настроение, а спокойная музыка помогает в лечении, она восстанавливает дыхание. Давайте с вами послушаем «Колыбельную», написал ее композитор Александр Гречанинов, и заодно немного отдохнем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/>
      </w:pPr>
      <w:r>
        <w:rPr/>
        <w:t>«Колыбельная» муз.А.Гречанинова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Ребята, а какая музыка у колыбельной?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Дети: спокойная, нежная., тихая. 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Правильно, ребята! (играет музыкальная шкатулка) вы слышите, играет музыкальная шкатулка?</w:t>
      </w:r>
    </w:p>
    <w:p>
      <w:pPr>
        <w:pStyle w:val="Normal"/>
        <w:bidi w:val="0"/>
        <w:ind w:left="360" w:right="0" w:hanging="0"/>
        <w:jc w:val="both"/>
        <w:rPr/>
      </w:pPr>
      <w:r>
        <w:rPr/>
        <w:t>Дети: Да!</w:t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Музыкальный руководитель: Может попробуем заглянуть еще раз в музыкальную шкатулку. Машенька, посмотри, что там.. (Машенька вынимает желтый лепесток). Смотрите ребята, вот еще и  желтый лепесток нашелся. Видимо за то, что вы знаете и умеете слушать музыку, волшебная шкатулка наградила вас еще одним лепестком. Давайте посчитаем, сколько лепестков мы нашли?  </w:t>
      </w:r>
    </w:p>
    <w:p>
      <w:pPr>
        <w:pStyle w:val="Normal"/>
        <w:bidi w:val="0"/>
        <w:ind w:left="360" w:right="0" w:hanging="0"/>
        <w:jc w:val="both"/>
        <w:rPr/>
      </w:pPr>
      <w:r>
        <w:rPr/>
        <w:t>Дети: Два.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Правильно. Ребята, а как вы думаете, что нужно делать, чтобы сохранить здоровье?</w:t>
      </w:r>
    </w:p>
    <w:p>
      <w:pPr>
        <w:pStyle w:val="Normal"/>
        <w:bidi w:val="0"/>
        <w:ind w:left="360" w:right="0" w:hanging="0"/>
        <w:jc w:val="both"/>
        <w:rPr/>
      </w:pPr>
      <w:r>
        <w:rPr/>
        <w:t>Дети: Умываться, чистить зубы, мыться, чистить нос, уши, постригать ногти и др.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Правильно и сейчас я вас приглашаю встать в кружок и мы с вами под веселую песенку, станцуем веселый танец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center"/>
        <w:rPr/>
      </w:pPr>
      <w:r>
        <w:rPr/>
        <w:t>Танец: «Чистюли»(из мультфильма « Маша и медведь»)</w:t>
      </w:r>
    </w:p>
    <w:p>
      <w:pPr>
        <w:pStyle w:val="Normal"/>
        <w:bidi w:val="0"/>
        <w:ind w:left="360" w:right="0" w:hanging="0"/>
        <w:jc w:val="center"/>
        <w:rPr/>
      </w:pPr>
      <w:r>
        <w:rPr/>
        <w:t>(играет музыкальная шкатулка)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Ребята, слышите! Опять звучит наша музыкальная шкатулка, давайте заглянем в нее. Смотрите здесь еще лежит один лепесток – красный. Ребята, за то, что вы так весело танцевали и правильно выполняли движения, вас музыкальная шкатулка наградила еще одним лепестком. Давайте посчитаем, сколько мы нашли лепестков?</w:t>
      </w:r>
    </w:p>
    <w:p>
      <w:pPr>
        <w:pStyle w:val="Normal"/>
        <w:bidi w:val="0"/>
        <w:ind w:left="360" w:right="0" w:hanging="0"/>
        <w:jc w:val="both"/>
        <w:rPr/>
      </w:pPr>
      <w:r>
        <w:rPr/>
        <w:t>Дети: Три!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Вот видите с помощью своего хорошего настроения, с помощью любви к музыке вы заслужили почти все лепестки и оздоровились. А на прощание я хочу подарить вам последний, фиолетовый, лепесток и пожелать, чтоб вы любили природу, пение птиц, шум дождя и ветра, шепот листьев, запахи растений и тогда ваши сердца наполнятся радостью и подарят здоровье.</w:t>
      </w:r>
    </w:p>
    <w:p>
      <w:pPr>
        <w:pStyle w:val="Normal"/>
        <w:bidi w:val="0"/>
        <w:ind w:left="360" w:right="0" w:hanging="0"/>
        <w:jc w:val="both"/>
        <w:rPr/>
      </w:pPr>
      <w:r>
        <w:rPr/>
        <w:t>Музыкальный руководитель: А теперь давайте прикрепим наши лепестки к цветку, смотрите, какой он стал красивый, улыбающийся. Он благодарит нас за то, что мы помогли ему найти лепестки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60</Words>
  <Characters>5084</Characters>
  <CharactersWithSpaces>433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56:00Z</dcterms:created>
  <dc:creator>Маргарита</dc:creator>
  <dc:description/>
  <dc:language>en-US</dc:language>
  <cp:lastModifiedBy/>
  <dcterms:modified xsi:type="dcterms:W3CDTF">2013-03-25T18:20:00Z</dcterms:modified>
  <cp:revision>4</cp:revision>
  <dc:subject/>
  <dc:title>Музыкальное занятие по теме: «Здоровье» для 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гарита</vt:lpwstr>
  </property>
</Properties>
</file>