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</w:rPr>
              <w:t>интегрированный урок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StrongEmphasis"/>
                    </w:rPr>
                    <w:t>география + литература</w:t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>
                      <w:rStyle w:val="StrongEmphasis"/>
                    </w:rPr>
                    <w:t>тема: «Кавказ подо мною»</w:t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rStyle w:val="StrongEmphasis"/>
                    </w:rPr>
                    <w:t>с использованием ИКТ и метода проектов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Style w:val="StrongEmphasis"/>
                      <w:b w:val="false"/>
                    </w:rPr>
                    <w:t>Цели:</w:t>
                  </w:r>
                </w:p>
                <w:p>
                  <w:pPr>
                    <w:pStyle w:val="Style15"/>
                    <w:numPr>
                      <w:ilvl w:val="0"/>
                      <w:numId w:val="2"/>
                    </w:numPr>
                    <w:spacing w:before="280" w:after="0"/>
                    <w:rPr/>
                  </w:pPr>
                  <w:r>
                    <w:rPr>
                      <w:bCs/>
                    </w:rPr>
                    <w:t>создать образ  Кавказских  гор, используя  географические  карты,  учебник, художественные  произведения;</w:t>
                  </w:r>
                </w:p>
                <w:p>
                  <w:pPr>
                    <w:pStyle w:val="Style15"/>
                    <w:numPr>
                      <w:ilvl w:val="0"/>
                      <w:numId w:val="2"/>
                    </w:numPr>
                    <w:spacing w:before="0" w:after="280"/>
                    <w:rPr>
                      <w:bCs/>
                    </w:rPr>
                  </w:pPr>
                  <w:r>
                    <w:rPr>
                      <w:bCs/>
                    </w:rPr>
                    <w:t>расширить знания учащихся об особенностях ГП, рельефе, истории формирования территории, высотной поясности Кавказа;</w:t>
                  </w:r>
                </w:p>
                <w:p>
                  <w:pPr>
                    <w:pStyle w:val="Style15"/>
                    <w:numPr>
                      <w:ilvl w:val="0"/>
                      <w:numId w:val="2"/>
                    </w:numPr>
                    <w:spacing w:before="0" w:after="280"/>
                    <w:rPr/>
                  </w:pPr>
                  <w:r>
                    <w:rPr>
                      <w:bCs/>
                    </w:rPr>
                    <w:t xml:space="preserve">развивать умения анализировать, сравнивать, делать выводы, работать с географическими и контурной картами, художественными произведениями. </w:t>
                  </w:r>
                </w:p>
                <w:p>
                  <w:pPr>
                    <w:pStyle w:val="Style15"/>
                    <w:ind w:left="360" w:hanging="0"/>
                    <w:rPr>
                      <w:bCs/>
                    </w:rPr>
                  </w:pPr>
                  <w:r>
                    <w:rPr>
                      <w:bCs/>
                    </w:rPr>
                    <w:t>Оборудование: презентации.</w:t>
                  </w:r>
                </w:p>
                <w:p>
                  <w:pPr>
                    <w:pStyle w:val="Style15"/>
                    <w:ind w:left="36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Ход урока</w:t>
                  </w:r>
                </w:p>
                <w:p>
                  <w:pPr>
                    <w:pStyle w:val="Style15"/>
                    <w:ind w:left="360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lang w:val="en-US"/>
                    </w:rPr>
                    <w:t>I</w:t>
                  </w:r>
                  <w:r>
                    <w:rPr>
                      <w:b/>
                      <w:bCs/>
                    </w:rPr>
                    <w:t>. Организационный момент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Учитель географии: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– </w:t>
                  </w:r>
                  <w:r>
                    <w:rPr/>
                    <w:t xml:space="preserve">Здравствуйте, ребята! Сегодня у нас с вами необычный урок. География – наука, которую можно изучать не только по географическим картам, справочникам и учебникам, а и привлекать знания других предметов. Сегодня на уроке мы будем изучать природу Кавказа, используя знания, полученные вами на уроках литературы. </w:t>
                    <w:br/>
                    <w:t>Поэтому тему сегодняшнего урока мы определим строкой из стихотворения М.Ю. Лермонтова «Тебе, Кавказ!» 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Style w:val="StrongEmphasis"/>
                    </w:rPr>
                    <w:t>План урока</w:t>
                  </w:r>
                  <w:r>
                    <w:rPr/>
                    <w:t xml:space="preserve"> (</w:t>
                  </w:r>
                  <w:hyperlink r:id="rId2">
                    <w:r>
                      <w:rPr>
                        <w:rStyle w:val="InternetLink"/>
                        <w:b/>
                        <w:bCs/>
                        <w:i/>
                        <w:i/>
                        <w:iCs/>
                      </w:rPr>
                      <w:t>Приложение 1</w:t>
                    </w:r>
                  </w:hyperlink>
                  <w:r>
                    <w:rPr/>
                    <w:t>. Слайд 3)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Style w:val="StrongEmphasis"/>
                    </w:rPr>
                    <w:t xml:space="preserve">II. Проверка домашнего задания </w:t>
                  </w:r>
                  <w:r>
                    <w:rPr/>
                    <w:t>(</w:t>
                  </w:r>
                  <w:hyperlink r:id="rId3">
                    <w:r>
                      <w:rPr>
                        <w:rStyle w:val="InternetLink"/>
                        <w:b/>
                        <w:bCs/>
                        <w:i/>
                        <w:i/>
                        <w:iCs/>
                      </w:rPr>
                      <w:t>Приложение 1</w:t>
                    </w:r>
                  </w:hyperlink>
                  <w:r>
                    <w:rPr/>
                    <w:t>. Слайд 4)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Фронтальный опрос в форме игры  «Что такое?  Кто такой?»</w:t>
                  </w:r>
                </w:p>
                <w:tbl>
                  <w:tblPr>
                    <w:tblW w:w="9888" w:type="dxa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980"/>
                    <w:gridCol w:w="7908"/>
                  </w:tblGrid>
                  <w:tr>
                    <w:trPr/>
                    <w:tc>
                      <w:tcPr>
                        <w:tcW w:w="19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rStyle w:val="StrongEmphasis"/>
                          </w:rPr>
                          <w:t>Термин</w:t>
                        </w:r>
                      </w:p>
                    </w:tc>
                    <w:tc>
                      <w:tcPr>
                        <w:tcW w:w="790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rStyle w:val="StrongEmphasis"/>
                          </w:rPr>
                          <w:t>Предполагаемый  ответ</w:t>
                        </w:r>
                      </w:p>
                    </w:tc>
                  </w:tr>
                  <w:tr>
                    <w:trPr/>
                    <w:tc>
                      <w:tcPr>
                        <w:tcW w:w="19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Валдай</w:t>
                        </w:r>
                      </w:p>
                    </w:tc>
                    <w:tc>
                      <w:tcPr>
                        <w:tcW w:w="790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Возвышенность на Русской равнине, с которой берут начало реки Волга, Днепр, Западная Двина.</w:t>
                        </w:r>
                      </w:p>
                    </w:tc>
                  </w:tr>
                  <w:tr>
                    <w:trPr/>
                    <w:tc>
                      <w:tcPr>
                        <w:tcW w:w="19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Волга </w:t>
                        </w:r>
                      </w:p>
                    </w:tc>
                    <w:tc>
                      <w:tcPr>
                        <w:tcW w:w="790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Крупная река Восточно-Европейской равнины. Длина – 3531 км</w:t>
                        </w:r>
                      </w:p>
                    </w:tc>
                  </w:tr>
                  <w:tr>
                    <w:trPr/>
                    <w:tc>
                      <w:tcPr>
                        <w:tcW w:w="19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Кивач </w:t>
                        </w:r>
                      </w:p>
                    </w:tc>
                    <w:tc>
                      <w:tcPr>
                        <w:tcW w:w="790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Водопад на реке Суна в Карелии.</w:t>
                        </w:r>
                      </w:p>
                    </w:tc>
                  </w:tr>
                  <w:tr>
                    <w:trPr/>
                    <w:tc>
                      <w:tcPr>
                        <w:tcW w:w="19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Ферсман А.Е.</w:t>
                        </w:r>
                      </w:p>
                    </w:tc>
                    <w:tc>
                      <w:tcPr>
                        <w:tcW w:w="790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кадемик, посвятивший жизнь изучению богатств земных недр. Открыл месторождения апатитов в Хибинах, на Кольском п-ове – месторождения медных и никелевых руд, у озера Имандра – железных руд.</w:t>
                        </w:r>
                      </w:p>
                    </w:tc>
                  </w:tr>
                  <w:tr>
                    <w:trPr/>
                    <w:tc>
                      <w:tcPr>
                        <w:tcW w:w="19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Кижи </w:t>
                        </w:r>
                      </w:p>
                    </w:tc>
                    <w:tc>
                      <w:tcPr>
                        <w:tcW w:w="790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Историко-архитектурный музей-заповедник на острове  Кижи  в  Онежском  озере.</w:t>
                        </w:r>
                      </w:p>
                    </w:tc>
                  </w:tr>
                  <w:tr>
                    <w:trPr/>
                    <w:tc>
                      <w:tcPr>
                        <w:tcW w:w="19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“</w:t>
                        </w:r>
                        <w:r>
                          <w:rPr/>
                          <w:t>Марциальные  воды”</w:t>
                        </w:r>
                      </w:p>
                    </w:tc>
                    <w:tc>
                      <w:tcPr>
                        <w:tcW w:w="790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ервый в России курорт, построенный по указанию Петра I у источника минеральной воды, содержащей  много  железа.</w:t>
                        </w:r>
                      </w:p>
                    </w:tc>
                  </w:tr>
                  <w:tr>
                    <w:trPr/>
                    <w:tc>
                      <w:tcPr>
                        <w:tcW w:w="19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Селигер  </w:t>
                        </w:r>
                      </w:p>
                    </w:tc>
                    <w:tc>
                      <w:tcPr>
                        <w:tcW w:w="790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зеро  на Валдайской возвышенности, по форме напоминающее цветок орхидеи. Площадь – 212 км</w:t>
                        </w:r>
                        <w:r>
                          <w:rPr>
                            <w:vertAlign w:val="superscript"/>
                          </w:rPr>
                          <w:t>2</w:t>
                        </w:r>
                        <w:r>
                          <w:rPr/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19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“</w:t>
                        </w:r>
                        <w:r>
                          <w:rPr/>
                          <w:t>бараньи  лбы”</w:t>
                        </w:r>
                      </w:p>
                    </w:tc>
                    <w:tc>
                      <w:tcPr>
                        <w:tcW w:w="790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полированные ледником скалы.</w:t>
                        </w:r>
                      </w:p>
                    </w:tc>
                  </w:tr>
                </w:tbl>
                <w:p>
                  <w:pPr>
                    <w:pStyle w:val="Style15"/>
                    <w:rPr/>
                  </w:pPr>
                  <w:r>
                    <w:rPr>
                      <w:rStyle w:val="StrongEmphasis"/>
                    </w:rPr>
                    <w:t>III. Изучение нового материала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Style w:val="StrongEmphasis"/>
                    </w:rPr>
                    <w:t xml:space="preserve">1. Вступление </w:t>
                  </w:r>
                  <w:r>
                    <w:rPr/>
                    <w:t>(</w:t>
                  </w:r>
                  <w:hyperlink r:id="rId4">
                    <w:r>
                      <w:rPr>
                        <w:rStyle w:val="InternetLink"/>
                        <w:b/>
                        <w:bCs/>
                        <w:i/>
                        <w:i/>
                        <w:iCs/>
                      </w:rPr>
                      <w:t>Приложение 1</w:t>
                    </w:r>
                  </w:hyperlink>
                  <w:r>
                    <w:rPr/>
                    <w:t>. Слайд 5)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Разнообразна природа Кавказа и необычайно живописна. Это край уходящих в небо вершин и буйно цветущих садов, символ вольной, неукротимой, самобытной природы. О Кавказе писал М.Ю. Лермонтов, Кавказу посвятил свои стихи А.С. Пушкин. Эта горная страна навсегда покорила их сердца могучей красотой первозданной природы и её величием.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Style w:val="StrongEmphasis"/>
                    </w:rPr>
                    <w:t xml:space="preserve">2. Географическое положение Кавказа </w:t>
                  </w:r>
                  <w:r>
                    <w:rPr/>
                    <w:t>(</w:t>
                  </w:r>
                  <w:hyperlink r:id="rId5">
                    <w:r>
                      <w:rPr>
                        <w:rStyle w:val="InternetLink"/>
                        <w:b/>
                        <w:bCs/>
                        <w:i/>
                        <w:i/>
                        <w:iCs/>
                      </w:rPr>
                      <w:t>Приложение 1</w:t>
                    </w:r>
                  </w:hyperlink>
                  <w:r>
                    <w:rPr/>
                    <w:t xml:space="preserve">. Слайд 6) 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Кавказские горы расположены к югу от Русской равнины, на границе климатических поясов: умеренного и субтропического. Поэтому природа здесь своеобразна и интересна.</w:t>
                    <w:br/>
                  </w:r>
                  <w:r>
                    <w:rPr>
                      <w:rStyle w:val="Emphasis"/>
                    </w:rPr>
                    <w:t>Практическая работа.</w:t>
                  </w:r>
                  <w:r>
                    <w:rPr/>
                    <w:t>   Определение географического положения Кавказа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 </w:t>
                  </w:r>
                  <w:r>
                    <w:rPr/>
                    <w:t>По физической карте Кавказа определить географическое положение,  ответив на вопросы: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– </w:t>
                  </w:r>
                  <w:r>
                    <w:rPr/>
                    <w:t>В какой части России находится Кавказ?</w:t>
                    <w:br/>
                    <w:t xml:space="preserve">– В каком направлении протянулись Кавказские горы? </w:t>
                    <w:br/>
                    <w:t>– По каким географическим объектам проходит условная граница Кавказа?</w:t>
                    <w:br/>
                    <w:t>– С какими государствами проходит граница России по Кавказским горам?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Style w:val="Emphasis"/>
                    </w:rPr>
                    <w:t>Предполагаемые ответы: 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– </w:t>
                  </w:r>
                  <w:r>
                    <w:rPr/>
                    <w:t>Кавказ расположен на юге Европейской части России.</w:t>
                    <w:br/>
                    <w:t>– Горы протянулись с северо-запада на юго-восток от Чёрного и Азовского морей до Каспийского моря.</w:t>
                    <w:br/>
                    <w:t>– Условная граница Кавказа проходит на севере по Кумо-Манычской впадине, на западе – омывается  водами Чёрного и Азовского морей, на востоке – Каспийским морем. Южная граница совпадает с государственной границей России.</w:t>
                    <w:br/>
                    <w:t>– Граница России по Кавказским горам  проходит с государствами  Грузия и Азербайджан.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Style w:val="StrongEmphasis"/>
                    </w:rPr>
                    <w:t>3. Геологическое строение, рельеф Кавказа</w:t>
                  </w:r>
                  <w:r>
                    <w:rPr/>
                    <w:t xml:space="preserve"> 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– </w:t>
                  </w:r>
                  <w:r>
                    <w:rPr/>
                    <w:t>Какие природные комплексы выделяют  на Кавказе? (</w:t>
                  </w:r>
                  <w:hyperlink r:id="rId6">
                    <w:r>
                      <w:rPr>
                        <w:rStyle w:val="InternetLink"/>
                        <w:b/>
                        <w:bCs/>
                        <w:i/>
                        <w:i/>
                        <w:iCs/>
                      </w:rPr>
                      <w:t>Приложение 1</w:t>
                    </w:r>
                  </w:hyperlink>
                  <w:r>
                    <w:rPr/>
                    <w:t>. Слайд 7)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Style w:val="Emphasis"/>
                    </w:rPr>
                    <w:t>Предполагаемый ответ.</w:t>
                  </w:r>
                  <w:r>
                    <w:rPr/>
                    <w:t xml:space="preserve"> В состав Кавказа входят: Предкавказье, Большой Кавказ и Закавказье (Малый Кавказ и Армянское нагорье, Колхидская и Куринская низменности.) 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– </w:t>
                  </w:r>
                  <w:r>
                    <w:rPr/>
                    <w:t xml:space="preserve">Найти на карте атласа  природные комплексы Кавказа. 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К России относятся лишь Предкавказье и Северные склоны Большого Кавказа. В Закавказье располагаются Грузия, Азербайджан и Армения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Кавказ – молодое горное сооружение, образовавшееся в альпийскую складчатость. (</w:t>
                  </w:r>
                  <w:hyperlink r:id="rId7">
                    <w:r>
                      <w:rPr>
                        <w:rStyle w:val="InternetLink"/>
                        <w:b/>
                        <w:bCs/>
                        <w:i/>
                        <w:i/>
                        <w:iCs/>
                      </w:rPr>
                      <w:t>Приложение 1</w:t>
                    </w:r>
                  </w:hyperlink>
                  <w:r>
                    <w:rPr/>
                    <w:t>. Слайд 8)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– </w:t>
                  </w:r>
                  <w:r>
                    <w:rPr/>
                    <w:t xml:space="preserve">Какие горные хребты  являются  ядром  Кавказа (учебник  стр. 165, рис. 64.) 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Style w:val="Emphasis"/>
                    </w:rPr>
                    <w:t>Предполагаемый ответ.</w:t>
                  </w:r>
                  <w:r>
                    <w:rPr/>
                    <w:t>  Боковой и Главный хребты являются ядром Кавказа, т.к. они  образовались в альпийскую складчатость  и имеют наибольшую высоту. Сложены хребты гранитами и гнейсами, в них до сих пор происходят тектонические разломы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– </w:t>
                  </w:r>
                  <w:r>
                    <w:rPr/>
                    <w:t>Какими породами сложены Скалистый и Пастбищный хребты?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Style w:val="Emphasis"/>
                    </w:rPr>
                    <w:t xml:space="preserve">Предполагаемый ответ.  </w:t>
                  </w:r>
                  <w:r>
                    <w:rPr/>
                    <w:t>Эти хребты сложены глинистыми сланцами, известняками, песчаниками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– </w:t>
                  </w:r>
                  <w:r>
                    <w:rPr/>
                    <w:t>Скалистый и Пастбищный хребты ассиметрично примыкают с севера к Главному и Боковому хребтам.  Это гряды, у которых северный склон полого понижается к предгорьям, а южный – круто обрывается. (куэсты) (</w:t>
                  </w:r>
                  <w:hyperlink r:id="rId8">
                    <w:r>
                      <w:rPr>
                        <w:rStyle w:val="InternetLink"/>
                        <w:b/>
                        <w:bCs/>
                        <w:i/>
                        <w:i/>
                        <w:iCs/>
                      </w:rPr>
                      <w:t>Приложение 1</w:t>
                    </w:r>
                  </w:hyperlink>
                  <w:r>
                    <w:rPr/>
                    <w:t>. Слайд 9)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Style w:val="StrongEmphasis"/>
                    </w:rPr>
                    <w:t>Словарь:</w:t>
                  </w:r>
                  <w:r>
                    <w:rPr/>
                    <w:t xml:space="preserve"> 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Style w:val="Emphasis"/>
                      <w:b/>
                      <w:bCs/>
                    </w:rPr>
                    <w:t>Куэста</w:t>
                  </w:r>
                  <w:r>
                    <w:rPr/>
                    <w:t xml:space="preserve"> (от исп. cuesta — откос, склон горы) — форма рельефа в форме вытянутых гряд с несимметричными склонами: пологим и крутым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– </w:t>
                  </w:r>
                  <w:r>
                    <w:rPr/>
                    <w:t>На стыке гор Центрального Кавказа с предгорьями образовались лакколиты. (Слайд  10)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Style w:val="StrongEmphasis"/>
                    </w:rPr>
                    <w:t>Словарь: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Style w:val="Emphasis"/>
                      <w:b/>
                      <w:bCs/>
                    </w:rPr>
                    <w:t>Лакколит</w:t>
                  </w:r>
                  <w:r>
                    <w:rPr/>
                    <w:t xml:space="preserve"> – куполообразная форма залегания магматических горных пород, образующаяся при внедрении магмы между слоями осадочных пород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В 1841 году на склоне горы Машук, близ Пятигорска, во время  дуэли был убит М.Ю. Лермонтов. (</w:t>
                  </w:r>
                  <w:hyperlink r:id="rId9">
                    <w:r>
                      <w:rPr>
                        <w:rStyle w:val="InternetLink"/>
                        <w:b/>
                        <w:bCs/>
                        <w:i/>
                        <w:i/>
                        <w:iCs/>
                      </w:rPr>
                      <w:t>Приложение 1</w:t>
                    </w:r>
                  </w:hyperlink>
                  <w:r>
                    <w:rPr/>
                    <w:t>. Слайд 11)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– </w:t>
                  </w:r>
                  <w:r>
                    <w:rPr/>
                    <w:t>Большой Кавказ – это система горных хребтов. (</w:t>
                  </w:r>
                  <w:hyperlink r:id="rId10">
                    <w:r>
                      <w:rPr>
                        <w:rStyle w:val="InternetLink"/>
                        <w:b/>
                        <w:bCs/>
                        <w:i/>
                        <w:i/>
                        <w:iCs/>
                      </w:rPr>
                      <w:t>Приложение 1</w:t>
                    </w:r>
                  </w:hyperlink>
                  <w:r>
                    <w:rPr/>
                    <w:t>. Слайд 12)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– </w:t>
                  </w:r>
                  <w:r>
                    <w:rPr/>
                    <w:t>Какую высоту имеют горные хребты  Большого Кавказа? (Учебник стр. 163, рис. 63.)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Style w:val="Emphasis"/>
                    </w:rPr>
                    <w:t>Предполагаемый ответ</w:t>
                  </w:r>
                  <w:r>
                    <w:rPr/>
                    <w:t xml:space="preserve">.  В Центральном Кавказе находятся самые высокие вершины – Эльбрус, Казбек, Дыхтау, высотой  более 5 тыс. м, поэтому вершины этих гор заснежены. 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– </w:t>
                  </w:r>
                  <w:r>
                    <w:rPr/>
                    <w:t>О чём говорят пикообразные  вершины,  острые гребни,  обрывистые склоны гор?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Style w:val="Emphasis"/>
                    </w:rPr>
                    <w:t xml:space="preserve">Предполагаемый ответ.  </w:t>
                  </w:r>
                  <w:r>
                    <w:rPr/>
                    <w:t>Такой  облик гор говорит о том, что горы молодые, а снежные вершины и ледники – о большой высоте гор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Работа с картами атласа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– </w:t>
                  </w:r>
                  <w:r>
                    <w:rPr/>
                    <w:t>Найти эти высоты на карте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Работа с контурной картой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– </w:t>
                  </w:r>
                  <w:r>
                    <w:rPr/>
                    <w:t>Нанести на контурную карту г. Эльбрус (5642 м) и определить её координаты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– </w:t>
                  </w:r>
                  <w:r>
                    <w:rPr/>
                    <w:t>Заснеженные вершины Кавказских гор вдохновляли русских поэтов на создание поэтических произведений. (</w:t>
                  </w:r>
                  <w:hyperlink r:id="rId11">
                    <w:r>
                      <w:rPr>
                        <w:rStyle w:val="InternetLink"/>
                        <w:b/>
                        <w:bCs/>
                        <w:i/>
                        <w:i/>
                        <w:iCs/>
                      </w:rPr>
                      <w:t>Приложение 1</w:t>
                    </w:r>
                  </w:hyperlink>
                  <w:r>
                    <w:rPr/>
                    <w:t>. Слайд 13)</w:t>
                    <w:br/>
                    <w:t xml:space="preserve">О двуглавой горе Эльбрус, самой высокой вершине Кавказа, писали многие  поэты. 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Style w:val="Emphasis"/>
                    </w:rPr>
                    <w:t xml:space="preserve">Учащиеся читают отрывки  стихотворений. </w:t>
                  </w:r>
                  <w:r>
                    <w:rPr/>
                    <w:t>(</w:t>
                  </w:r>
                  <w:hyperlink r:id="rId12">
                    <w:r>
                      <w:rPr>
                        <w:rStyle w:val="InternetLink"/>
                        <w:b/>
                        <w:bCs/>
                        <w:i/>
                        <w:i/>
                        <w:iCs/>
                      </w:rPr>
                      <w:t>Приложение 1</w:t>
                    </w:r>
                  </w:hyperlink>
                  <w:r>
                    <w:rPr/>
                    <w:t>. Слайд 14)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И  вдалеке перед тобой,</w:t>
                    <w:br/>
                    <w:t xml:space="preserve">Одеты голубым туманом, </w:t>
                    <w:br/>
                    <w:t>Гора вздымалась над горой ,</w:t>
                    <w:br/>
                    <w:t>И в сонме их гигант двуглавый</w:t>
                    <w:br/>
                    <w:t>Ужасною и величавой.</w:t>
                    <w:br/>
                    <w:t>Там всё блистает красотой.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Style w:val="Emphasis"/>
                    </w:rPr>
                    <w:t>В.А. Жуковский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И в их кругу колосс двуглавый,</w:t>
                    <w:br/>
                    <w:t>В венце блистая ледяном,</w:t>
                    <w:br/>
                    <w:t xml:space="preserve">Эльбрус двуглавый, величавый, </w:t>
                    <w:br/>
                    <w:t>Белел на небе голубом.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Style w:val="Emphasis"/>
                    </w:rPr>
                    <w:t>А.С. Пушкин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И уж в виду зубчаты цепи</w:t>
                    <w:br/>
                    <w:t>Кремнистых бесконечных гор.</w:t>
                    <w:br/>
                    <w:t>И Шат подъемлется над ними</w:t>
                    <w:br/>
                    <w:t>С двумя главами снеговыми.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Style w:val="Emphasis"/>
                    </w:rPr>
                    <w:t>М.Ю. Лермонтов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– </w:t>
                  </w:r>
                  <w:r>
                    <w:rPr/>
                    <w:t>В горах Кавказа до сих пор происходят тектонические процессы, связанные с образованием: землетрясения, сопровождающиеся обвалами.  Наблюдая обвал, произошедший в горах,  А.С. Пушкин написал одноимённое стихотворение.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Style w:val="Emphasis"/>
                    </w:rPr>
                    <w:t>Ученик читает стихотворение А.С. Пушкина “Обвал”.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Style w:val="StrongEmphasis"/>
                    </w:rPr>
                    <w:t>4. Полезные  ископаемые</w:t>
                  </w:r>
                  <w:r>
                    <w:rPr/>
                    <w:t xml:space="preserve"> (</w:t>
                  </w:r>
                  <w:hyperlink r:id="rId13">
                    <w:r>
                      <w:rPr>
                        <w:rStyle w:val="InternetLink"/>
                        <w:b/>
                        <w:bCs/>
                        <w:i/>
                        <w:i/>
                        <w:iCs/>
                      </w:rPr>
                      <w:t>Приложение 1</w:t>
                    </w:r>
                  </w:hyperlink>
                  <w:r>
                    <w:rPr/>
                    <w:t>. Слайд 15)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Работа с картой. 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– </w:t>
                  </w:r>
                  <w:r>
                    <w:rPr/>
                    <w:t>Найти на карте полезные ископаемые Кавказа.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Style w:val="Emphasis"/>
                    </w:rPr>
                    <w:t>Предполагаемый ответ</w:t>
                  </w:r>
                  <w:r>
                    <w:rPr/>
                    <w:t>.  На Большом Кавказе имеются месторождения  полиметаллических, молибденовых, вольфрамовых, ртутных руд.</w:t>
                    <w:br/>
                    <w:t>В Предкавказье – нефть, газ, минеральные источники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– </w:t>
                  </w:r>
                  <w:r>
                    <w:rPr/>
                    <w:t>Почему такой  набор полезных ископаемых?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Style w:val="Emphasis"/>
                    </w:rPr>
                    <w:t>Предполагаемый ответ</w:t>
                  </w:r>
                  <w:r>
                    <w:rPr/>
                    <w:t>.  Разнообразное  геологическое строение территории. Рудные полезные ископаемые связаны с излиянием магмы, а газ и нефть – с осадочным чехлом плиты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– </w:t>
                  </w:r>
                  <w:r>
                    <w:rPr/>
                    <w:t xml:space="preserve">Всемирную известность имеют Кавказские минеральные воды. Это целый район, на территории которого находятся знаменитые своими минеральными водами города – 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курорты Пятигорск, Железноводск, Ессентуки,  Кисловодск,  Минводы.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Style w:val="StrongEmphasis"/>
                    </w:rPr>
                    <w:t>5. Кавказ в творчестве М. Ю. Лермонтова</w:t>
                  </w:r>
                  <w:r>
                    <w:rPr/>
                    <w:t xml:space="preserve"> (</w:t>
                  </w:r>
                  <w:hyperlink r:id="rId14">
                    <w:r>
                      <w:rPr>
                        <w:rStyle w:val="InternetLink"/>
                        <w:b/>
                        <w:bCs/>
                        <w:i/>
                        <w:i/>
                        <w:iCs/>
                      </w:rPr>
                      <w:t>Приложение 1</w:t>
                    </w:r>
                  </w:hyperlink>
                  <w:r>
                    <w:rPr/>
                    <w:t>. Слайд 16)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– </w:t>
                  </w:r>
                  <w:r>
                    <w:rPr/>
                    <w:t>В возрасте трёх лет М.Ю. Лермонтов потерял мать. Он жил и воспитывался у бабушки. Мальчик рос болезненным ребёнком, и бабушка часто возила его на Кавказ лечиться. Горы навсегда покорили сердце будущего поэта своей могучей красотой и величественностью, а горный воздух и минеральные воды укрепили здоровье.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Style w:val="Emphasis"/>
                    </w:rPr>
                    <w:t>Сообщения учащихся по репродукциям с картин М.Ю. Лермонтова.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Style w:val="StrongEmphasis"/>
                    </w:rPr>
                    <w:t>6. Климат  Кавказа</w:t>
                  </w:r>
                  <w:r>
                    <w:rPr/>
                    <w:t xml:space="preserve"> (</w:t>
                  </w:r>
                  <w:hyperlink r:id="rId15">
                    <w:r>
                      <w:rPr>
                        <w:rStyle w:val="InternetLink"/>
                        <w:b/>
                        <w:bCs/>
                        <w:i/>
                        <w:i/>
                        <w:iCs/>
                      </w:rPr>
                      <w:t>Приложение 1</w:t>
                    </w:r>
                  </w:hyperlink>
                  <w:r>
                    <w:rPr/>
                    <w:t>. Слайды 17, 18)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– </w:t>
                  </w:r>
                  <w:r>
                    <w:rPr/>
                    <w:t xml:space="preserve">Кавказ одинаково удален от экватора и Северного полюса. Поэтому климат Кавказа  переходный от умеренного к субтропическому. На большей территории он мягкий, тёплый.  Температура воздуха летом  + 20-25°С,  а зимой – от – 10 до + 6°С. Основным источником влаги является Атлантический океан, поэтому больше осадков выпадает в западной части Кавказа, а на востоке осадков мало – до 250 мм. </w:t>
                    <w:br/>
                    <w:t>Климат гор отличается от климата предгорных равнин.  Чем выше в горы, тем меньше тепла. На высоте 2700 – 3800 м проходит граница «вечных льдов».</w:t>
                    <w:br/>
                    <w:t>При  движении  воздуха вниз по склонам гор образуются местные ветры – фён и бора.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Style w:val="StrongEmphasis"/>
                    </w:rPr>
                    <w:t>Словарь: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Style w:val="Emphasis"/>
                      <w:b/>
                      <w:bCs/>
                    </w:rPr>
                    <w:t>Фён</w:t>
                  </w:r>
                  <w:r>
                    <w:rPr/>
                    <w:t> – тёплый ветер, нисходящий с гор в долины. Образуется весной.</w:t>
                    <w:br/>
                  </w:r>
                  <w:r>
                    <w:rPr>
                      <w:rStyle w:val="Emphasis"/>
                      <w:b/>
                      <w:bCs/>
                    </w:rPr>
                    <w:t>Бора</w:t>
                  </w:r>
                  <w:r>
                    <w:rPr/>
                    <w:t xml:space="preserve"> – сильный и холодный северный ветер, образуется зимой, при переваливании через хребты. Иногда достигает ураганной силы.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Style w:val="StrongEmphasis"/>
                    </w:rPr>
                    <w:t xml:space="preserve">7. Реки Кавказа </w:t>
                  </w:r>
                  <w:r>
                    <w:rPr/>
                    <w:t>(</w:t>
                  </w:r>
                  <w:hyperlink r:id="rId16">
                    <w:r>
                      <w:rPr>
                        <w:rStyle w:val="InternetLink"/>
                        <w:b/>
                        <w:bCs/>
                        <w:i/>
                        <w:i/>
                        <w:iCs/>
                      </w:rPr>
                      <w:t>Приложение 1</w:t>
                    </w:r>
                  </w:hyperlink>
                  <w:r>
                    <w:rPr/>
                    <w:t>. Слайд 19)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– </w:t>
                  </w:r>
                  <w:r>
                    <w:rPr/>
                    <w:t>Найдите на карте реки: Кубань, Терек, Кума, Калаус.</w:t>
                    <w:br/>
                    <w:t>– Реки Северного Кавказа многочисленны и делятся на горные и равнинные.  Наиболее крупные из них – Кубань и Терек. Зародившись высоко в горах Кавказа и питаясь водами растаявших снегов и ледников,  несут они свои воды вниз,  на равнину, к берегам Каспийского моря.  При впадении образуют плавни.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Style w:val="StrongEmphasis"/>
                    </w:rPr>
                    <w:t>Словарь:</w:t>
                  </w:r>
                  <w:r>
                    <w:rPr/>
                    <w:t xml:space="preserve">  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лавни</w:t>
                  </w:r>
                  <w:r>
                    <w:rPr/>
                    <w:t xml:space="preserve"> – заболоченные, покрытые камышом участки земли.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Style w:val="Emphasis"/>
                    </w:rPr>
                    <w:t>Учащийся  читает отрывок из стихотворения  М.Ю. Лермонтова “Дары Терека”.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Style w:val="StrongEmphasis"/>
                    </w:rPr>
                    <w:t xml:space="preserve">8. Природные зоны </w:t>
                  </w:r>
                  <w:r>
                    <w:rPr/>
                    <w:t>(</w:t>
                  </w:r>
                  <w:hyperlink r:id="rId17">
                    <w:r>
                      <w:rPr>
                        <w:rStyle w:val="InternetLink"/>
                        <w:b/>
                        <w:bCs/>
                        <w:i/>
                        <w:i/>
                        <w:iCs/>
                      </w:rPr>
                      <w:t>Приложение 1</w:t>
                    </w:r>
                  </w:hyperlink>
                  <w:r>
                    <w:rPr/>
                    <w:t>. Слайд 20)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В горах Большого Кавказа отчётливо выражена высотная поясность. Природные зоны располагаются поэтажно. Кавказ имеет самый богатый набор высотных поясов:</w:t>
                    <w:br/>
                    <w:t xml:space="preserve">до 1000 метров – располагаются горные широколиственные леса с преобладанием дуба. С севера – лесостепь.  (Почему?)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/>
                  </w:pPr>
                  <w:r>
                    <w:rPr/>
                    <w:t xml:space="preserve">от 1000 до 2000 метров расположены  буковые леса, которые постепенно переходят в смешанные, а затем в елово-пихтовые леса.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/>
                  </w:pPr>
                  <w:r>
                    <w:rPr/>
                    <w:t xml:space="preserve">выше 2000 м располагаются субальпийские луга с зарослями кавказского рододендрона,   затем – низкотравные альпийские луга.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/>
                  </w:pPr>
                  <w:r>
                    <w:rPr/>
                    <w:t xml:space="preserve">выше 3000 метров – высокогорный пояс снежников  и ледников.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280"/>
                    <w:rPr/>
                  </w:pPr>
                  <w:r>
                    <w:rPr/>
                    <w:t xml:space="preserve">равнины Предкавказья заняты степью  и имеют плодородные почвы – чернозёмы. Они распаханы и засеяны пшеницей, кукурузой, подсолнечником, сахарной свёклой, овощными культурами. Здесь много садов, виноградников, бахчей. 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Анализ схемы высотной поясности Кавказа. (</w:t>
                  </w:r>
                  <w:hyperlink r:id="rId18">
                    <w:r>
                      <w:rPr>
                        <w:rStyle w:val="InternetLink"/>
                        <w:b/>
                        <w:bCs/>
                        <w:i/>
                        <w:i/>
                        <w:iCs/>
                      </w:rPr>
                      <w:t>Приложение 1</w:t>
                    </w:r>
                  </w:hyperlink>
                  <w:r>
                    <w:rPr/>
                    <w:t>. Слайд 21)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Виды  природных  зон  Кавказа (беседа).</w:t>
                  </w:r>
                </w:p>
                <w:p>
                  <w:pPr>
                    <w:pStyle w:val="Style15"/>
                    <w:rPr>
                      <w:rStyle w:val="StrongEmphasis"/>
                      <w:lang w:val="en-US"/>
                    </w:rPr>
                  </w:pPr>
                  <w:r>
                    <w:rPr>
                      <w:rStyle w:val="StrongEmphasis"/>
                    </w:rPr>
                    <w:t>9. Поэты  о Кавказе</w:t>
                  </w:r>
                </w:p>
                <w:p>
                  <w:pPr>
                    <w:pStyle w:val="Style15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>
                      <w:rStyle w:val="StrongEmphasis"/>
                      <w:b w:val="false"/>
                    </w:rPr>
                    <w:t>Учитель литературы:</w:t>
                  </w:r>
                </w:p>
                <w:p>
                  <w:pPr>
                    <w:pStyle w:val="Style15"/>
                    <w:rPr>
                      <w:b/>
                      <w:b/>
                    </w:rPr>
                  </w:pPr>
                  <w:r>
                    <w:rPr>
                      <w:rStyle w:val="StrongEmphasis"/>
                      <w:b w:val="false"/>
                    </w:rPr>
                    <w:t>Красота Кавказа вдохновляла многих великих поэтов на создание их произведений. О красоте снежных вершин Кавказа восторженно писали А. С. Пушкин, М. Ю. Лермонтов, С Есенин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а) Кавказский  период в творчестве А.С. Пушкина. (</w:t>
                  </w:r>
                  <w:hyperlink r:id="rId19">
                    <w:r>
                      <w:rPr>
                        <w:rStyle w:val="InternetLink"/>
                        <w:b/>
                        <w:bCs/>
                        <w:i/>
                        <w:i/>
                        <w:iCs/>
                      </w:rPr>
                      <w:t>Приложение 1</w:t>
                    </w:r>
                  </w:hyperlink>
                  <w:r>
                    <w:rPr/>
                    <w:t xml:space="preserve">. Слайд  22) 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Кавказские  впечатления  А.С.  Пушкина служили  темами  для  многих  его  произведений. </w:t>
                    <w:br/>
                    <w:t>На Кавказе им написаны поэма «Кавказский пленник», который вызвал много восторгов, и пленительное «Не пой, красавица, при мне...»</w:t>
                    <w:br/>
                    <w:t>После второго пребывания на Кавказе Пушкиным созданы «Кавказ», «Обвал», «Монастырь на Казбеке», «На холмах Грузии лежит ночная мгла», «Меж горных стен несется Терек» и другие. Пушкин посвятил Кавказу не одно стихотворение, несколько поэм, задумывал большой роман.</w:t>
                    <w:br/>
                    <w:t>К теме Кавказа поэт постоянно обращается в многочисленных письмах.</w:t>
                  </w:r>
                </w:p>
                <w:p>
                  <w:pPr>
                    <w:pStyle w:val="Style15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</w:rPr>
                    <w:t xml:space="preserve">Выступление учащегося о южной ссылке А. С. Пушкина. </w:t>
                  </w:r>
                  <w:r>
                    <w:rPr>
                      <w:b/>
                      <w:i/>
                    </w:rPr>
                    <w:t>(Приложение 2.)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Style w:val="Emphasis"/>
                    </w:rPr>
                    <w:t>Учащиеся читают отрывки из произведений А.С. Пушкина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б) М.Ю.Лермонтов на Кавказе. (</w:t>
                  </w:r>
                  <w:hyperlink r:id="rId20">
                    <w:r>
                      <w:rPr>
                        <w:rStyle w:val="InternetLink"/>
                        <w:b/>
                        <w:bCs/>
                        <w:i/>
                        <w:i/>
                        <w:iCs/>
                      </w:rPr>
                      <w:t>Приложение 1</w:t>
                    </w:r>
                  </w:hyperlink>
                  <w:r>
                    <w:rPr/>
                    <w:t>. Слайд  23)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Результатом скитаний Лермонтова по Северному Кавказу и Закавказью стали такие произведения, как  «Герой нашего времени», кавказская редакция «Демона», «Мцыри», «Дары Терека» и другие.</w:t>
                    <w:br/>
                    <w:t>Находясь на военной службе на Кавказе, М.Ю. Лермонтов не расставался с записными книжками, заносил в них услышанные из уст повидавших на своем веку кавказцев отдельные сюжеты будущих своих произведений. Здесь он пишет целый ряд стихотворений: «Сон», «Утес», «Тамара», «Листок», «Пророк».</w:t>
                    <w:br/>
                    <w:t>Кавказскому городу Пятигорску было суждено сыграть роковую роль в жизни поэта.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b/>
                    </w:rPr>
                    <w:t xml:space="preserve">Выступление учащегося о Кавказе в творчестве М. Ю. Лермонтова. </w:t>
                  </w:r>
                  <w:r>
                    <w:rPr>
                      <w:b/>
                      <w:i/>
                    </w:rPr>
                    <w:t>(Приложение 3)</w:t>
                  </w:r>
                </w:p>
                <w:p>
                  <w:pPr>
                    <w:pStyle w:val="Style15"/>
                    <w:rPr>
                      <w:rStyle w:val="Emphasis"/>
                    </w:rPr>
                  </w:pPr>
                  <w:r>
                    <w:rPr>
                      <w:rStyle w:val="Emphasis"/>
                    </w:rPr>
                    <w:t>Учащиеся читают отрывки из произведений  М.Ю. Лермонтова, посвященные Кавказу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в) С. Есенин о Кавказе. (</w:t>
                  </w:r>
                  <w:r>
                    <w:rPr>
                      <w:i/>
                    </w:rPr>
                    <w:t>Приложение 4.)</w:t>
                  </w:r>
                </w:p>
                <w:p>
                  <w:pPr>
                    <w:pStyle w:val="Style15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ыступление учащегося о творчестве С. Есенина.</w:t>
                  </w:r>
                </w:p>
                <w:p>
                  <w:pPr>
                    <w:pStyle w:val="Style15"/>
                    <w:rPr>
                      <w:rStyle w:val="StrongEmphasis"/>
                    </w:rPr>
                  </w:pPr>
                  <w:r>
                    <w:rPr>
                      <w:rStyle w:val="StrongEmphasis"/>
                    </w:rPr>
                    <w:t>IV. Итоги урока</w:t>
                  </w:r>
                </w:p>
                <w:p>
                  <w:pPr>
                    <w:pStyle w:val="Style15"/>
                    <w:rPr>
                      <w:b/>
                      <w:b/>
                    </w:rPr>
                  </w:pPr>
                  <w:r>
                    <w:rPr>
                      <w:rStyle w:val="StrongEmphasis"/>
                      <w:b w:val="false"/>
                    </w:rPr>
                    <w:t>Учитель географии: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– </w:t>
                  </w:r>
                  <w:r>
                    <w:rPr/>
                    <w:t>Сегодня на уроке мы имели возможность с помощью двух разных предметов: географии и литературы  решать  одну  задачу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– </w:t>
                  </w:r>
                  <w:r>
                    <w:rPr/>
                    <w:t>Какую общую задачу решали мы при помощи этих предметов?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Style w:val="Emphasis"/>
                    </w:rPr>
                    <w:t>Предполагаемый ответ</w:t>
                  </w:r>
                  <w:r>
                    <w:rPr/>
                    <w:t xml:space="preserve">:  создавали образ одного предмета исследования – Кавказа.   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 xml:space="preserve">– </w:t>
                  </w:r>
                  <w:r>
                    <w:rPr/>
                    <w:t>Какими методами при помощи географии и литературы решали мы поставленную задачу?</w:t>
                  </w:r>
                </w:p>
                <w:p>
                  <w:pPr>
                    <w:pStyle w:val="Style15"/>
                    <w:rPr>
                      <w:rStyle w:val="StrongEmphasis"/>
                      <w:b w:val="false"/>
                      <w:b w:val="false"/>
                      <w:bCs w:val="false"/>
                    </w:rPr>
                  </w:pPr>
                  <w:r>
                    <w:rPr>
                      <w:rStyle w:val="Emphasis"/>
                    </w:rPr>
                    <w:t xml:space="preserve">Предполагаемый ответ:  </w:t>
                  </w:r>
                  <w:r>
                    <w:rPr/>
                    <w:t xml:space="preserve">при помощи географии, оперируя фактами научных исследований, составили характеристику природы Кавказа, а при помощи литературы, используя произведения А.С. Пушкина и М.Ю. Лермонтова, создали художественный образ Кавказа. </w:t>
                  </w:r>
                </w:p>
                <w:p>
                  <w:pPr>
                    <w:pStyle w:val="Style15"/>
                    <w:rPr>
                      <w:b/>
                      <w:b/>
                    </w:rPr>
                  </w:pPr>
                  <w:r>
                    <w:rPr>
                      <w:b/>
                      <w:lang w:val="en-US"/>
                    </w:rPr>
                    <w:t xml:space="preserve">V. </w:t>
                  </w:r>
                  <w:r>
                    <w:rPr>
                      <w:b/>
                    </w:rPr>
                    <w:t xml:space="preserve">Домашнее задание: </w:t>
                  </w:r>
                </w:p>
                <w:p>
                  <w:pPr>
                    <w:pStyle w:val="Style15"/>
                    <w:numPr>
                      <w:ilvl w:val="0"/>
                      <w:numId w:val="1"/>
                    </w:numPr>
                    <w:spacing w:before="280" w:after="280"/>
                    <w:rPr/>
                  </w:pPr>
                  <w:r>
                    <w:rPr/>
                    <w:t>нанести природные комплексы и объекты Кавказа на контурную карту;</w:t>
                  </w:r>
                </w:p>
                <w:p>
                  <w:pPr>
                    <w:pStyle w:val="Style15"/>
                    <w:numPr>
                      <w:ilvl w:val="0"/>
                      <w:numId w:val="1"/>
                    </w:numPr>
                    <w:spacing w:before="280" w:after="0"/>
                    <w:rPr/>
                  </w:pPr>
                  <w:r>
                    <w:rPr/>
                    <w:t>§ 35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0204" w:type="dxa"/>
            <w:tcBorders/>
            <w:tcMar>
              <w:top w:w="225" w:type="dxa"/>
              <w:bottom w:w="22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reetaddress">
    <w:name w:val="street-address"/>
    <w:basedOn w:val="Style14"/>
    <w:qFormat/>
    <w:rPr/>
  </w:style>
  <w:style w:type="character" w:styleId="Localityregion">
    <w:name w:val="locality region"/>
    <w:basedOn w:val="Style14"/>
    <w:qFormat/>
    <w:rPr/>
  </w:style>
  <w:style w:type="character" w:styleId="Countryname">
    <w:name w:val="country-name"/>
    <w:basedOn w:val="Style14"/>
    <w:qFormat/>
    <w:rPr/>
  </w:style>
  <w:style w:type="character" w:styleId="Postalcode">
    <w:name w:val="postal-code"/>
    <w:basedOn w:val="Style14"/>
    <w:qFormat/>
    <w:rPr/>
  </w:style>
  <w:style w:type="character" w:styleId="Extendedaddress">
    <w:name w:val="extended-address"/>
    <w:basedOn w:val="Style14"/>
    <w:qFormat/>
    <w:rPr/>
  </w:style>
  <w:style w:type="character" w:styleId="Tel">
    <w:name w:val="te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65435/pril1.ppt" TargetMode="External"/><Relationship Id="rId3" Type="http://schemas.openxmlformats.org/officeDocument/2006/relationships/hyperlink" Target="http://festival.1september.ru/articles/565435/pril1.ppt" TargetMode="External"/><Relationship Id="rId4" Type="http://schemas.openxmlformats.org/officeDocument/2006/relationships/hyperlink" Target="http://festival.1september.ru/articles/565435/pril1.ppt" TargetMode="External"/><Relationship Id="rId5" Type="http://schemas.openxmlformats.org/officeDocument/2006/relationships/hyperlink" Target="http://festival.1september.ru/articles/565435/pril1.ppt" TargetMode="External"/><Relationship Id="rId6" Type="http://schemas.openxmlformats.org/officeDocument/2006/relationships/hyperlink" Target="http://festival.1september.ru/articles/565435/pril1.ppt" TargetMode="External"/><Relationship Id="rId7" Type="http://schemas.openxmlformats.org/officeDocument/2006/relationships/hyperlink" Target="http://festival.1september.ru/articles/565435/pril1.ppt" TargetMode="External"/><Relationship Id="rId8" Type="http://schemas.openxmlformats.org/officeDocument/2006/relationships/hyperlink" Target="http://festival.1september.ru/articles/565435/pril1.ppt" TargetMode="External"/><Relationship Id="rId9" Type="http://schemas.openxmlformats.org/officeDocument/2006/relationships/hyperlink" Target="http://festival.1september.ru/articles/565435/pril1.ppt" TargetMode="External"/><Relationship Id="rId10" Type="http://schemas.openxmlformats.org/officeDocument/2006/relationships/hyperlink" Target="http://festival.1september.ru/articles/565435/pril1.ppt" TargetMode="External"/><Relationship Id="rId11" Type="http://schemas.openxmlformats.org/officeDocument/2006/relationships/hyperlink" Target="http://festival.1september.ru/articles/565435/pril1.ppt" TargetMode="External"/><Relationship Id="rId12" Type="http://schemas.openxmlformats.org/officeDocument/2006/relationships/hyperlink" Target="http://festival.1september.ru/articles/565435/pril1.ppt" TargetMode="External"/><Relationship Id="rId13" Type="http://schemas.openxmlformats.org/officeDocument/2006/relationships/hyperlink" Target="http://festival.1september.ru/articles/565435/pril1.ppt" TargetMode="External"/><Relationship Id="rId14" Type="http://schemas.openxmlformats.org/officeDocument/2006/relationships/hyperlink" Target="http://festival.1september.ru/articles/565435/pril1.ppt" TargetMode="External"/><Relationship Id="rId15" Type="http://schemas.openxmlformats.org/officeDocument/2006/relationships/hyperlink" Target="http://festival.1september.ru/articles/565435/pril1.ppt" TargetMode="External"/><Relationship Id="rId16" Type="http://schemas.openxmlformats.org/officeDocument/2006/relationships/hyperlink" Target="http://festival.1september.ru/articles/565435/pril1.ppt" TargetMode="External"/><Relationship Id="rId17" Type="http://schemas.openxmlformats.org/officeDocument/2006/relationships/hyperlink" Target="http://festival.1september.ru/articles/565435/pril1.ppt" TargetMode="External"/><Relationship Id="rId18" Type="http://schemas.openxmlformats.org/officeDocument/2006/relationships/hyperlink" Target="http://festival.1september.ru/articles/565435/pril1.ppt" TargetMode="External"/><Relationship Id="rId19" Type="http://schemas.openxmlformats.org/officeDocument/2006/relationships/hyperlink" Target="http://festival.1september.ru/articles/565435/pril1.ppt" TargetMode="External"/><Relationship Id="rId20" Type="http://schemas.openxmlformats.org/officeDocument/2006/relationships/hyperlink" Target="http://festival.1september.ru/articles/565435/pril1.ppt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21:53:00Z</dcterms:created>
  <dc:creator>Пользователь</dc:creator>
  <dc:description/>
  <cp:keywords/>
  <dc:language>en-US</dc:language>
  <cp:lastModifiedBy>HomeCenter</cp:lastModifiedBy>
  <cp:lastPrinted>2011-03-19T19:39:00Z</cp:lastPrinted>
  <dcterms:modified xsi:type="dcterms:W3CDTF">2011-03-19T16:40:00Z</dcterms:modified>
  <cp:revision>4</cp:revision>
  <dc:subject/>
  <dc:title/>
</cp:coreProperties>
</file>