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гра «Подбери  нужный цвет, покажи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автор Потапович Н.Н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Цель игр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представления о цвете. Он может быть разным. Все предметы имеют свои цв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олагаемые правила игры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ллюстрированной странице с преобладанием  определенного цвета вниз добавляются 4 кружка основного цвета: красный, желтый, зеленый, голубой. Детям дается задание: выберите из предложенных кружков тот, который будет соответствовать цвету этой картинки. Дети подбирают цветные кружочки. Задачи можно расширять: беседовать по рассмотрению рисунка. «Покажи, что я буду называть», «Какие овощи мы знаем», «Что это?» и т.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ую из карточек можно использовать как дополнительную картотеку по ознакомлению с окружающим. Можно провести связь со временем года. Добавить стихи «Когда это бывает?»,  провести аналогию - «что холодное, что теплое» на примере (солнце-снеговик), найди игрушку такого же цвета т.д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923405" cy="126498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3405" cy="1264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190105" cy="127914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127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017385" cy="126968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1269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169150" cy="1278064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0" cy="1278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745605" cy="125507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5605" cy="1255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808470" cy="1021270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8470" cy="1021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148195" cy="1276477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8195" cy="1276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7095490" cy="1273873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5490" cy="1273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824345" cy="1259776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4345" cy="1259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ы умеем улыбаться, хмуриться и удивляться!!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автор Потапович Н.Н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гр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вать мимику ребенка. Развивать мышцы артикуляционного аппарата, мимическую мускулатуру. Учиться выражать свои эмоции, переживать эмоции своих друзей. Быть взаимно вежливыми друг к другу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 предложенной карточке эмоциональное состояние куклы: плачет, улыбается, удивляется. По просьбе педагога пытаться повторить эмоции, с опорой на карточк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вочка улыбается, у нее хорошее настроение. (Показ карточки). Покажем, как девочка улыбается! А как  улыбаются мои детки! Посмотрите друг на друга и улыбнитесь! Молодцы!... Начинать и заканчивать игру всегда улыбк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01740" cy="1236281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1236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18860" cy="1229487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229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190105" cy="1279144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127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190105" cy="1279144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127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536690" cy="1246187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6690" cy="1246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583680" cy="1248283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1248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гадай чего по сколько?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автор Потапович Н.Н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гр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 детей определять количество предметов с опорой на схематические карточки-иллюстрации. Подбирать нужное количество кружков-предметов  или других геометрических фигур к каждому предложенному варианту на рисунке. Например: на карточке изображен светофор. Детям дается задание приложить  столько кружочков сколько фонариков у светофора. Ребенок прикладывает на каждый фонарик светофора кружочек. Педагог утвердительно подчеркивает, у светофора три фонарика. Дети не считают предметы. (Кружочков предлагается большее количество до пяти штук, детям надо выбрать в данном случае только три). На каждую последующую карточку с большим количеством элементов предлагается на одну деталь больше. Например: «Подберите ножки к стулу, столу» – предлагается пять ножек, дети подбирают 4. Предлагать детям использовать способ наложения, позже приложения. И так поочередно начиная с одного предмета до пяти: луна, может быть солнце и т.д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72175" cy="1224788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1224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19165" cy="902906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902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641465" cy="997458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997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895975" cy="1030605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" r="1408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1030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422640" cy="56114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2640" cy="561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69990" cy="123520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990" cy="1235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499860" cy="12446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9860" cy="1244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962775" cy="104451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775" cy="1044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520815" cy="9779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0815" cy="977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42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3:54:00Z</dcterms:created>
  <dc:creator>admin</dc:creator>
  <dc:description/>
  <dc:language>en-US</dc:language>
  <cp:lastModifiedBy>админ</cp:lastModifiedBy>
  <dcterms:modified xsi:type="dcterms:W3CDTF">2013-03-24T13:54:00Z</dcterms:modified>
  <cp:revision>2</cp:revision>
  <dc:subject/>
  <dc:title/>
</cp:coreProperties>
</file>