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Интегрированный урок:библиотека +театр для 1 класса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Тема: «Посвящение в библиотеку»</w:t>
      </w:r>
    </w:p>
    <w:p>
      <w:pPr>
        <w:pStyle w:val="Normal"/>
        <w:shd w:fill="FFFFFF" w:val="clear"/>
        <w:spacing w:before="283" w:after="0"/>
        <w:ind w:left="-142" w:right="19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283" w:after="0"/>
        <w:ind w:left="578" w:right="19" w:hanging="360"/>
        <w:rPr>
          <w:sz w:val="28"/>
          <w:szCs w:val="28"/>
        </w:rPr>
      </w:pPr>
      <w:r>
        <w:rPr>
          <w:sz w:val="28"/>
          <w:szCs w:val="28"/>
        </w:rPr>
        <w:t xml:space="preserve">Знакомство с библиотекой, с «Правилами пользования школьной библиотекой», с расстановкой книг в библиотеке, запись читателей в библиотеку, </w:t>
      </w:r>
      <w:r>
        <w:rPr>
          <w:color w:val="000000"/>
          <w:spacing w:val="-8"/>
          <w:sz w:val="28"/>
          <w:szCs w:val="28"/>
        </w:rPr>
        <w:t xml:space="preserve">познакомить детей с некоторыми библиотечными терминами, обогатить словарный запас учащихся, развить навыки работы с книгой, </w:t>
      </w:r>
      <w:r>
        <w:rPr>
          <w:sz w:val="28"/>
          <w:szCs w:val="28"/>
        </w:rPr>
        <w:t>развитие читательских интересов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283" w:after="0"/>
        <w:ind w:left="578" w:right="19" w:hanging="360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вивать речь детей театральной студии : умение передавать в инсценировке простые по содержанию диалоги сказочных персонажей; регулировать тембр и силу голоса; отрабатывать интонационную выразительность речи; развивать речевую активность. Отрабатывать навыки поведения во время проведения открытых мероприятий. воспитывать дружеские взаимоотношения.</w:t>
      </w:r>
    </w:p>
    <w:p>
      <w:pPr>
        <w:pStyle w:val="Normal"/>
        <w:shd w:fill="FFFFFF" w:val="clear"/>
        <w:spacing w:before="283" w:after="0"/>
        <w:ind w:left="-142" w:right="1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83" w:after="0"/>
        <w:ind w:right="19" w:hanging="0"/>
        <w:rPr/>
      </w:pP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Оформление:</w:t>
      </w:r>
      <w:r>
        <w:rPr>
          <w:sz w:val="28"/>
          <w:szCs w:val="28"/>
        </w:rPr>
        <w:t xml:space="preserve"> книжная выставка « Читаем всей семьей », мультимедийная презентация «Библиотека или город твоих друзей», к</w:t>
      </w:r>
      <w:r>
        <w:rPr>
          <w:color w:val="000000"/>
          <w:spacing w:val="-8"/>
          <w:sz w:val="28"/>
          <w:szCs w:val="28"/>
        </w:rPr>
        <w:t xml:space="preserve">лип «Библиотека», </w:t>
      </w:r>
      <w:r>
        <w:rPr>
          <w:color w:val="000000"/>
          <w:sz w:val="28"/>
          <w:szCs w:val="28"/>
        </w:rPr>
        <w:t>«Угадай-ка сказку»</w:t>
      </w:r>
      <w:r>
        <w:rPr>
          <w:sz w:val="28"/>
          <w:szCs w:val="28"/>
        </w:rPr>
        <w:t xml:space="preserve">. </w:t>
        <w:br/>
      </w: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роектор, компьютер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u w:val="single"/>
        </w:rPr>
        <w:t>Библиотекарь:</w:t>
      </w:r>
      <w:r>
        <w:rPr>
          <w:sz w:val="28"/>
          <w:szCs w:val="28"/>
        </w:rPr>
        <w:t xml:space="preserve"> Здравствуйте, ребята. У нас с вами необычный урок, урок библиотечный «Посвящение в читатели». </w:t>
      </w:r>
      <w:r>
        <w:rPr>
          <w:color w:val="000000"/>
          <w:sz w:val="28"/>
          <w:szCs w:val="28"/>
        </w:rPr>
        <w:t xml:space="preserve">Сегодня Вы станете читателями. В каждой школе есть комната, где живут тысячи молчаливых мудрецов. Каждый ученик время от времени заходит туда, чтобы посоветоваться со своими мудрыми, учёными друзьями. А они во всём готовы услужить. Эти умнейшие и мудрейшие и к тому же добрые друзья - книги. И сегодня Вас встречает сама Королева- книга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u w:val="single"/>
        </w:rPr>
        <w:t>Королева-книга:</w:t>
      </w:r>
      <w:r>
        <w:rPr>
          <w:color w:val="000000"/>
          <w:sz w:val="28"/>
          <w:szCs w:val="28"/>
        </w:rPr>
        <w:t xml:space="preserve"> Здравствуйте, ребята! Я - Королева-книга, хозяйка этого Читай - города. Как он называется, Вы должны догадатьс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ружи смотришь -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как дом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т жильцов обычных в нё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ём книги интересные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т рядами тесным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линных полках вдоль стен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лись сказки старины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рномор, и царь Гвидон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брый дед Мазай …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ют этот дом?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й, угадай. (Библиотека) Правильно ребята!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u w:val="single"/>
        </w:rPr>
        <w:t>Библиотекар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цы, конечно, это библиотека! «Библио» по-гречески - книга, « тека» - хранилище. Книги в библиотеке не только хранят - но и выдают для чтения. Это самое главное (е</w:t>
      </w:r>
      <w:r>
        <w:rPr>
          <w:color w:val="000000"/>
          <w:spacing w:val="-4"/>
          <w:sz w:val="28"/>
          <w:szCs w:val="28"/>
        </w:rPr>
        <w:t xml:space="preserve">сть ли у тебя домашняя библиотека? </w:t>
      </w:r>
      <w:r>
        <w:rPr>
          <w:color w:val="000000"/>
          <w:sz w:val="28"/>
          <w:szCs w:val="28"/>
        </w:rPr>
        <w:t>понятия формуляр, абонемент, читальный зал)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книги «живут» в библиотеке?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ые, учебные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елые, волшебные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ие и длинные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ые, старинные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море и про лес,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ртинками и без.</w:t>
      </w:r>
    </w:p>
    <w:p>
      <w:pPr>
        <w:pStyle w:val="Style15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Музыкальная пауза (Клип «Библиотека»)</w:t>
      </w:r>
    </w:p>
    <w:p>
      <w:pPr>
        <w:pStyle w:val="Style15"/>
        <w:shd w:fill="FFFFFF" w:val="clear"/>
        <w:ind w:firstLine="708"/>
        <w:rPr/>
      </w:pPr>
      <w:r>
        <w:rPr>
          <w:color w:val="000000"/>
          <w:sz w:val="28"/>
          <w:szCs w:val="28"/>
          <w:u w:val="single"/>
        </w:rPr>
        <w:t xml:space="preserve">Королева-книга: </w:t>
      </w:r>
      <w:r>
        <w:rPr>
          <w:color w:val="000000"/>
          <w:sz w:val="28"/>
          <w:szCs w:val="28"/>
        </w:rPr>
        <w:t>В нашем Читай - городе я нашла шкатулку. В ней спрятались разные предметы, ч</w:t>
      </w:r>
      <w:r>
        <w:rPr>
          <w:color w:val="000000"/>
          <w:spacing w:val="1"/>
          <w:sz w:val="28"/>
          <w:szCs w:val="28"/>
        </w:rPr>
        <w:t xml:space="preserve">тобы узнать какие, нужно отгадать загадки </w:t>
      </w:r>
      <w:r>
        <w:rPr>
          <w:color w:val="000000"/>
          <w:sz w:val="28"/>
          <w:szCs w:val="28"/>
        </w:rPr>
        <w:t>(ш</w:t>
      </w:r>
      <w:r>
        <w:rPr>
          <w:color w:val="000000"/>
          <w:spacing w:val="-8"/>
          <w:sz w:val="28"/>
          <w:szCs w:val="28"/>
        </w:rPr>
        <w:t xml:space="preserve">катулка с загадками) </w:t>
      </w:r>
      <w:r>
        <w:rPr>
          <w:i/>
          <w:iCs/>
          <w:color w:val="000000"/>
          <w:spacing w:val="-13"/>
          <w:sz w:val="28"/>
          <w:szCs w:val="28"/>
        </w:rPr>
        <w:t>(По мере разгадывания загадок из шкатулки достаются "отгадки ")</w:t>
      </w:r>
    </w:p>
    <w:p>
      <w:pPr>
        <w:pStyle w:val="Style15"/>
        <w:shd w:fill="FFFFFF" w:val="clear"/>
        <w:rPr/>
      </w:pPr>
      <w:r>
        <w:rPr>
          <w:color w:val="000000"/>
          <w:spacing w:val="-6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Есть, друзья, такая птица: если сядет на страницу, Очень рад бываю я, а со мною вся семья. </w:t>
      </w:r>
      <w:r>
        <w:rPr>
          <w:i/>
          <w:iCs/>
          <w:color w:val="000000"/>
          <w:sz w:val="28"/>
          <w:szCs w:val="28"/>
        </w:rPr>
        <w:t>(Пятерка.)</w:t>
      </w:r>
    </w:p>
    <w:p>
      <w:pPr>
        <w:pStyle w:val="Style15"/>
        <w:shd w:fill="FFFFFF" w:val="clear"/>
        <w:rPr/>
      </w:pPr>
      <w:r>
        <w:rPr>
          <w:color w:val="000000"/>
          <w:spacing w:val="-7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Грамоты не знаю, а весь век пишу. </w:t>
      </w:r>
      <w:r>
        <w:rPr>
          <w:i/>
          <w:iCs/>
          <w:color w:val="000000"/>
          <w:spacing w:val="1"/>
          <w:sz w:val="28"/>
          <w:szCs w:val="28"/>
        </w:rPr>
        <w:t>(Ручка.)</w:t>
      </w:r>
    </w:p>
    <w:p>
      <w:pPr>
        <w:pStyle w:val="Style15"/>
        <w:shd w:fill="FFFFFF" w:val="clear"/>
        <w:ind w:right="-56" w:hanging="0"/>
        <w:rPr/>
      </w:pPr>
      <w:r>
        <w:rPr>
          <w:color w:val="000000"/>
          <w:spacing w:val="-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Черные, кривые, от рожденья все немые. </w:t>
      </w:r>
      <w:r>
        <w:rPr>
          <w:color w:val="000000"/>
          <w:spacing w:val="-1"/>
          <w:sz w:val="28"/>
          <w:szCs w:val="28"/>
        </w:rPr>
        <w:t xml:space="preserve">Встанут в ряд - заговорят. </w:t>
      </w:r>
      <w:r>
        <w:rPr>
          <w:i/>
          <w:iCs/>
          <w:color w:val="000000"/>
          <w:spacing w:val="-1"/>
          <w:sz w:val="28"/>
          <w:szCs w:val="28"/>
        </w:rPr>
        <w:t>(Буквы.)</w:t>
      </w:r>
    </w:p>
    <w:p>
      <w:pPr>
        <w:pStyle w:val="Style15"/>
        <w:shd w:fill="FFFFFF" w:val="clear"/>
        <w:ind w:right="-56" w:hanging="0"/>
        <w:rPr/>
      </w:pPr>
      <w:r>
        <w:rPr>
          <w:color w:val="000000"/>
          <w:spacing w:val="-6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оть я и не прачка, друзья, с</w:t>
      </w:r>
      <w:r>
        <w:rPr>
          <w:color w:val="000000"/>
          <w:sz w:val="28"/>
          <w:szCs w:val="28"/>
        </w:rPr>
        <w:t xml:space="preserve">тираю старательно я. </w:t>
      </w:r>
      <w:r>
        <w:rPr>
          <w:i/>
          <w:iCs/>
          <w:color w:val="000000"/>
          <w:sz w:val="28"/>
          <w:szCs w:val="28"/>
        </w:rPr>
        <w:t>(Резинка.)</w:t>
      </w:r>
    </w:p>
    <w:p>
      <w:pPr>
        <w:pStyle w:val="Style15"/>
        <w:shd w:fill="FFFFFF" w:val="clear"/>
        <w:ind w:right="422" w:hanging="0"/>
        <w:rPr/>
      </w:pPr>
      <w:r>
        <w:rPr>
          <w:color w:val="000000"/>
          <w:spacing w:val="-9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живают в трудной книжке хитроумные братишки.</w:t>
        <w:br/>
      </w:r>
      <w:r>
        <w:rPr>
          <w:color w:val="000000"/>
          <w:spacing w:val="-1"/>
          <w:sz w:val="28"/>
          <w:szCs w:val="28"/>
        </w:rPr>
        <w:t xml:space="preserve">Десять их, но братья эти сосчитают все на свете. </w:t>
      </w:r>
      <w:r>
        <w:rPr>
          <w:i/>
          <w:iCs/>
          <w:color w:val="000000"/>
          <w:spacing w:val="-1"/>
          <w:sz w:val="28"/>
          <w:szCs w:val="28"/>
        </w:rPr>
        <w:t>(Цифры.)</w:t>
      </w:r>
    </w:p>
    <w:p>
      <w:pPr>
        <w:pStyle w:val="Style15"/>
        <w:shd w:fill="FFFFFF" w:val="clear"/>
        <w:ind w:right="845" w:hanging="0"/>
        <w:rPr/>
      </w:pPr>
      <w:r>
        <w:rPr>
          <w:color w:val="000000"/>
          <w:spacing w:val="-5"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Шея длинная такая, хвост крючком... и не секрет:</w:t>
        <w:br/>
      </w:r>
      <w:r>
        <w:rPr>
          <w:color w:val="000000"/>
          <w:spacing w:val="-1"/>
          <w:sz w:val="28"/>
          <w:szCs w:val="28"/>
        </w:rPr>
        <w:t xml:space="preserve">Любит всех она лентяев, а ее лентяи - нет! </w:t>
      </w:r>
      <w:r>
        <w:rPr>
          <w:i/>
          <w:iCs/>
          <w:color w:val="000000"/>
          <w:spacing w:val="-1"/>
          <w:sz w:val="28"/>
          <w:szCs w:val="28"/>
        </w:rPr>
        <w:t>(Двойка.)</w:t>
      </w:r>
    </w:p>
    <w:p>
      <w:pPr>
        <w:pStyle w:val="Style15"/>
        <w:shd w:fill="FFFFFF" w:val="clear"/>
        <w:ind w:right="845" w:hanging="0"/>
        <w:rPr/>
      </w:pPr>
      <w:r>
        <w:rPr>
          <w:color w:val="000000"/>
          <w:spacing w:val="-6"/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этой шкатулке лежит не куст, а с листочками, не рубашка, а сшита, не человек, а рассказывает. Что это? </w:t>
      </w:r>
      <w:r>
        <w:rPr>
          <w:i/>
          <w:iCs/>
          <w:color w:val="000000"/>
          <w:spacing w:val="1"/>
          <w:sz w:val="28"/>
          <w:szCs w:val="28"/>
        </w:rPr>
        <w:t>(Книга.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u w:val="single"/>
        </w:rPr>
        <w:t xml:space="preserve">Библиотекарь: </w:t>
      </w:r>
      <w:r>
        <w:rPr>
          <w:color w:val="000000"/>
          <w:sz w:val="28"/>
          <w:szCs w:val="28"/>
        </w:rPr>
        <w:t xml:space="preserve">Книги, ребята, живут уже несколько тысяч лет. Но не всегда они были такими, какими мы видим их сегодня. В старину книги очень ценили, так как создавались они очень медленно, ценой кропотливого труда летописца, который от руки переписывал строку за строкой. </w:t>
      </w:r>
    </w:p>
    <w:p>
      <w:pPr>
        <w:pStyle w:val="Style15"/>
        <w:spacing w:before="280" w:after="0"/>
        <w:rPr/>
      </w:pPr>
      <w:r>
        <w:rPr>
          <w:color w:val="000000"/>
          <w:sz w:val="28"/>
          <w:szCs w:val="28"/>
        </w:rPr>
        <w:t xml:space="preserve">Но чтобы мы смогли взять в руки книгу над ней должны потрудиться рабочие в типографии, авторы, редакторы, художники, писатели. Видите, сколько людей трудится над созданием одной книги. Давайте же будем ценить чужой труд и беречь книги. </w:t>
      </w:r>
      <w:r>
        <w:rPr>
          <w:sz w:val="27"/>
          <w:szCs w:val="27"/>
        </w:rPr>
        <w:t>А вот послушайте одну историю и может быть кто-то себя узнает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(Читаем стихотворение С.Маршака )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У Скворцов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ришк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Жили-был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нижки-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рязные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Лохматые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ваные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орбатые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Без конц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без начала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ереплеты –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 мочала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 листах каракули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нижк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Горько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лакал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рался Гришка с Мишкой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Замахнулся книжкой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Дал разок по голове –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место книжки стало две…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 нам быть? – спросили книжк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 избавиться от Гришки?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сказали братья Гримм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«Вот что, книжки, убежим!»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«Вперед! – воскликнул Дон-Кихот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книжки двинулись в поход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Беспризорные калек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ходят в зал библиотек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Без конца и без начал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ереплеты – как мочала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 листах – каракули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торожа заплакали: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«Разнесчастные вы книжки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стрепали вас мальчишки!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тнесем мы вас к врачу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 Митрофану Кузьмичу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н вас, бедных пожалеет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починит, и подклеит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обрежет, и сошьет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 оденет в переплет!»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Вышли книжки из больницы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инили им страницы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ереплеты, корешки.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лепили ярлыки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А потом в просторном зале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ждой полку указали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твечайте, ребятишки,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ет ли среди вас такого Гришки?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u w:val="single"/>
        </w:rPr>
        <w:t xml:space="preserve">Библиотекарь: </w:t>
      </w:r>
      <w:r>
        <w:rPr>
          <w:color w:val="000000"/>
          <w:sz w:val="28"/>
          <w:szCs w:val="28"/>
        </w:rPr>
        <w:t xml:space="preserve">Но я думаю, что у нас таких мальчишек и девчонок в школе нет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Чтобы стать читателями нашей библиотеки</w:t>
      </w:r>
      <w:r>
        <w:rPr>
          <w:color w:val="000000"/>
          <w:sz w:val="28"/>
          <w:szCs w:val="28"/>
        </w:rPr>
        <w:t xml:space="preserve"> вам надо будет соблюдать "Правила обращения с книгами". </w:t>
        <w:br/>
        <w:t xml:space="preserve">· Не рисовать, не писать ничего в книгах; </w:t>
        <w:br/>
        <w:t xml:space="preserve">· Не вырывать листы, не вырезать картинки; </w:t>
        <w:br/>
        <w:t xml:space="preserve">· Не перегибать книги, чтобы не выпадали листы; </w:t>
        <w:br/>
        <w:t xml:space="preserve">· Не читать книги во время еды; </w:t>
        <w:br/>
        <w:t xml:space="preserve">· Не класть в книги карандаши и ручки, чтобы не порвать их корешок; </w:t>
        <w:br/>
        <w:t>· Пользоваться закладкой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Правило 1.</w:t>
      </w:r>
      <w:r>
        <w:rPr>
          <w:b/>
          <w:bCs/>
        </w:rPr>
        <w:t xml:space="preserve"> В библиотеке надо вести себя тихо, так как шум мешает другим читателям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Правило 2</w:t>
      </w:r>
      <w:r>
        <w:rPr>
          <w:b/>
          <w:bCs/>
        </w:rPr>
        <w:t>. Книги в библиотеку надо возвращать вовремя, ведь их ждут другие читатели. В нашей библиотеке можно книги взять на 10 дней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Правило 3.</w:t>
      </w:r>
      <w:r>
        <w:rPr>
          <w:b/>
          <w:bCs/>
        </w:rPr>
        <w:t xml:space="preserve"> С библиотечными книгами надо обращаться особенно бережно, чтобы их смогло прочесть как можно больше ребят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Правило 4.</w:t>
      </w:r>
      <w:r>
        <w:rPr>
          <w:b/>
          <w:bCs/>
        </w:rPr>
        <w:t xml:space="preserve"> Библиотечные книги терять нельзя, иначе в библиотеке не останется ни одной книги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Правило 5. </w:t>
      </w:r>
      <w:r>
        <w:rPr>
          <w:b/>
          <w:bCs/>
        </w:rPr>
        <w:t>Книги в библиотеке надо ставить точно на то место, где их взяли. Иначе библиотекари не сможет быстро найти книгу для другого читателя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u w:val="single"/>
        </w:rPr>
        <w:t>Книга:</w:t>
      </w:r>
      <w:r>
        <w:rPr>
          <w:color w:val="000000"/>
          <w:sz w:val="28"/>
          <w:szCs w:val="28"/>
        </w:rPr>
        <w:t xml:space="preserve"> Я - книга! Я - товарищ твой! </w:t>
        <w:br/>
        <w:t xml:space="preserve">Будь, школьник, бережным со мной. </w:t>
        <w:br/>
        <w:t xml:space="preserve">Мой чистый вид всегда приятен, </w:t>
        <w:br/>
        <w:t xml:space="preserve">Оберегай меня от пятен! </w:t>
        <w:br/>
        <w:t xml:space="preserve">Мой переплет не выгибай, </w:t>
        <w:br/>
        <w:t xml:space="preserve">Мой корешок не поломай! </w:t>
        <w:br/>
        <w:t xml:space="preserve">Привычку скверную оставь, </w:t>
        <w:br/>
        <w:t xml:space="preserve">Листая, пальцы не слюнявь! </w:t>
        <w:br/>
        <w:t xml:space="preserve">Не забывай меня в саду, </w:t>
        <w:br/>
        <w:t xml:space="preserve">Вдруг дождь нагрянет на беду. </w:t>
        <w:br/>
        <w:t xml:space="preserve">Меня в бумагу оберни! </w:t>
        <w:br/>
        <w:t xml:space="preserve">Где взял меня - туда верни! </w:t>
        <w:br/>
        <w:t xml:space="preserve">Не загибай мои листы, </w:t>
        <w:br/>
        <w:t xml:space="preserve">А про закладку помнишь ты? </w:t>
        <w:br/>
        <w:t xml:space="preserve">Запомни: я твой лучший друг, </w:t>
        <w:br/>
        <w:t>Но только не для грязных рук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Библиотекарь: </w:t>
      </w:r>
      <w:r>
        <w:rPr>
          <w:color w:val="000000"/>
          <w:sz w:val="28"/>
          <w:szCs w:val="28"/>
        </w:rPr>
        <w:t xml:space="preserve">Подружившись с книгой, надо стараться быть хорошим хозяином, внимательным читателем. Обещаете </w:t>
      </w:r>
      <w:r>
        <w:rPr>
          <w:sz w:val="28"/>
          <w:szCs w:val="28"/>
        </w:rPr>
        <w:t>знать и строго соблюдать правила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/>
        <w:t xml:space="preserve">А теперь ребята я расскажу самое важное! Чтобы книги не потерялись, у них есть свои номера и печать библиотеки. На каждого читателя заводится специальная карточка – формуляр. На ней пишется фамилия читателя, класс и адрес. В нее записывается все книги, которые берет читатель. Вы выбираете книгу подходите к Надежде Дмитриевне или Анне Валерьевне и показываете ее. Они открывают книгу и  записывают ее номер и название в ваш формуляр. Не забудьте подойти! Только после этого вы можете взять книгу домой. Когда прочтете, приносите в библиотеку и обязательно подходите вновь к библиотекарю и показываете ее , чтобы из вашей карточки эту книжечку вычеркнули. Только после этого вы можете снова выбирать себе новую книгу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ева: К вам ребята на праздник пришли телеграммы,  а от кого они попробуйте отгадайте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ребята! Молодцы!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36"/>
          <w:szCs w:val="28"/>
        </w:rPr>
      </w:pPr>
      <w:r>
        <w:rPr>
          <w:b/>
          <w:i/>
          <w:color w:val="000000"/>
          <w:sz w:val="36"/>
          <w:szCs w:val="28"/>
        </w:rPr>
        <w:t>А еще ребята у нас для вас сюрприз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в гости пришли маленькие артисты, они для вас подготовили сказку «Теремок» (</w:t>
      </w:r>
      <w:r>
        <w:rPr>
          <w:i/>
          <w:color w:val="000000"/>
          <w:sz w:val="28"/>
          <w:szCs w:val="28"/>
        </w:rPr>
        <w:t>Приложение 1)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u w:val="single"/>
        </w:rPr>
        <w:t xml:space="preserve">Библиотекарь: </w:t>
      </w:r>
      <w:r>
        <w:rPr>
          <w:color w:val="000000"/>
          <w:spacing w:val="-1"/>
          <w:sz w:val="28"/>
          <w:szCs w:val="28"/>
        </w:rPr>
        <w:t>Итак, подходит к концу наше занятие. Теперь вы знаете как можно стать читателем библиотеки, что такое читальный зал, абонемент, читательский формуляр и др. А сейчас вместе с королевой - Книгой вы произнесете клятву читателя и с этой минуты станете читателями нашей школьной библиотеки.</w:t>
      </w:r>
    </w:p>
    <w:p>
      <w:pPr>
        <w:pStyle w:val="Style15"/>
        <w:ind w:firstLine="360"/>
        <w:jc w:val="both"/>
        <w:rPr/>
      </w:pPr>
      <w:r>
        <w:rPr>
          <w:color w:val="000000"/>
          <w:sz w:val="28"/>
          <w:szCs w:val="28"/>
          <w:u w:val="single"/>
        </w:rPr>
        <w:t xml:space="preserve">Королева - книга: </w:t>
      </w:r>
      <w:r>
        <w:rPr>
          <w:color w:val="000000"/>
          <w:spacing w:val="-1"/>
          <w:sz w:val="28"/>
          <w:szCs w:val="28"/>
        </w:rPr>
        <w:t>Повторяем:</w:t>
      </w:r>
    </w:p>
    <w:p>
      <w:pPr>
        <w:pStyle w:val="Style15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новый читатель библиотеки,</w:t>
      </w:r>
    </w:p>
    <w:p>
      <w:pPr>
        <w:pStyle w:val="Style15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ом книг я теперь назовусь</w:t>
      </w:r>
    </w:p>
    <w:p>
      <w:pPr>
        <w:pStyle w:val="Style15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пать их не буду, и в этом клянусь!</w:t>
      </w:r>
    </w:p>
    <w:p>
      <w:pPr>
        <w:pStyle w:val="Style15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 с этого дня буду много читать,</w:t>
      </w:r>
    </w:p>
    <w:p>
      <w:pPr>
        <w:pStyle w:val="Style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ти любопытным, чтоб многое знать!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u w:val="single"/>
        </w:rPr>
        <w:t>Книги:</w:t>
      </w:r>
      <w:r>
        <w:rPr>
          <w:color w:val="000000"/>
          <w:sz w:val="28"/>
          <w:szCs w:val="28"/>
        </w:rPr>
        <w:t xml:space="preserve"> Умеете Вы, и читать, и писать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, чтоб Вы научились летать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 Вам всем прочитать горы книг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нет прилежным любой ученик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, ребята, со сказкой дружить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казочном мире немного пожить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ю Вам всем только Знайками быть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ниги и знать, и, конечно, любить!</w:t>
      </w:r>
    </w:p>
    <w:p>
      <w:pPr>
        <w:pStyle w:val="Normal"/>
        <w:spacing w:before="280" w:after="240"/>
        <w:ind w:firstLine="708"/>
        <w:jc w:val="both"/>
        <w:rPr/>
      </w:pPr>
      <w:r>
        <w:rPr>
          <w:sz w:val="28"/>
          <w:szCs w:val="28"/>
          <w:u w:val="single"/>
        </w:rPr>
        <w:t xml:space="preserve">Библиотекарь: </w:t>
      </w:r>
      <w:r>
        <w:rPr>
          <w:sz w:val="28"/>
          <w:szCs w:val="28"/>
        </w:rPr>
        <w:t xml:space="preserve">Молодцы! Теперь вы знаете «Правила пользования библиотекой» и поэтому достойны, быть читателями школьной библиотеки. Поздравляем вас, вы теперь - читатели нашей библиотеки и позвольте мне вам вручить на память закладки (дети - книги вручают закладки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02:00Z</dcterms:created>
  <dc:creator>Библиотека</dc:creator>
  <dc:description/>
  <cp:keywords/>
  <dc:language>en-US</dc:language>
  <cp:lastModifiedBy>Библиотека</cp:lastModifiedBy>
  <dcterms:modified xsi:type="dcterms:W3CDTF">2013-03-26T06:31:00Z</dcterms:modified>
  <cp:revision>5</cp:revision>
  <dc:subject/>
  <dc:title>«Посвящение в читатели» (библиотечный урок)</dc:title>
</cp:coreProperties>
</file>