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80"/>
          <w:sz w:val="28"/>
          <w:szCs w:val="28"/>
        </w:rPr>
        <w:t xml:space="preserve">Материалы из электронного сборника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80"/>
          <w:sz w:val="28"/>
          <w:szCs w:val="28"/>
        </w:rPr>
        <w:t>IV областных педагогических чтений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8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80"/>
          <w:sz w:val="28"/>
          <w:szCs w:val="28"/>
        </w:rPr>
        <w:t>имени Народного учителя З.А. Субботиной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Христолюбова Светлана Сергеевн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Воспитатель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муниципального казённого дошкольного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образовательного учреждения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етского сада комбинированного вида «Алёнка»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гт Кикнур Кировской област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Использование нетрадиционных методов рисования в детском саду и влияние их на развитие творческой личности ребенка дошкольного возраст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творчески активной личности, обладающей способностью эффективно и нестандартно решать жизненные проблемы - одна из важнейших задач педагогической теории и практики на современном этап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живем в информационном обществе, где происходят стремительные научные открытия во всех областях знаний, интенсивно развиваются информационно-коммуникативные средства, где знания и умения человека быстро устаревают и человек должен сам постоянно учить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бного рода исторические перемены общественной жизни привели к тому, что разнообразие форм жизни и свобода выбора в изменяющемся мире своего жизненного пути стали нормой человеческого существ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почему уже в детском саду воспитателям необходимо формировать художественное мышление и креативные черты личности дет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как помочь ребенку открыть себя наиболее полно? Как создать условия для творческого роста и поддержать стремление узнать мир во всех его проявлениях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ая целостная программа базируется на определенном философском и психологическом понимании природы человека и законов становления его сущности. Такое  понимание обязательно включает в себя некоторый целостный идеальный образ человека, который складывается в процессе разви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ая концепция развития определяет наиболее существенные его стороны, закономерности, причины и условия реализации. В соответствии с этим определением выстраиваются программное содержание и методы образовательной работы с детьми. В качестве одного из базисных понятий, на которых может основываться концепция развития ребенка, выступает понятие способностей. Развитие способностей дает ребенку возможность уже в дошкольном возрасте наиболее полно проявить себя в познании, творчестве, в самых разных видах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С. Выготский считал, что сознание человека представляет особую структуру высших психологических функций, таких, как память, воображение. Сущность развития ребенка заключается в постепенном вхождении в человеческую культуру через овладение специальными средствами (слово, понятие), через развитие возможностей видеть мир и взаимодействовать с ни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ории Леонтьева наиболее значимой линией в развитии ребенка является деятельность. В дошкольном возрасте – это игра. Но значимы и изобразительная деятельность, и музыкальная, и художественно-литературная, и конструирование. Ребенок проявляет наибольшую активность, когда видит результаты своего тру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школьное детство- это очень важный период в жизни детей. Именно в этом возрасте каждый ребенок представляет собой маленького исследователя, с радостью и удивлением открывающего для себя незнакомый и удивительный окружающий мир. Чем разнообразнее детская деятельность, тем успешнее идет разностороннее развитие ребенка, реализуются его потенциальные возможности и проявления творчества. Вот почему одним из наиболее близких и доступных видов работы с детьми в детском саду является изобразительная, художественно-продуктивная деятельность, создающая условия для вовлечения ребенка в собственное творчество, в процессе которого создается что-то новое, красивое, необычно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ие знания стимулируют художественную образность в действиях детей, вызывают строй определенных чувств, побуждают воображение. Конечно, многое происходит интуитивно, неосознанно, но данные психологии свидетельствуют о том, что творческие интуитивные действия возникают на основе опыта и неоднократных попыток решить какую-либо новую задач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я путей формирования творчества дало возможность определить три этапа в усложнении заданий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, требующие от детей первоначальной ориентировки в творческой деятельност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, вызывающие у детей целенаправленные действия, поиски решений. Возникает атмосфера совместного творчества со взрослым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, предлагающие самостоятельные действия де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в творчестве усилия детей направлены на поиски новых сочетаний, комбинаций и вариантов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ая деятельность приносит много радости дошкольникам. Потребность в самовыражении заложена у детей на генетическом уровне. Копируя окружающий мир, они изучают его. Как правило, занятия в детских дошкольных учреждениях чаще сводится лишь к стандартному набору изобразительных средств и традиционным способам передачи полученной информации. Но учитывая огромный скачок умственного развития и потенциал нового поколения, этого недостаточно для развития творческих способностей.</w:t>
      </w:r>
      <w:r>
        <w:rPr>
          <w:sz w:val="28"/>
          <w:szCs w:val="28"/>
        </w:rPr>
        <w:t xml:space="preserve"> Вот почему необходимо применение педагогом нетрадиционных техник рисования при организации деятельности с детьми.  Это </w:t>
      </w:r>
      <w:r>
        <w:rPr>
          <w:sz w:val="28"/>
        </w:rPr>
        <w:t>позволяет маленькому художнику,  отойти от предметного изображения, выразить в рисунке свои чувства и эмоции, даёт свободу деятельности, вселяет уверенность .</w:t>
      </w:r>
    </w:p>
    <w:p>
      <w:pPr>
        <w:pStyle w:val="Normal"/>
        <w:ind w:right="355" w:hanging="0"/>
        <w:jc w:val="both"/>
        <w:rPr>
          <w:sz w:val="28"/>
        </w:rPr>
      </w:pPr>
      <w:r>
        <w:rPr>
          <w:sz w:val="28"/>
        </w:rPr>
        <w:t>Организация образовательной деятельности по художественному творчеству  с применением нетрадиционной техники рисования  способствует :</w:t>
      </w:r>
    </w:p>
    <w:p>
      <w:pPr>
        <w:pStyle w:val="Normal"/>
        <w:ind w:right="355" w:hanging="0"/>
        <w:jc w:val="both"/>
        <w:rPr/>
      </w:pPr>
      <w:r>
        <w:rPr>
          <w:sz w:val="28"/>
        </w:rPr>
        <w:t>1.Снятию детских страхов и развитию психических процессов (воображения, восприятия, внимания, зрительной памяти, мышления)</w:t>
      </w:r>
    </w:p>
    <w:p>
      <w:pPr>
        <w:pStyle w:val="Normal"/>
        <w:ind w:right="355" w:hanging="0"/>
        <w:jc w:val="both"/>
        <w:rPr>
          <w:sz w:val="28"/>
        </w:rPr>
      </w:pPr>
      <w:r>
        <w:rPr>
          <w:sz w:val="28"/>
        </w:rPr>
        <w:t>2.Развитию познавательного интереса. Все необычное привлекает внимание детей, заставляет удивляться. Ребята начинают  задавать вопросы педагогу, друг другу, происходит обогащение и активизация  словаря</w:t>
      </w:r>
    </w:p>
    <w:p>
      <w:pPr>
        <w:pStyle w:val="Normal"/>
        <w:ind w:right="355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3.Развитию ориентировочно–исследовательской деятельности, дошкольников.  Ребёнку  предоставляется возможность экспериментирования (смешивание  краски с мыльной пеной, клейстером, нанесение гуаши или акварели на природные материалы  и  т.д.).</w:t>
      </w:r>
    </w:p>
    <w:p>
      <w:pPr>
        <w:pStyle w:val="Normal"/>
        <w:ind w:right="355" w:hanging="0"/>
        <w:jc w:val="both"/>
        <w:rPr>
          <w:sz w:val="28"/>
        </w:rPr>
      </w:pPr>
      <w:r>
        <w:rPr>
          <w:sz w:val="28"/>
        </w:rPr>
        <w:t xml:space="preserve">4.Развитию  мелкой моторики пальцев рук, что положительно влияет на развитие речевой  зоны коры головного мозга. </w:t>
      </w:r>
    </w:p>
    <w:p>
      <w:pPr>
        <w:pStyle w:val="Normal"/>
        <w:ind w:right="355" w:hanging="0"/>
        <w:jc w:val="both"/>
        <w:rPr/>
      </w:pPr>
      <w:r>
        <w:rPr>
          <w:sz w:val="28"/>
        </w:rPr>
        <w:t>5.Развитию тактильной  чувствительности (при непосредственном контакте пальцев рук  с краской дети познают ее свойства: густоту, твердость, вязкость);</w:t>
      </w:r>
    </w:p>
    <w:p>
      <w:pPr>
        <w:pStyle w:val="Normal"/>
        <w:ind w:right="355" w:hanging="0"/>
        <w:jc w:val="both"/>
        <w:rPr>
          <w:sz w:val="28"/>
        </w:rPr>
      </w:pPr>
      <w:r>
        <w:rPr>
          <w:sz w:val="28"/>
        </w:rPr>
        <w:t>6.Состоянию успеха. «Я могу! У меня получилось!» - вот главные фразы, которые произносят дети.</w:t>
      </w:r>
    </w:p>
    <w:p>
      <w:pPr>
        <w:pStyle w:val="Normal"/>
        <w:ind w:right="355" w:firstLine="708"/>
        <w:jc w:val="both"/>
        <w:rPr>
          <w:sz w:val="28"/>
        </w:rPr>
      </w:pPr>
      <w:r>
        <w:rPr>
          <w:sz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а задач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Научить детей нетрадиционным техникам рис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Развивать  наблюдательность, способность замечать необычное в окружающем мире и желание отразить увиденное в своем творчеств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Развивать умения и навыки детей в экспериментировании с изобразительными материал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u w:val="double"/>
        </w:rPr>
        <w:t>Вызвать положительный отклик на результаты своего творч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double"/>
        </w:rPr>
      </w:pPr>
      <w:r>
        <w:rPr>
          <w:rFonts w:cs="Times New Roman" w:ascii="Times New Roman" w:hAnsi="Times New Roman"/>
          <w:sz w:val="28"/>
          <w:szCs w:val="28"/>
          <w:u w:val="double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шения поставленных задач, планирую работать  по следующему плану:1. Создание развивающей среды.</w:t>
      </w:r>
    </w:p>
    <w:p>
      <w:pPr>
        <w:pStyle w:val="Normal"/>
        <w:spacing w:lineRule="auto" w:line="240" w:before="0" w:after="0"/>
        <w:ind w:left="99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роведение первичного мониторинга.</w:t>
      </w:r>
    </w:p>
    <w:p>
      <w:pPr>
        <w:pStyle w:val="Normal"/>
        <w:spacing w:lineRule="auto" w:line="240" w:before="0" w:after="0"/>
        <w:ind w:left="99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Использование нетрадиционных техник рисования на практике.</w:t>
      </w:r>
    </w:p>
    <w:p>
      <w:pPr>
        <w:pStyle w:val="Normal"/>
        <w:spacing w:lineRule="auto" w:line="240" w:before="0" w:after="0"/>
        <w:ind w:left="99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Вовлечение в работу родителей.</w:t>
      </w:r>
    </w:p>
    <w:p>
      <w:pPr>
        <w:pStyle w:val="Normal"/>
        <w:spacing w:lineRule="auto" w:line="240" w:before="0" w:after="0"/>
        <w:ind w:left="99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Проведение итогового мониторинга и планирование дальнейшей работы.</w:t>
      </w:r>
    </w:p>
    <w:p>
      <w:pPr>
        <w:pStyle w:val="Heading1"/>
        <w:spacing w:lineRule="auto" w:line="240" w:before="0" w:after="0"/>
        <w:ind w:firstLine="77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spacing w:lineRule="auto" w:line="240" w:before="0" w:after="0"/>
        <w:ind w:firstLine="77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здание развивающей сре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вития творческих способностей детей дошкольного возраста мало грамотного руководства педагога и прекрасной организации деятельности детей, необходимо создать развивающую среду, которая дает ребенку возможность «творить», фантазировать, использовать различные материалы, позволит видеть результаты своего тру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творчество детей помогают созданные в группе уголки: уголок изобразительного искусства, природный уголок и творческая мастерска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ворчество – это деятельность, которой является создание материальных и духовных ценностей. Это предполагает наличие способностей, мотивов, знаний и умений, благодаря которым создается продукт, отличающийся новизной и оригинальностью. Важную роль в творческой деятельности играют интуиция и воображение, а так же потребность личности в раскрытии своих созидательных возможностей. Следовательно, мы должны создать мотивацию, развивать потребность в творческой деятельности. Важным условием этого является полноценная развивающая сре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ть развивающую среду нам помогли принципы развивающей среды: активности, комплексирования гибкого зонирования, эмоциогенности среды и открыт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комплексирования гибкого зонирования развивающей среды предполагает создание в группе различных зон. В нашей группе созданы уголки изо, конструирования, ориентировки в пространстве, музыкальный, развития речи и друг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активности развивающей среды предполагает творческую активность детей. Поэтому мы ведем работу по оформлению среды (делаем с детьми совместные работы, панно, используем индивидуальные работы и т. д.). Это позволяет воспитывать у детей чувства прекрасного, эстетический вкус. Регулярно в группе оформляются выставки детских работ (из природного материала – в природном уголке; рисунки на заданную тему – в уголке изо), выставки книг, иллюстраций и пособий, помогающие детям глубже понять и осознать идею, над которой работа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цип эмоциогенности развивающей среды реализуется созданием в группе определенных «семейных» традиций. В нашей группе стало традицией устраивать конкурсы на лучшую поделку, создавать коллективные работы к праздникам, делать подарки родител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тво детей проявляется в их работах, это позволяет открыть себя для других людей, взглянуть на мир и природу по-другому. Так осуществляется принцип открытости окружающей сре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в группе созданы условия для самостоятельной творческой деятельности. Главное, чтобы работа доставляла детям радость, давала уверенность в ценности своего труда, побуждала пытливость и любознательность.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оведении первичного мониторинга по методике Г.А.Урунтаевой «Диагностика изобразительной деятельности» во 2-й младшей осенью 2011 года выявились неутешительные результаты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принимают решение в создании своей работы 17%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ю материал, организуют своё рабочее место 11%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и подходят к предложенному заданию 17%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выполняют работу 11%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уют замысел до конца 28%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т родителей и друзей многим приемам 11%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делав соответствующие выводы, я задумалась над планированием работы. 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</w:rPr>
        <w:t>Обучение детей техникам  нетрадиционного рисования проходит в три этапа: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</w:rPr>
        <w:t>На первом этапе  дети знакомятся с наиболее простыми видами нетрадиционных техник изображения. Это  рисование пальчиками, ладошкой, монотипия, рисование под музыку, печатание листьями. Дети  осваивают  один  вид  техники совместно с педагогом,  и им предоставляется возможность самостоятельно повторить данный способ на практике.</w:t>
      </w:r>
    </w:p>
    <w:p>
      <w:pPr>
        <w:pStyle w:val="Normal"/>
        <w:numPr>
          <w:ilvl w:val="0"/>
          <w:numId w:val="5"/>
        </w:numPr>
        <w:ind w:left="1429" w:right="355" w:hanging="360"/>
        <w:jc w:val="both"/>
        <w:rPr>
          <w:sz w:val="28"/>
        </w:rPr>
      </w:pPr>
      <w:r>
        <w:rPr>
          <w:sz w:val="28"/>
        </w:rPr>
        <w:t>На  втором этапе обучения  дети знакомятся с такими видами техники рисования, при использовании которых необходимо смешивать краску с другими материалами (рисование мыльной пеной), наносить один изобразительный материал на другой (рисование в технике «мятый рисунок»). На занятиях  дошкольники  сравнивают различные виды техники,   сопоставлять изображения одного и того же предмета, выполненные разными нетрадиционными способами.</w:t>
      </w:r>
    </w:p>
    <w:p>
      <w:pPr>
        <w:pStyle w:val="Normal"/>
        <w:numPr>
          <w:ilvl w:val="0"/>
          <w:numId w:val="5"/>
        </w:numPr>
        <w:ind w:left="1429" w:right="355" w:hanging="360"/>
        <w:jc w:val="both"/>
        <w:rPr>
          <w:sz w:val="28"/>
        </w:rPr>
      </w:pPr>
      <w:r>
        <w:rPr>
          <w:sz w:val="28"/>
        </w:rPr>
        <w:t>На третьем этапе используют смешанные техники в самостоятельном и  коллективном  рисовании. Дети развивают умение  анализировать, комбинировать образы, обща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ая младшая группа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Д: научить способу рисования «от пятна» (фото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вместной деятельности со взрослым использовать такие приемы рисования, как  «монотипия», «кляксография», «рисование пальчиками и ладошками», «оттиск печатками из поролона и овощей»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амостоятельной деятельности детей – рисовать то, что хотят и как хотят (развивать свободу выбора и техники рисования)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ь разные приемы работы с салфетками (сминания, скатывания, скручивания)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40" w:before="0" w:after="0"/>
        <w:ind w:left="0"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лечь к работе родителей, показать мастер-класс «Волшебные салфетки», «печать овощами»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едней группе 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с более сложными техниками рисования, такими как : « тычок жесткой полусухой кистью», «печать различными предметами», «восковые мелки + акварель», «рисунки из ладошек», «декупаж», «рисование ватными палочкам», «волшебные веревочки», «рисование солью»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коллективные и индивидуальные работы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с сочетанием различных техник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 часы досуга «Порисуй со мною, мама»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аршей и подготовительной группах будем продолжать осваивать нетрадиционные техники рисования, такие как: «рисование песком», «мыльными пузырями», «мятой бумагой», «монотипией пейзажной», «кляксографией», «печатью по трафарету»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ычные материалы и оригинальные техники привлекают детей тем, что здесь не присутствует слово «нельзя», можно рисовать чем хочешь и как хочешь и даже можно придумать свою необычную технику. Дети получают незабываемые, положительные эмоции, а по эмоциям можно судить о настроении ребенка, о том, что его радует, что-огорчает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удожественно-творческой деятельностью дети занимаются и дома. Воспитатель консультирует родителей по вопросам организации этой деятельности (что знает и умеет ребенок, как развивать детское творчество)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40" w:before="0" w:after="0"/>
        <w:ind w:left="0"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щает в информационном уголке рекомендации и подробный инструктаж по использованию интересных приемов рисования дома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ет альбом «Творческая мастерская»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совместные занятия, мастер-классы для родителей по знакомству с нетрадиционными техниками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яет выставки совместных рабо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я итоговый мониторинг, вот что у нас получилось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принимают решение в создании своей работы 72%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ю материал, организуют своё рабочее место 83%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и подходят к предложенному заданию 72%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выполняют работу 77%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уют замысел до конца 88%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т родителей и друзей многим приемам 75%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ий процесс- это настоящее чудо! Понаблюдайте, как дети раскрывают свои уникальные способности! Они осознают, что ошибка- это всего лишь шаг к чему-то новому.</w:t>
      </w:r>
    </w:p>
    <w:p>
      <w:pPr>
        <w:pStyle w:val="Normal"/>
        <w:spacing w:lineRule="auto" w:line="240" w:before="0" w:after="0"/>
        <w:ind w:right="-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сять лет, в семь, и в пять</w:t>
      </w:r>
    </w:p>
    <w:p>
      <w:pPr>
        <w:pStyle w:val="Normal"/>
        <w:spacing w:lineRule="auto" w:line="240" w:before="0" w:after="0"/>
        <w:ind w:right="-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дети любят рисовать.</w:t>
      </w:r>
    </w:p>
    <w:p>
      <w:pPr>
        <w:pStyle w:val="Normal"/>
        <w:spacing w:lineRule="auto" w:line="240" w:before="0" w:after="0"/>
        <w:ind w:right="-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аждый смело нарисует</w:t>
      </w:r>
    </w:p>
    <w:p>
      <w:pPr>
        <w:pStyle w:val="Normal"/>
        <w:spacing w:lineRule="auto" w:line="240" w:before="0" w:after="0"/>
        <w:ind w:right="-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, что его интересует.</w:t>
      </w:r>
    </w:p>
    <w:p>
      <w:pPr>
        <w:pStyle w:val="Normal"/>
        <w:spacing w:lineRule="auto" w:line="240" w:before="0" w:after="0"/>
        <w:ind w:right="-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вызывает интерес:</w:t>
      </w:r>
    </w:p>
    <w:p>
      <w:pPr>
        <w:pStyle w:val="Normal"/>
        <w:spacing w:lineRule="auto" w:line="240" w:before="0" w:after="0"/>
        <w:ind w:right="-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кий космос, ближний лес,</w:t>
      </w:r>
    </w:p>
    <w:p>
      <w:pPr>
        <w:pStyle w:val="Normal"/>
        <w:spacing w:lineRule="auto" w:line="240" w:before="0" w:after="0"/>
        <w:ind w:right="-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ы, машины, сказки, пляски…</w:t>
      </w:r>
    </w:p>
    <w:p>
      <w:pPr>
        <w:pStyle w:val="Normal"/>
        <w:spacing w:lineRule="auto" w:line="240" w:before="0" w:after="0"/>
        <w:ind w:right="-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нарисуем: были б краски</w:t>
      </w:r>
    </w:p>
    <w:p>
      <w:pPr>
        <w:pStyle w:val="Normal"/>
        <w:spacing w:lineRule="auto" w:line="240" w:before="0" w:after="0"/>
        <w:ind w:right="-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лист бумаги на столе,</w:t>
      </w:r>
    </w:p>
    <w:p>
      <w:pPr>
        <w:pStyle w:val="Normal"/>
        <w:spacing w:lineRule="auto" w:line="240" w:before="0" w:after="0"/>
        <w:ind w:right="-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мир в семье и на земле!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Берест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литературы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Н. Давыдова «Нетрадиционные техники рисования в детском саду»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циклопедия «Хочу все знать» игрушки из бумаги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т работы Рогаткиной Т. и Дементьевой Л., опубликованный в журнале «Дошкольное воспитание» с 2003 по 2011 года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ия книг «Вырежи и склей»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акова Т. Г. Развитие у дошкольников творчества. Москва: Просвещение, 1985г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490"/>
        </w:tabs>
        <w:ind w:left="149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30"/>
        </w:tabs>
        <w:ind w:left="143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30"/>
        </w:tabs>
        <w:ind w:left="143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4">
    <w:name w:val=" Знак Знак"/>
    <w:basedOn w:val="Style13"/>
    <w:qFormat/>
    <w:rPr>
      <w:rFonts w:ascii="Times New Roman" w:hAnsi="Times New Roman" w:cs="Times New Roman"/>
      <w:sz w:val="2"/>
      <w:szCs w:val="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0:57:00Z</dcterms:created>
  <dc:creator>Rasta - XP™</dc:creator>
  <dc:description/>
  <cp:keywords/>
  <dc:language>en-US</dc:language>
  <cp:lastModifiedBy>Вова</cp:lastModifiedBy>
  <cp:lastPrinted>2012-05-15T15:50:00Z</cp:lastPrinted>
  <dcterms:modified xsi:type="dcterms:W3CDTF">2013-03-26T13:51:00Z</dcterms:modified>
  <cp:revision>15</cp:revision>
  <dc:subject/>
  <dc:title/>
</cp:coreProperties>
</file>