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6305550" cy="927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27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униципальное казен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атайская средняя общеобразовательная школа №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Исследовательская работ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о окружающему мир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орские свин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Фамилия Им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ученика/учениц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 «В» клас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Руковод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Кокшарова Надежда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Владимиров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атайск 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730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Муниципальное казенное образовательное учрежде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Катайская средняя общеобразовательная школа №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Исследовательская работа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по окружающему миру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Морские свинк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36"/>
                          <w:szCs w:val="36"/>
                        </w:rPr>
                        <w:t>Фамилия Имя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36"/>
                          <w:szCs w:val="36"/>
                        </w:rPr>
                        <w:t>ученика/ученицы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36"/>
                          <w:szCs w:val="36"/>
                        </w:rPr>
                        <w:t>4 «В» клас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36"/>
                          <w:szCs w:val="36"/>
                        </w:rPr>
                        <w:t>Руководитель: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36"/>
                          <w:szCs w:val="36"/>
                        </w:rPr>
                        <w:t xml:space="preserve">Кокшарова Надежда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36"/>
                          <w:szCs w:val="36"/>
                        </w:rPr>
                        <w:t>Владимиров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Катайск 2013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ведение                                                                               стр.3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Глава 1.  Разнообразие пород морских свинок                стр.4                                                      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Глава 2.  Правила ухода за морскими свинками             стр.5                                                                             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Заключение                                                                          стр.6                                                 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Список литературы                                                             стр.7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Приложение                                                                      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28"/>
          <w:szCs w:val="36"/>
        </w:rPr>
        <w:t xml:space="preserve">Вступление. </w:t>
      </w:r>
      <w:r>
        <w:rPr>
          <w:sz w:val="28"/>
          <w:szCs w:val="36"/>
        </w:rPr>
        <w:t>Например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     </w:t>
      </w:r>
      <w:r>
        <w:rPr>
          <w:sz w:val="28"/>
          <w:szCs w:val="28"/>
        </w:rPr>
        <w:t>Для исследовательской работы мы выбрали тему «Морские свинки», так как этот материал представляет информационную ценность для учащихся, учителей и других людей, которые интересуются миром животных. В нашей работе собраны и описаны различные сведения о морских свинках, даны рекомендации по уходу за ними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28"/>
          <w:szCs w:val="36"/>
        </w:rPr>
        <w:t>Актуальность</w:t>
      </w:r>
      <w:r>
        <w:rPr>
          <w:sz w:val="28"/>
          <w:szCs w:val="36"/>
        </w:rPr>
        <w:t xml:space="preserve"> (значимость) данной темы в настоящее время и для кого она имеет значение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роблема исследования </w:t>
      </w:r>
      <w:r>
        <w:rPr>
          <w:sz w:val="28"/>
          <w:szCs w:val="28"/>
        </w:rPr>
        <w:t>– каким образом систематический уход будет способствовать правильному развитию животног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морские свинки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условия, при которых будут жить и развиваться морские свинки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обосновать необходимость и эффективность своевременного и необходимого ухода за данными декоративными домашними животными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 исследования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зучить литературу по данной теме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йти и описать разнообразие пород морских свинок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правила ухода за морскими свинками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sz w:val="28"/>
          <w:szCs w:val="28"/>
        </w:rPr>
        <w:t>4. Проверить на практике эффективность правильного ухода для жизни и развития морских свинок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ипотеза </w:t>
      </w:r>
      <w:r>
        <w:rPr>
          <w:sz w:val="28"/>
          <w:szCs w:val="28"/>
        </w:rPr>
        <w:t>– если систематически  ухаживать за морскими свинками, то они будут жить и развиваться правильно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тоды исследования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sz w:val="28"/>
          <w:szCs w:val="28"/>
        </w:rPr>
        <w:t>1. Изучение специальной литературы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общение и систематизация материала по данной теме.   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блюдение и фиксация наблюдений.</w:t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1. Разнообразие пород морских свинок</w:t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4"/>
          <w:szCs w:val="36"/>
        </w:rPr>
      </w:pPr>
      <w:r>
        <w:rPr>
          <w:sz w:val="44"/>
          <w:szCs w:val="36"/>
        </w:rPr>
        <w:t>В данной главе ребенок составляет описание пород морских свинок, их разнообразие, историю появления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2.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Правила ухода за морскими свинками</w:t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4"/>
          <w:szCs w:val="36"/>
        </w:rPr>
      </w:pPr>
      <w:r>
        <w:rPr>
          <w:sz w:val="44"/>
          <w:szCs w:val="36"/>
        </w:rPr>
        <w:t>В этой главе составляется описание правил ухода за морскими свинками, даются рекомендации ветеринаров</w:t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tabs>
          <w:tab w:val="clear" w:pos="708"/>
          <w:tab w:val="left" w:pos="87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чале нашей исследовательской работы мы поставили проблему – выяснить, каким образом систематический уход будет способствовать правильному развитию морских свинок. В ходе изучения литературы мы выяснили основные условия, которые необходимо создавать для их жизни. Мы узнали, какие существуют в мире в настоящее время породы морских свинок и как они появились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ходе изучения специальной литературы, проведения наблюдений мы выяснили, что необходимо систематически ухаживать за морскими свинками в домашних условиях.       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денные нами наблюдения помогли убедиться в правильности выдвинутой гипотезы: если систематически  ухаживать за морскими свинками, то они будут жить и развиваться правильно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ческая значимость данной работы заключается в том, что собранные материалы могут быть использованы учащимися и учителями для дополнительных занятий по окружающему мир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задачи исследовательской работы решены, поставленная цель достигнута, выдвинутая проблема выяснена.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литературы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44"/>
          <w:szCs w:val="28"/>
        </w:rPr>
      </w:pPr>
      <w:r>
        <w:rPr>
          <w:sz w:val="44"/>
          <w:szCs w:val="28"/>
        </w:rPr>
        <w:t>Список использованной литературы в алфавитном поряд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Приложе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ачиная со следующей страницы в «Приложение» помещаются все необходимые для данной работы фотографии, рисунки, таблицы и т.д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30:00Z</dcterms:created>
  <dc:creator>User</dc:creator>
  <dc:description/>
  <cp:keywords/>
  <dc:language>en-US</dc:language>
  <cp:lastModifiedBy>1</cp:lastModifiedBy>
  <cp:lastPrinted>2013-03-26T18:28:00Z</cp:lastPrinted>
  <dcterms:modified xsi:type="dcterms:W3CDTF">2013-03-26T12:30:00Z</dcterms:modified>
  <cp:revision>2</cp:revision>
  <dc:subject/>
  <dc:title/>
</cp:coreProperties>
</file>