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зань – град юности Толстог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Бреду по улицам древней Казани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В них история судеб сплелась: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десь Аксаков бывал, там Державин, 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Пушкин тоже имел с нею связь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роки жизни прошёл тут и Горький, 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 «Волжском вестнике» Короленко писал, 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Трижды был здесь поэт Маяковский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Юность Лёвы Толстого прошл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После смерти младой совсем матери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И до боли родного отца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Умерла у Толстых ещё бабушка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Цепь смертей доведя до конц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Их приезд был совсем не случаен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Ведь Казань для семейства Толстых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Была краем родимым и близким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От дедов до потомков младых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Прадед Лёвы, Андрей сын Ивана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Воеводой в Свияжске служил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Ну а дед его Илья Андреевич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Губернским начальником бы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До женитьбы отец его жил здесь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И Ергольская тоже была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Коренною казанскою дамой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Его тётя Юшкова слыл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В сорок первом у тётушки в доме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Собралася большая семья: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Сергей, Лёвушка, Дмитрий и Коля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Всем им милая Маша-сестр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Дом Юшковых был в центре вниманья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Да и тётя в дворянском кругу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Слыла женщиной доброй и светской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И красивой, как ели в снегу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Тётя Лёву любила как сына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И желала ему лишь добра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Чтоб женился на деве богатой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Адъютантом бы стал у царя.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За шесть лет, что прожиты в Казани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Он философию Руссо постиг сполна.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И даже медальон с его портретом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Носить хотел «вместо нательного креста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Надев студенческий мундир и шпагу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Он был «захвачен» обществом дворян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 лишь спустя уже десятилетья, 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Увидел в этом обществе изъян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Студент-Толстой в салонах был желанным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Успех у юных модниц ему льстил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С болезненно-настойчивым вниманьем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За внешностью своею он следи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Безукоризненно общался на французском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Быть «комильфо» желание имел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И согласиться, право, нужно честно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Он в этом больше братьев преуспе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Итогом такой ветреной жизни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Стал результат учебного труда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Он получил немало низких баллов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Ему внушили, что это не бед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Не сдав экзамен на восточном факультете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Он твёрдо стать юристом пожелал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Однако с образом привычной жизни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Толстой, конечно, сразу не порва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На склоне лет, став мудрым человеком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Судил себя писатель всякий раз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Что в молодости жил он без оглядки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И «Исповедь» его волнует нас сейчас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Обыденными, скучными казались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Ему теперь слова учителей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Душа же жаждала до самозабвенья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Вершить дела во благо всех люде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И вот у ректора лежит его Прошенье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В нём просьба излагается одна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Чтоб было отдано быстрей распоряженье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Об исключении его из вуза навсегд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Решенье принято, и шумная компания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На проводы к Толстому собралась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А отъезжал он в Ясную Поляну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Где жизнь его другая началась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Казань, Казань – град юности Толстого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Хранишь ли бурной младости места?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Есть дом Горталова, но нет имения Юшковой,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  <w:t>Болит душа моя сегодня неспроста!</w:t>
      </w:r>
    </w:p>
    <w:p>
      <w:pPr>
        <w:pStyle w:val="Normal"/>
        <w:ind w:left="144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firstLine="720"/>
        <w:rPr>
          <w:i/>
          <w:i/>
          <w:i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i/>
          <w:iCs/>
          <w:sz w:val="28"/>
        </w:rPr>
        <w:tab/>
        <w:tab/>
        <w:tab/>
        <w:tab/>
        <w:t>Татьяна Талалов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type w:val="nextPage"/>
      <w:pgSz w:w="11906" w:h="16838"/>
      <w:pgMar w:left="1800" w:right="180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5:44:00Z</dcterms:created>
  <dc:creator>Wer</dc:creator>
  <dc:description/>
  <dc:language>en-US</dc:language>
  <cp:lastModifiedBy>Wer</cp:lastModifiedBy>
  <dcterms:modified xsi:type="dcterms:W3CDTF">2008-11-10T15:45:00Z</dcterms:modified>
  <cp:revision>2</cp:revision>
  <dc:subject/>
  <dc:title/>
</cp:coreProperties>
</file>