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амолет </w:t>
      </w:r>
      <w:r>
        <w:rPr>
          <w:lang w:val="en-US"/>
        </w:rPr>
        <w:t>boing</w:t>
      </w:r>
      <w:r>
        <w:rPr/>
        <w:t xml:space="preserve"> 747 приземлился ровно в 15.00 в аэропорту города Ларнака. Время полета составило три часа двадцать минут. Ларнак встретил меня ярким, палящим солнцем, что характерно для августовского Кипра. По пути в отель, который находился в городе Лимассоле, передо мной простилались пейзажи гор, ветряных мельниц, апельсиновых и оливковых рощ. Приехав в отель, я сразу же побежала на пляж, чтобы искупаться в Средиземном море, бирюзовый оттенок которого так радует глаз. </w:t>
      </w:r>
    </w:p>
    <w:p>
      <w:pPr>
        <w:pStyle w:val="Normal"/>
        <w:rPr/>
      </w:pPr>
      <w:r>
        <w:rPr/>
        <w:t xml:space="preserve">   </w:t>
      </w:r>
      <w:r>
        <w:rPr/>
        <w:t>Непосредственно перед поездкой я прочитала, что Кипр-это не просто красивый остров, но и место рождения самой Афродиты. Согласно мифам и легендам, именно здесь богиня любви и красоты вышла из пены морской, тем самым подарив ему звание острова любви. Через два дня я и отправилась на экскурсию по местам Афродиты. Мы посетили камень, о который разбилась ракушка богини, затем увидели её купальню. Нашу экскурсию завершил прекрасный круиз на яхте к самой западной точке острова, где я искупалась в открытом море.</w:t>
      </w:r>
    </w:p>
    <w:p>
      <w:pPr>
        <w:pStyle w:val="Normal"/>
        <w:rPr/>
      </w:pPr>
      <w:r>
        <w:rPr/>
        <w:t xml:space="preserve">   </w:t>
      </w:r>
      <w:r>
        <w:rPr/>
        <w:t xml:space="preserve">В общем, Кипр-это необыкновенная, потрясающая яркими красками природа с роскошными долинами виноградников, спрятанными в горах  православными церквушками. Великолепные  блюда  кипрской кухни и, конечно, сами киприоты, статные, как боги Олимпа, произвели на меня неизгладимое впечатление. Я бы вернулась на этот остров не раз . Советую посетить и в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515870" cy="166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2680" cy="163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39:00Z</dcterms:created>
  <dc:creator>Асюшке</dc:creator>
  <dc:description/>
  <cp:keywords/>
  <dc:language>en-US</dc:language>
  <cp:lastModifiedBy>пользователь</cp:lastModifiedBy>
  <dcterms:modified xsi:type="dcterms:W3CDTF">2002-03-29T16:47:00Z</dcterms:modified>
  <cp:revision>4</cp:revision>
  <dc:subject/>
  <dc:title>Самолет boing 747 приземлился ровно в 15</dc:title>
</cp:coreProperties>
</file>