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имовская основная общеобразовательная школа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ыступление на РМО учителей начальных класс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Читательская подготовка на уроках внеклассного чт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а учитель начальных классов Абраменкова Н.М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062345" cy="886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97" t="4242" r="26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86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8550" cy="8672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97" t="7492" r="216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8694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52" t="4282" r="-5" b="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8459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97" t="4282" r="2381" b="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8:35:00Z</dcterms:created>
  <dc:creator>User</dc:creator>
  <dc:description/>
  <cp:keywords/>
  <dc:language>en-US</dc:language>
  <cp:lastModifiedBy>User</cp:lastModifiedBy>
  <dcterms:modified xsi:type="dcterms:W3CDTF">2002-01-07T18:46:00Z</dcterms:modified>
  <cp:revision>1</cp:revision>
  <dc:subject/>
  <dc:title>Климовская основная общеобразовательная школа</dc:title>
</cp:coreProperties>
</file>