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онцепция воспитательной деятель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Знания сами по себе очень важны, но, если знания не оплодотворены чистотой помыслов, благородством замыслов, любовью и добротой к людям, а самое главное – поиском смысла жизни, то в конечном итоге эти знания приводят к саморазрушению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В современной школе роль классного руководителя остаётся неизменной. Он не только руководит, направляет, но и воспитывает. 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ебёнка должна окружать красота, игра, фантазия, творчество. Самое высокое творчество – это раскрытие и реализация каждым учеником своих потенциальных возможностей. Поэтому моя концепция воспитательной деятельности заключается в принятии ребёнка как личности, признания его индивидуального своеобразия, его права проявлять своё я.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Я часто представляю, какими будут мои дети – это будут САМОстоятельные и САМОдеятельные личности, понявшие свою САМОценность, которые достигли САМОопределения  САМОут-</w:t>
      </w:r>
    </w:p>
    <w:p>
      <w:pPr>
        <w:pStyle w:val="Normal"/>
        <w:ind w:left="-540" w:hanging="0"/>
        <w:rPr/>
      </w:pPr>
      <w:r>
        <w:rPr>
          <w:sz w:val="32"/>
          <w:szCs w:val="32"/>
        </w:rPr>
        <w:t xml:space="preserve">верждения путём САМОразвития и САМОреализации. 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32"/>
          <w:szCs w:val="32"/>
        </w:rPr>
        <w:t>Цель воспитания,</w:t>
      </w:r>
      <w:r>
        <w:rPr>
          <w:sz w:val="32"/>
          <w:szCs w:val="32"/>
        </w:rPr>
        <w:t xml:space="preserve"> которую я ставлю перед собой: воспитание мирного человека, живущего в согласии с самим собой, с окружающеё действии-тельностью, занимающего активную позицию по отношению к ней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поставленн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 необходимо решать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Способствовать развитию познавательных интересов учащихся.</w:t>
      </w:r>
    </w:p>
    <w:p>
      <w:pPr>
        <w:pStyle w:val="Normal"/>
        <w:numPr>
          <w:ilvl w:val="0"/>
          <w:numId w:val="1"/>
        </w:numPr>
        <w:ind w:left="360" w:right="-185" w:hanging="360"/>
        <w:rPr/>
      </w:pPr>
      <w:r>
        <w:rPr>
          <w:sz w:val="36"/>
          <w:szCs w:val="36"/>
        </w:rPr>
        <w:t>Создавать благоприятный воспитательный фон, способствующий осмыслению и усвоению детьми нравственных норм, духовной культуры человечества, закреплению этих норм в их повседневном поведении.</w:t>
      </w:r>
    </w:p>
    <w:p>
      <w:pPr>
        <w:pStyle w:val="Normal"/>
        <w:numPr>
          <w:ilvl w:val="0"/>
          <w:numId w:val="1"/>
        </w:numPr>
        <w:ind w:left="360" w:right="-185" w:hanging="360"/>
        <w:rPr/>
      </w:pPr>
      <w:r>
        <w:rPr>
          <w:sz w:val="36"/>
          <w:szCs w:val="36"/>
        </w:rPr>
        <w:t xml:space="preserve">Развивать творческую деятельность через </w:t>
      </w:r>
      <w:r>
        <w:rPr>
          <w:b/>
          <w:i/>
          <w:sz w:val="36"/>
          <w:szCs w:val="36"/>
        </w:rPr>
        <w:t>КТД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Воспитание юного, гражданина, достойного своей родины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Формировать у учащихся основы культуры здоровья, стремление к здоровому образу жизни.</w:t>
      </w:r>
    </w:p>
    <w:p>
      <w:pPr>
        <w:pStyle w:val="Normal"/>
        <w:ind w:left="-39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Чтобы классный коллектив работал слажено, необходима крепкая основа для воспитательной работы. Этой основой является принцип самоуправления. Он помогает нам держать курс к самостоятельности, самодеятельности, саморазвитию, созиданию, успешности.</w:t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Основу нашего самоуправления составляют сменные творческие группы – советы дела, которые решают все важнейшие вопросы жизнедеятельности класса. Создание и работа с советами дела, чередование коллективных творческих поручений позволяют каждому учащемуся занимать активную позицию в построении работы класса, что положительно влияет на формирование их организаторских способностей, умения управлять своим «Я», раскрывать и развивать свои потенциальные и реальные возможности.</w:t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Участие в работе ученического самоуправления способствует развитию чувства сопричастности ко всему происходящему в классе, школе, а значит, и к происходящему в стране. Участие в органах самоуправления является своеобразной ступенькой, подготавливающей ребят к последующей гражданской деятельности, здесь они, приобретают социальный опыт, учатся сотрудничеству с людьми, полу- </w:t>
      </w:r>
    </w:p>
    <w:p>
      <w:pPr>
        <w:pStyle w:val="Normal"/>
        <w:ind w:left="-390" w:right="-185" w:hanging="0"/>
        <w:rPr>
          <w:sz w:val="32"/>
          <w:szCs w:val="32"/>
        </w:rPr>
      </w:pPr>
      <w:r>
        <w:rPr>
          <w:sz w:val="32"/>
          <w:szCs w:val="32"/>
        </w:rPr>
        <w:t>чают возможность выражения и защиты своих интересов и прав</w:t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Я считаю, что при такой организации воспитательной деятельности повышается активность ребят, их ответственность за порученное дело.</w:t>
      </w:r>
    </w:p>
    <w:p>
      <w:pPr>
        <w:pStyle w:val="Normal"/>
        <w:ind w:left="-39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щё с 1-го класса я поняла, что родители моих учеников – первые помощники, члены классного коллектива.</w:t>
      </w:r>
    </w:p>
    <w:p>
      <w:pPr>
        <w:pStyle w:val="Normal"/>
        <w:ind w:left="-390" w:right="-36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Работа с родителями ведётся по направлениям: повышение психолого-</w:t>
      </w:r>
    </w:p>
    <w:p>
      <w:pPr>
        <w:pStyle w:val="Normal"/>
        <w:ind w:left="-390" w:right="-185" w:hanging="0"/>
        <w:rPr>
          <w:sz w:val="32"/>
          <w:szCs w:val="32"/>
        </w:rPr>
      </w:pPr>
      <w:r>
        <w:rPr>
          <w:sz w:val="32"/>
          <w:szCs w:val="32"/>
        </w:rPr>
        <w:t xml:space="preserve">педагогических знаний и вовлечение их в учебно-воспитательных процесс. В рамках этого направления проводятся родительские собрания, совместные творческие дела, особенно удачно, проходят собрания в виде деловой игры-беседы. Родители участвуют во всех наших праздниках. Только с помощью совместных дел родители могут стать союзниками, т.к. перестанут относиться к школе как наблюда-тели. </w:t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Повышение уровня психолого-педагогических знаний реализуется через индивидуальные и тематические консультации, открытые уроки, внеклассные мероприятия, общешкольные конференции для родителей.</w:t>
      </w:r>
    </w:p>
    <w:p>
      <w:pPr>
        <w:pStyle w:val="Normal"/>
        <w:ind w:left="-390" w:right="-185" w:hanging="0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Наш классный коллектив живёт в конкретной школе, в которой создана и функционирует воспитательная система, и мы стремимся влиться в эту систему, быть её неотъемлемой частью, внося коррективы и бережно относясь к своим индивидуальным особенностям.</w:t>
      </w:r>
    </w:p>
    <w:p>
      <w:pPr>
        <w:pStyle w:val="Normal"/>
        <w:ind w:left="-39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Реализация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оспитательного влияния основывается на следующих принципах:</w:t>
      </w:r>
    </w:p>
    <w:p>
      <w:pPr>
        <w:pStyle w:val="Normal"/>
        <w:ind w:left="-39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Опора на интересы и потребности детей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Сотрудничество учителя и его воспитанников (быть вместе с ребятами и чуть впереди)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Групповая сплочённость воспитанников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Добровольность участия в мероприятиях.</w:t>
      </w:r>
    </w:p>
    <w:p>
      <w:pPr>
        <w:pStyle w:val="Normal"/>
        <w:numPr>
          <w:ilvl w:val="0"/>
          <w:numId w:val="1"/>
        </w:numPr>
        <w:ind w:left="360" w:right="-185" w:hanging="360"/>
        <w:rPr>
          <w:sz w:val="36"/>
          <w:szCs w:val="36"/>
        </w:rPr>
      </w:pPr>
      <w:r>
        <w:rPr>
          <w:sz w:val="36"/>
          <w:szCs w:val="36"/>
        </w:rPr>
        <w:t>Системность (воспитание эффективно, если оно системно).</w:t>
      </w:r>
    </w:p>
    <w:p>
      <w:pPr>
        <w:pStyle w:val="Normal"/>
        <w:numPr>
          <w:ilvl w:val="0"/>
          <w:numId w:val="1"/>
        </w:numPr>
        <w:ind w:left="360" w:right="-185" w:hanging="360"/>
        <w:rPr/>
      </w:pPr>
      <w:r>
        <w:rPr>
          <w:sz w:val="36"/>
          <w:szCs w:val="36"/>
        </w:rPr>
        <w:t>Творчество учителя и учеников (готовить дело по чужому сценарию – неинтерес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45:00Z</dcterms:created>
  <dc:creator>Комп</dc:creator>
  <dc:description/>
  <cp:keywords/>
  <dc:language>en-US</dc:language>
  <cp:lastModifiedBy>User</cp:lastModifiedBy>
  <dcterms:modified xsi:type="dcterms:W3CDTF">2013-03-25T20:25:00Z</dcterms:modified>
  <cp:revision>7</cp:revision>
  <dc:subject/>
  <dc:title>Концепция воспитательной деятельности</dc:title>
</cp:coreProperties>
</file>