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  <w:t>Муниципальное бюджетное дошкольное образовательное учреждение</w:t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  <w:t>детский сад комбинированного вида № 56 «Искорка»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Конспект</w:t>
      </w:r>
    </w:p>
    <w:p>
      <w:pPr>
        <w:pStyle w:val="TextBody"/>
        <w:spacing w:lineRule="auto" w:line="276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непосредственно образовательной деятельности </w:t>
      </w:r>
    </w:p>
    <w:p>
      <w:pPr>
        <w:pStyle w:val="TextBody"/>
        <w:spacing w:lineRule="auto" w:line="276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по образовательной области «Познание. ФЦКМ»</w:t>
      </w:r>
    </w:p>
    <w:p>
      <w:pPr>
        <w:pStyle w:val="TextBody"/>
        <w:spacing w:lineRule="auto" w:line="276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«У бабушки в деревне»</w:t>
      </w:r>
    </w:p>
    <w:p>
      <w:pPr>
        <w:pStyle w:val="TextBody"/>
        <w:spacing w:lineRule="auto" w:line="276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(старший дошкольный возраст 5 – 6 лет)</w:t>
      </w:r>
    </w:p>
    <w:p>
      <w:pPr>
        <w:pStyle w:val="TextBody"/>
        <w:spacing w:lineRule="auto" w:line="276"/>
        <w:ind w:firstLine="708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>
          <w:b/>
          <w:bCs/>
        </w:rPr>
        <w:t>Воспитатель  Широбокова Н.А.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TextBody"/>
        <w:ind w:firstLine="708"/>
        <w:rPr/>
      </w:pPr>
      <w:r>
        <w:rPr>
          <w:b/>
          <w:bCs/>
        </w:rPr>
        <w:t xml:space="preserve">                           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  <w:t>Конспект</w:t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  <w:t>непосредственно образовательной деятельности по ФЦКМ</w:t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У бабушки в деревне»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426"/>
        <w:jc w:val="both"/>
        <w:rPr/>
      </w:pPr>
      <w:r>
        <w:rPr>
          <w:b/>
          <w:bCs/>
        </w:rPr>
        <w:t>Интеграция образовательных областей</w:t>
      </w:r>
      <w:r>
        <w:rPr/>
        <w:t>: познание (ФЦКМ), коммуникация, социализация, чтение художественной литературы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TextBody"/>
        <w:numPr>
          <w:ilvl w:val="0"/>
          <w:numId w:val="5"/>
        </w:numPr>
        <w:ind w:left="1068" w:firstLine="426"/>
        <w:jc w:val="both"/>
        <w:rPr/>
      </w:pPr>
      <w:r>
        <w:rPr>
          <w:szCs w:val="28"/>
        </w:rPr>
        <w:t>Расширять знания детей об окружающей действительности (овощи и фрукты, среда  произрастания).</w:t>
      </w:r>
    </w:p>
    <w:p>
      <w:pPr>
        <w:pStyle w:val="TextBody"/>
        <w:numPr>
          <w:ilvl w:val="0"/>
          <w:numId w:val="3"/>
        </w:numPr>
        <w:ind w:left="1068" w:firstLine="426"/>
        <w:jc w:val="both"/>
        <w:rPr/>
      </w:pPr>
      <w:r>
        <w:rPr>
          <w:szCs w:val="28"/>
        </w:rPr>
        <w:t>Развивать</w:t>
      </w:r>
      <w:r>
        <w:rPr>
          <w:color w:val="FF0000"/>
          <w:szCs w:val="28"/>
        </w:rPr>
        <w:t xml:space="preserve"> </w:t>
      </w:r>
      <w:r>
        <w:rPr>
          <w:szCs w:val="28"/>
        </w:rPr>
        <w:t>у детей способность к дифференциации понятий овощи и фрукты.</w:t>
      </w:r>
    </w:p>
    <w:p>
      <w:pPr>
        <w:pStyle w:val="TextBody"/>
        <w:numPr>
          <w:ilvl w:val="0"/>
          <w:numId w:val="1"/>
        </w:numPr>
        <w:ind w:left="1068" w:firstLine="426"/>
        <w:jc w:val="both"/>
        <w:rPr>
          <w:szCs w:val="28"/>
        </w:rPr>
      </w:pPr>
      <w:r>
        <w:rPr>
          <w:szCs w:val="28"/>
        </w:rPr>
        <w:t>Развивать сенсорные способности (цвет, форма, величина), умение делать простейшие умозаключения, читать и анализировать простейшие схемы.</w:t>
      </w:r>
    </w:p>
    <w:p>
      <w:pPr>
        <w:pStyle w:val="TextBody"/>
        <w:numPr>
          <w:ilvl w:val="0"/>
          <w:numId w:val="1"/>
        </w:numPr>
        <w:ind w:left="1068" w:firstLine="426"/>
        <w:jc w:val="both"/>
        <w:rPr/>
      </w:pPr>
      <w:r>
        <w:rPr/>
        <w:t>Упражнение в употреблении существительных  ед. числа в родительном падеже.</w:t>
      </w:r>
    </w:p>
    <w:p>
      <w:pPr>
        <w:pStyle w:val="TextBody"/>
        <w:numPr>
          <w:ilvl w:val="0"/>
          <w:numId w:val="1"/>
        </w:numPr>
        <w:ind w:left="1068" w:firstLine="426"/>
        <w:jc w:val="both"/>
        <w:rPr/>
      </w:pPr>
      <w:r>
        <w:rPr/>
        <w:t>Воспитывать чувство взаимовыручки, желание приходить на помощь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firstLine="426"/>
        <w:jc w:val="both"/>
        <w:rPr/>
      </w:pPr>
      <w:r>
        <w:rPr>
          <w:b/>
          <w:bCs/>
        </w:rPr>
        <w:t>Предварительная работа</w:t>
      </w:r>
      <w:r>
        <w:rPr/>
        <w:t xml:space="preserve">: </w:t>
      </w:r>
      <w:r>
        <w:rPr>
          <w:szCs w:val="28"/>
        </w:rPr>
        <w:t>рассматривание иллюстраций сада и огорода, чтение художественной литературы.</w:t>
      </w:r>
      <w:r>
        <w:rPr/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ind w:firstLine="426"/>
        <w:jc w:val="both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firstLine="426"/>
        <w:jc w:val="both"/>
        <w:rPr/>
      </w:pPr>
      <w:r>
        <w:rPr>
          <w:b/>
          <w:bCs/>
        </w:rPr>
        <w:t>Оборудование и материал</w:t>
      </w:r>
      <w:r>
        <w:rPr/>
        <w:t xml:space="preserve">: </w:t>
      </w:r>
      <w:r>
        <w:rPr>
          <w:szCs w:val="28"/>
        </w:rPr>
        <w:t>картинки сада и огорода, муляжи овощей и фруктов, «Чудесный мешочек», схема, картинный материал, видеописьмо.</w:t>
      </w:r>
      <w:r>
        <w:rPr/>
        <w:t xml:space="preserve"> 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доровается с детьми, предлагает подарить друг другу хорошее настро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и, сегодня я получила по электронной почте видеописьмо. Давайте его посмотрим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дравствуйте, дорогие ребята! У меня на даче вырос богатый урожай овощей и фруктов. Я старенькая и не могу сама его убрать. Помогите мне, пожалуйста. Я вас очень жду. Любящая вас бабуш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! Давайте поедем к бабушке на дачу и поможем собрать урожай. Дача находится далеко</w:t>
      </w:r>
      <w:r>
        <w:rPr>
          <w:i/>
          <w:sz w:val="28"/>
          <w:szCs w:val="28"/>
        </w:rPr>
        <w:t xml:space="preserve"> (рассматриваем схему</w:t>
      </w:r>
      <w:r>
        <w:rPr>
          <w:sz w:val="28"/>
          <w:szCs w:val="28"/>
        </w:rPr>
        <w:t xml:space="preserve">). Как вы думаете, на каком транспорте мы сможем до нее доехать?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 много, в машине нам будет тесно, поэтому мы отправимся на дачу на автобусе. Водителем автобуса будет тот, кто одет в красную футболку (</w:t>
      </w:r>
      <w:r>
        <w:rPr>
          <w:i/>
          <w:sz w:val="28"/>
          <w:szCs w:val="28"/>
        </w:rPr>
        <w:t>или что-то другое</w:t>
      </w:r>
      <w:r>
        <w:rPr>
          <w:sz w:val="28"/>
          <w:szCs w:val="28"/>
        </w:rPr>
        <w:t xml:space="preserve">). Остальные дети – пассажиры. Крепко пассажиры держитесь друг за друга, ведь путь очень трудный и долгий. Наш  автобус отправляется и, чтобы в дороге нам не было скучно, споем все вместе песню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о пропеть с детьми песенку «Мы едем, едем, едем…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й, ребята, смотрите, мостик через речку поломался. Как же нам проехать через нее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подалеку лежат бревна, ремонтируем мостик. Какие вы, ребята, молодцы. А как вам удалось так быстро починить мостик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куратно проезжаем по мостику, чтобы в речку не свали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ш путь продолжается.  Вот и  дача нашей бабушк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быстро надевает платок и очки, превращается в бабуш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дравствуйте, мои дорогие! как я рада, что приехало ко мне много помощников! Ребятки, скажите, а вы знаете, где растут овощи? (</w:t>
      </w:r>
      <w:r>
        <w:rPr>
          <w:i/>
          <w:sz w:val="28"/>
          <w:szCs w:val="28"/>
        </w:rPr>
        <w:t>в огороде, на грядке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рукты? (</w:t>
      </w:r>
      <w:r>
        <w:rPr>
          <w:i/>
          <w:sz w:val="28"/>
          <w:szCs w:val="28"/>
        </w:rPr>
        <w:t>в саду, на дереве</w:t>
      </w:r>
      <w:r>
        <w:rPr>
          <w:sz w:val="28"/>
          <w:szCs w:val="28"/>
        </w:rPr>
        <w:t xml:space="preserve">) Тогда  помогите мне разобрать овощи в синюю корзинку, а фрукты – в  розовую. При этом обязательно нужно назвать овощ или фрукт, где он растет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Дети из предложенных муляжей выбирают овощи и фрукты, соотносят их с сюжетными картинками и объясняют свои действия, например: «Яблоко растет в саду. Это фрукт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ети, овощи и фрукты хотят поиграть  с вами в прятки. Давайте спрячем их в волшебный мешочек. Сейчас я их перемешаю, а ваша задача на ощупь узнать фрукт или овощ и подобрать к ним красивые слова. Помогать вам в этом будет схема. Посмотрите на нее. Давайте подумаем и скажем, что обозначает каждый из символов. </w:t>
      </w:r>
      <w:r>
        <w:rPr>
          <w:i/>
          <w:sz w:val="28"/>
          <w:szCs w:val="28"/>
        </w:rPr>
        <w:t>Этот знак вопроса говорит о том, что вы должны назвать фрукт или овощ. Это знак – цвет, этот форму, рот – какой фрукт или овощ на вкус, а ладошка – какой на ощупь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дает образец, например: Это помидор. Он красный, круглый, сочный, полезны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яблоко. Оно круглое, зеленое, сочное, твердое, кисло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вальный, зеленый, вкусный, шершавый огурец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вальный, желтый, кислый, сочный лимон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угольная, оранжевая, твердая, вкусная морковь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угольная, желтая, сочная, спелая груш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, ребята, вы дружные и хорошие помощники! Все немного устали, пора и отдохнуть. Давайте все выйдем на лужайку перед дачей и поиграем. </w:t>
      </w:r>
      <w:r>
        <w:rPr>
          <w:i/>
          <w:sz w:val="28"/>
          <w:szCs w:val="28"/>
        </w:rPr>
        <w:t>Сегодня я вас научу играть в волшебную игру, кто в нее научится играть, тот никогда не будет боле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ец толстый и больш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д за сливами пош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тельный - с поро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л ему доро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палец – самый метки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сбивает сливы с ве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ымянный – поедае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мизинчик молодец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емлю косточки бросает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мы поиграем в маленьких волшебников. Мы с вами превратимся в морковки. Покажите мне, какие морковки выросли на грядке. Замечательная морковная грядка у нас получилась. Наши волшебные морковки любят водить хороводы. Дети, я буду начинать, а вы кончайте, дружно хором отвечайт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, вот, вот морковки водят хоро…в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, ава, ава, веселая заба…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ь, овь, овь, Вкус-на-я морковь!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мечательно отдохнули. Погода на улице становится холоднее, а нам еще надо грядки проверить, все ли там в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меня на грядке выросли овощи. Давайте назовем их. У вас на грядках то же выросли овощи, но один овощ, который есть у меня, у вас на грядке не вырос. Внимательно посмотрите и скажите: Какой овощ не вырос на вашей грядк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мы с вами поиграет еще в одну игру и называется она «Четвертый лишний»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называют предметные картинки, выставленные на доске и определяют, какая картинка лишняя и почему. 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мон, груша, помидор, апельсин.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урец, капуста, яблоко, кабачок.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урец, капуста, кабачок, помидор.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рукты по цв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кие вы замечательные помощники! Без вашей помощи я не смогла бы вовремя убрать урожай. После трудной работы, очень хочется поиграть да поплясать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месте с воспитателем играют в игру «Огородная хороводн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игры воспитатель снимает платок и снова превращается в воспит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и, на улице уже темнеет и нам пора возвращаться в детский сад, где нас ждут родители. Водитель автобуса, приглашай пассажиров на посадку, пора  домой возвращаться. Чтобы нам не заблудиться, давайте уточним в каком направлении будем двигаться. (</w:t>
      </w:r>
      <w:r>
        <w:rPr>
          <w:i/>
          <w:sz w:val="28"/>
          <w:szCs w:val="28"/>
        </w:rPr>
        <w:t>Сначала переедем через мостик, повернем налево к лесу, затем направо и приедем в детский сад)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Вот и наш детский сад. Ребята, понравилось вам наша поездка? Чем она вам понравилась? Да, мы сегодня очень много сделали, а как вы думаете, почему мы так быстро справились с работой? Правильно, ведь только все вместе мы сможем сделать много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5:26:00Z</dcterms:created>
  <dc:creator>Дом</dc:creator>
  <dc:description/>
  <cp:keywords/>
  <dc:language>en-US</dc:language>
  <cp:lastModifiedBy>Serg</cp:lastModifiedBy>
  <dcterms:modified xsi:type="dcterms:W3CDTF">2013-03-26T15:52:00Z</dcterms:modified>
  <cp:revision>9</cp:revision>
  <dc:subject/>
  <dc:title>Задачи: Развивать у детей способность к дифференциации понятий овощи и фрукты</dc:title>
</cp:coreProperties>
</file>