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» Меркушинская основна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литературного чтения в 3 класс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МК «Школа Росси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ок, продиктованный любовью, в произведении Л.Н.Толстого «Аку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Лаптева Людмила Вита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3клас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оступок, продиктованный любовью, в произведении  Л.Н.Толстого «Акул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читательских ум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произведением Л. Н. Толстого «Акула»;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выразительному чтению для более глубокой и тонкой передачи мыслей и чувств, заложенных автором в произведен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совершенствования художественно-эстетической деятельности учащихся посредством анализа художественного произведения;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троить умозаключ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общения, общечеловеческие цен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авторская выставка книг; презентация с иллюстрациями к произведению; аудиозаписи: Валентина Хейчман «Для души», релакс «Одинокое море»; большая мультимедийная  энциклопедия Кирилла и Мефод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лиманова Л.Ф. Литературное чтение.  Родная речь. Учебник для 3 класса начальной школы в 2 ч., Ч. 1.- М.: Просвещение, 2010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явина С.В.  Поурочные разработки по литературному чтению: 3 класс, - М.: ВАКО, 2009г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я для младшего школьного возраста  «Что такое? Кто такой?», том 3, стр.134. – М.: Педагогика, 1978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 для учителей начальных классов, Волгоград, 2011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егов С.И. «Толковый словарь русского языка», - М.: Оникс. Мир и Образование 2007г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урока: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35"/>
        <w:gridCol w:w="4628"/>
        <w:gridCol w:w="2686"/>
        <w:gridCol w:w="27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организации учебной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этап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 Эмоциональный настро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обучаю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настрой на работу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ребята! Я очень рада видеть вас на уроке. Улыбнитесь друг другу, садитесь,  и приступим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Я слышу – я забыв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вижу – я запомина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делаю – я поним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гласит китайская пословица. Мы будем и слушать, и запоминать, и рассуждать. Ведь чтение без размышления – пустое развл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веряют готовность к уроку, настраиваются на   учебную деятельность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работу, самоанализ готовности к уроку, планирование деятельности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гулятив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договариваться с одноклассниками совместно с учителем о правилах поведения и общения и следовать им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тивация к учебной деятельности. Постановка целе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милию автора, с произведением которого мы сегодня познакомимся, вы определите сами. Для этого рассмотрите серию портретов писателей и записанные в столбик фамилии. Найдите совпаде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Н.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ы,  действительно, будем  сегодня работать с произведением Л.Н.Толстого. А  чем именно будем заниматься на уроке определите  с помощью опорных фраз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должим знакомство с творчеством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им свои знания о жизни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должим работу над развитием читательски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 уроке нам предстоит ответить на вопрос: «Для чего Лев Николаевич Толстой взялся за перо? Что хотел донести до нас автор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падают портрет и фамилия только одного автора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писаны опорные фразы, дети читают начало, продолжают фразу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полняют предложения следующими сло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ение положительного отношения к учебной деятельности,  формирование мотивации к учению. (Личностные УУ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Формирование умения сопоставлять, соотнос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самостоятельно делать выводы, грамотно формулировать высказывания  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пределять и формулировать цель на уроке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ровня знани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м. 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читать текст о детстве Толстого; подготовить дополнительную информацию о жизни писателя; принести любимую книгу для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пишу предложения  мокрой тряпкой на доске, вы запоминайте их,  пока не высох след, повторите, как запомн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ная пол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л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отношение имеют эти слова к сегодняшнему уро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ы уже многое знаете о творчестве Л.Н.Толстого, можете рассказать о его жизни, поделиться своими впечатлениями о его произведениях. Что вы хотите рассказать для все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лает обобщение по биографии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работу на ассоци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, 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ексиче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слушать, поддерживать беседу, высказывать своё м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муникатив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выставкой кни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кругозора обучающихся посредством знакомства с творчеством Толстого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 на выставку кни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то автор этих кни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назвать её?  Почему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произведения читали самостоятель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изведения каких жанров писал Л.Н.Толст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берите из выставки басни, были, рассказы.  О чём пишет этот автор? Что его волнует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очень люблю произведения Л.Н.Толстого, думаю, что и вы тоже. Но больше всего мне запомнился один его рассказ, с которым я хочу вас сегодня познакомит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,  т.к. автор этих книг – Л.Н. Толст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варианты и показывают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казы о животных, о людях, о детях, о природе. Волнуют человеческие чувства, отноше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лассифицировать, аргументировать сво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слушать, поддерживать беседу, высказывать своё м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муникатив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едварительная словарная рабо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речи обучающихся, их словарного запас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В этом произведении вам встретятся новые слова.  Обратите внимание на доску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тайте слова, записанные.  Объясните значение тех слов, которые уже встречались вам раньше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66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 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тиль – шнур для поджигания пор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66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 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тиллерист – человек, стреляющий из п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66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 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луба – часть суд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 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корь –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таллический стержень с лапами, укрепленный на цепи и опускаемый на дно для удержания на месте судна, бакена, плавучего мая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664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664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Где можно найти объяснение этим словам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ЛАЙД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пара ищет в толковом словаре значение слов:  артиллерист и фитиль – зачитывают всему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ряд ищет в толковом словаре значение слов: палуба и яко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высказывают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Спросить у учителя, родителей, посмотреть в словаре, в интернете…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иентироваться в источниках информации – в толковом сло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оговариваться друг с другом и представлять сво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муникатив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ервичное чтение учителем до слов «Акула плыла прямо на мальчика…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ервичного восприятия произведени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внимательно послушайте рассказ и попробуйте представить и прочувствовать все, что услыш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тр.152 – 1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по содерж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 что будет дальше? Как могут развиваться собы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до конца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за для эмоциональн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предположение о том, как могут развиваться дальнейшие собы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предположение, выдвигать гипоте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ерси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оотносить поступки и события с принятыми этическими нор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ост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Физкультминутка – релаксация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доровья учащихс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ойте глаза. Представьте, что вы плывете на корабле по теплому синему морю. Светит ласковое солнышко, вам хорошо и теп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аудиозапись релакс «Одинокое мор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аудиозапись релакс «Одинокое море»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АЙД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Откройте глаза, поделитесь своими впечатлениями о произведени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овпали ли предпо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А как бы вы назвали это произведение?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Л.Н.Толстой назвал его «Акула». Оставим это право за ав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с закрытыми глазами слушают тих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ятся своими впечатлениями, высказывают предполагаемое название рассказа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ценности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ё предположение (верси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ять существенное. (Коммуникативные УУД).</w:t>
            </w:r>
          </w:p>
        </w:tc>
      </w:tr>
      <w:tr>
        <w:trPr>
          <w:trHeight w:val="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Работа с Большой энциклопедией Кирилла и Мефод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вых знани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авайте посмотрим и послушаем материал об акулах из Большой энциклопедии Кирилла и Меф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умаю, что многие узнали об акулах что-то новое и интересно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смотр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оставление коллективного синквейна «Акул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анализировать рассказ, используя приём «синквей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ть имя существительное по тем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ва имени прилаг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и слова-действ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лово-смысл тем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у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омная, кровожад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вает, нападает, поед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 акулы острые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ищ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собности резюмировать информацию, излагать мысль в нескольких значимых словах, емких и кратких выражениях.</w:t>
            </w:r>
          </w:p>
          <w:p>
            <w:pPr>
              <w:pStyle w:val="Style17"/>
              <w:shd w:fill="FFFFFF" w:val="clear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Регулятивные УУД)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нализ произведения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читанного произведения (проверка усвоения фактологии и смысла прочитанного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жите, что вы пережили во время чтения рассказа? Уже в названии рассказа есть что-то тревожное, предчувствуешь, что что-то сл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 Лев Николаевич Толстой заставил нас пережить и тревогу, и беспокойство, и волнение, которые переходят в страх, а в конце рассказа – в радость и облег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ё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Да, название вызывает беспокойство, потому что акула страшный хищник мо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о рассказа спокойное.  Потом, когда мальчики вздумали купаться, плавать наперегонки в открытом море – начинаешь волнов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ко и неожиданно раздается крик: «Акула!»- и сразу становится страш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я чувствовал ужас, когда матросы были далеко, а акула в 20 ша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ердце сжалось от в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 в конце – по волнам колыхалось желтое брюхо мертвой акулы – радость и облегч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умения выказывать своё отношение к героям, выражать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ценивание поступков  в соответствии с определённой ситу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остные УУД, коммуника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Физкультминут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здоровья обучащихс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орю быстро мы спуст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лись и умы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 славно освежи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плыли друж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так руками нуж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– раз, это – б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,  другой, это – к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, как один, плывем, как дельф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ыли вдоль и попер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рнулись на уро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стихотворения сопровождается движениям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Продолжение анализ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 прочитанного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рассказ называется «Акул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по-вашему главный герой рассказа? Обоснуйте ответ.   (Артиллер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 его изобразил худож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тся портрет артиллер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ете сказать? Каким он был челове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лавным героем, конечно, является артиллерист, отец мальчиков. Испытывая страх за детей, он в то же время проявил находчивость, принимая быстрое решение, хотя рисковал жизнью маль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зьмите в руки простые карандаши, просле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ксту его действия и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иллер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ый духо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ественн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н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чив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ельн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л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осстанавливают подтекст «Переживания артиллериста» и рисуют модель, отражающую его состоя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дость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алс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овьям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трах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ича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едны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чая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ал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в лицо  рукам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споко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открыл  лиц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ел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оре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Умение ориентироваться в своей системе знаний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читывать все виды текстовой информации, понимать основную и дополнительную информац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знаватель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Итог уро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 анализа урока и оценивание деятельности обучающихся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относитесь к поступку артиллери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его побудило совершить этот поступок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шло время подвести итог:  С какой целью написал Толстой свой рассказ? Какой смысл в нем заложе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родная мудрость гласит: «Любовь побеждает все!»  - Вы соглас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упают в беседу, ведут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к сы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рассказ помог понять  сложность описанной ситуации, пригласил к размыш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6324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цель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гуля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Рефлексия деятель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ие нового содержания уро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ефлексию и самооценку учеником собственной учебной деятельност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На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СЛАЙДЕ15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зажжённые св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аудиозапись</w:t>
            </w:r>
          </w:p>
          <w:p>
            <w:pPr>
              <w:pStyle w:val="Normal"/>
              <w:shd w:fill="FFFFFF" w:val="clear"/>
              <w:spacing w:lineRule="atLeas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ы Хейчман «Для души» 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У русских людей есть традиция: всё доброе, светлое сбудется, если пожелать это пока горит свеча.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желайте в душе самым близким, дорогим людям того, чего хотелось бы вам пожелать. Помните, любовь побеждает всё!</w:t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Мне было очень приятно побеседовать с вами. Спасибо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, что узнали, знают,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самооцен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 (Личност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вносить необходимые коррективы в действие после его завершения на основе его оценки и учёта характера сделанных ошибок (Регулятивные УУД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Домашнее задани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целей, содержания и способов выполнения домашнего задания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писи задания на дом в днев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йде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и варианта домашнего задания. Прочитайте и выберите один вариант, который вам по с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ерескажи текст. Во время пересказа постарайся голосом, интонацией показать свое отношение к героям (кому ты сочувствуешь, за кого переживаешь; когда радуешься или огорчаеш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ак вы думаете, кому и как мог рассказать об этом старый артиллерист? Творческий пересказ от старого артиллер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оставить три – четыре вопроса к прочитанному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ют и записывают в дневник номер варианта домашнего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6:00Z</dcterms:created>
  <dc:creator>учитель</dc:creator>
  <dc:description/>
  <cp:keywords/>
  <dc:language>en-US</dc:language>
  <cp:lastModifiedBy>Admin</cp:lastModifiedBy>
  <dcterms:modified xsi:type="dcterms:W3CDTF">2013-03-04T14:55:00Z</dcterms:modified>
  <cp:revision>4</cp:revision>
  <dc:subject/>
  <dc:title/>
</cp:coreProperties>
</file>