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активная игра по краеведению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Авторы:</w:t>
      </w:r>
      <w:r>
        <w:rPr>
          <w:bCs/>
          <w:sz w:val="28"/>
          <w:szCs w:val="28"/>
        </w:rPr>
        <w:t xml:space="preserve"> Шепелева Ирина Валентиновна (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shepelevairina</w:t>
        </w:r>
        <w:r>
          <w:rPr>
            <w:rStyle w:val="InternetLink"/>
            <w:bCs/>
            <w:color w:val="000000"/>
            <w:sz w:val="28"/>
            <w:szCs w:val="28"/>
          </w:rPr>
          <w:t>@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оцелуйко Екатерина Николаевна (</w:t>
      </w:r>
      <w:r>
        <w:rPr>
          <w:bCs/>
          <w:sz w:val="28"/>
          <w:szCs w:val="28"/>
          <w:lang w:val="en-US"/>
        </w:rPr>
        <w:t>ekaterinapocelujk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yandex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есто работы</w:t>
      </w:r>
      <w:r>
        <w:rPr>
          <w:bCs/>
          <w:sz w:val="28"/>
          <w:szCs w:val="28"/>
        </w:rPr>
        <w:t>: Муниципальное общеобразовательное учреж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лицей №2  г. Волгоград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едмет</w:t>
      </w:r>
      <w:r>
        <w:rPr>
          <w:bCs/>
          <w:sz w:val="28"/>
          <w:szCs w:val="28"/>
        </w:rPr>
        <w:t>: биология, краеведение, урок-обобщени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bCs/>
          <w:sz w:val="28"/>
          <w:szCs w:val="28"/>
        </w:rPr>
        <w:t xml:space="preserve"> Урок-обобщение по курсу «Краеведение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родолжительность</w:t>
      </w:r>
      <w:r>
        <w:rPr>
          <w:bCs/>
          <w:sz w:val="28"/>
          <w:szCs w:val="28"/>
        </w:rPr>
        <w:t>: 1 урок 40 минут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ласс:</w:t>
      </w:r>
      <w:r>
        <w:rPr>
          <w:bCs/>
          <w:sz w:val="28"/>
          <w:szCs w:val="28"/>
        </w:rPr>
        <w:t xml:space="preserve"> 6-7 классы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хнологии</w:t>
      </w:r>
      <w:r>
        <w:rPr>
          <w:bCs/>
          <w:sz w:val="28"/>
          <w:szCs w:val="28"/>
        </w:rPr>
        <w:t xml:space="preserve">: Компьютер, проектор, интерактивная доска, презентация в формате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w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int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 урока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обобщение знаний учащихся, полученных на уроках краеведения, развитие познавательного интереса, воспитание любви к своему краю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рить и закрепить знания учащихся по изученному материалу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вивать мыслительную деятельность, сообразительность, смекалку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вивать интерес к изучению природы кра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формировать качества активного участника игрового процесса, учиться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находить и принимать решения.                  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Форма урока</w:t>
      </w:r>
      <w:r>
        <w:rPr>
          <w:bCs/>
          <w:sz w:val="28"/>
          <w:szCs w:val="28"/>
        </w:rPr>
        <w:t>: урок-соревнование (идея заимствована у популярной телепередачи «Своя игр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орудов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, проектор, интерактивная доска, электронная разработка игры, выполненна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с использованием интерактивных эффектов, музыка песни Л. Зыкиной «Течет река Вол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урок целесообразно проводить в конце учебного года, он позволяет выявить качество знаний учащихся по основным разделам изученного материала по краеведению. Уроки с применением игровой методики существенно повышают интерес учащихся к предмету, позволяют учиться состязательности, неординарности поведения, умению общаться. Особенностью игры-соревнования является наличие в ней соревновательной борьбы и сотрудни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дея игры, как ясно по названию, заимствована у популярной телепередачи «Своя игра» (НТВ), хорошо известна обучающимся.  Конкретное воплощение игры на уроке требует некоторой коррекции, так как необходимо, чтобы на уроке работал весь класс, а не тройка участников. Каждый учитель может корректировать правила игры, в зависимости от ситуации. Обучающимся заранее сообщается о времени проведения данного урока, можно назвать основные номинации игры: История изучения природы Волгоградской области, география области, особо охраняемые территории области, растения и животные нашего края, Красная книга Волгоградской области. По каждой номинации составлено 5 вопросов разного уровня сло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обходимо выбрать жюри, которое будет подсчитывать баллы, и подводить итоги.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ласс можно разделить на  команды, для ответов на вопросы по каждой номинации от каждой команды приглашать по 1 участнику к интерактивной доске. После жеребьевки первый участник выбирает номинацию и вопрос, который может «стоить» от 100 до 500 баллов, в зависимости от сложности. Если он правильно отвечает на вопрос, то его команде присуждается определенное количество баллов, а он получает возможность выбрать следующий вопрос. Если же участник отвечает неверно, то право дать ответ переходит к представителю другой команды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если ни один игрок не может дать правильный ответ, можно вовлечь в игру «зрителей»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игры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се вопросы составлены с использованием пособия </w:t>
      </w:r>
      <w:r>
        <w:rPr>
          <w:bCs/>
          <w:iCs/>
          <w:sz w:val="28"/>
          <w:szCs w:val="28"/>
        </w:rPr>
        <w:t>«Краеведение: биологическое и ландшафтное разнообразие природы Волгоградской области», методическое пособие. Авторы-составители: И. В. Зверева, И. П. Чередниченко, М. В. Оданович, Москва «Глобус», 2008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рия изучения природы, 100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Когда в наши края были отправлены первые экспедиции для изучения природных богатств российских степей?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 xml:space="preserve"> В начале 19 века)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зучения природы, 20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стения нашего края названы в честь немецкого врача и ботаника Траугота Гербера?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Тысячелистник Гербера, василек Гербера)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зучения природы,3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О каком ученом в нашем столетии прозвучали слова: «Бессмертной заслугой … было то, что он… открыл для науки огромную страну на Востоке, положив начало изучению ее природы»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О  П. С. Палласе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зучения природы ,4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« Размывание правого берега Волги объясняется суточным вращением земного шара вокруг своей оси, в силу чего вода реки отбрасывается в правую сторону и напирает на берег, постоянно подмывает его». Как теперь называют это явление?</w:t>
      </w:r>
    </w:p>
    <w:p>
      <w:pPr>
        <w:pStyle w:val="Normal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«Закон Бэра»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я изучения природы, 500                               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честь какого ученого, изучавшего наш край          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1770 году назван этот цветок?                                    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(Иоганн Готлиб Георги)               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</w:t>
      </w:r>
      <w:r>
        <w:rPr>
          <w:bCs/>
          <w:iCs/>
          <w:sz w:val="28"/>
          <w:szCs w:val="28"/>
        </w:rPr>
        <w:t xml:space="preserve">                                      </w:t>
      </w: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1529080" cy="123126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я Волгоградской области, 1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ова площадь территории Волгоградской области?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 xml:space="preserve">(112, 9 тыс. км.²)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я Волгоградской области, 2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ая крупная равнина составляет рельеф област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осточно – Европейская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я Волгоградской области, 3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йте краткую характеристику климата Волгоградской области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Умеренно – континентальный, засушливый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я Волгоградской области, 4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правые притоки Волги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Камышанка, Балыклейка, Дубовка, Царица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я Волгоградской области, 5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О каком ландшафте идет речь «… расположен на юге области, является продолжением Приволжской возвышенности. Изрезан овражно- балочной сетью, степными речками. Почвы светло – каштановые. Тип растительности - степной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Ергенинский ландшафт)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обо охраняемые природные территории, 1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основной тип охраняемых территорий нашего края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Природные парки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обо охраняемые природные территории</w:t>
      </w:r>
      <w:r>
        <w:rPr>
          <w:b/>
          <w:bCs/>
          <w:iCs/>
          <w:sz w:val="28"/>
          <w:szCs w:val="28"/>
          <w:lang w:val="en-US"/>
        </w:rPr>
        <w:t xml:space="preserve">, 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>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олько заказников разного профиля находится на территории област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Более 30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>Особо охраняемые природные территории, 3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какого природного парка находятся 20 объектов территориальной охраны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Нижнехоперский природный парк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>Особо охраняемые природные территории, 4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Основное направление деятельности этих ООПТ - сохранение биоразнообразия, создание и сохранение генофонда растений, разработка подходов к охране растительных ресурсов. Что это за категории ООПТ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Дендрологические парки и ботанические сады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обо охраняемые природные территории</w:t>
      </w:r>
      <w:r>
        <w:rPr>
          <w:b/>
          <w:bCs/>
          <w:iCs/>
          <w:sz w:val="28"/>
          <w:szCs w:val="28"/>
          <w:lang w:val="en-US"/>
        </w:rPr>
        <w:t xml:space="preserve">, </w:t>
      </w:r>
      <w:r>
        <w:rPr>
          <w:b/>
          <w:bCs/>
          <w:iCs/>
          <w:sz w:val="28"/>
          <w:szCs w:val="28"/>
        </w:rPr>
        <w:t>5</w:t>
      </w:r>
      <w:r>
        <w:rPr>
          <w:b/>
          <w:bCs/>
          <w:iCs/>
          <w:sz w:val="28"/>
          <w:szCs w:val="28"/>
          <w:lang w:val="en-US"/>
        </w:rPr>
        <w:t>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то послужило основанием для создания в нашей области сети ООПТ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Наличие живописных ландшафтов, обширные акватории Волги и Дона, наличие редких видов растений и животных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асная книга Волгоградской области, 1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ком году была учреждена Красная книга Волгоградской област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 2004 году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асная книга Волгоградской области, 200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тозагадка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 xml:space="preserve">Определите, что это за растение?  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Тюльпан Геснера)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1430020" cy="153098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асная книга Волгоградской области, 3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тозагадка. Назовите животное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Хорь-перевязка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1877695" cy="160020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>Красная книга Волгоградской области, 4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колько видов растений, произрастающих на территории Волгоградской области, занесены в Красную книгу Росси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Более 30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асная книга Волгоградской области, 5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ислите несколько видов животных, обитающих на территории Волгоградской области, занесенных в Международную красную книгу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ыхухоль русская, колпица, дрофа, чирок мраморный, савка, осетр русский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тения Волгоградской области, 1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К каким экологическим группам относится большинство растений Волгоградской област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Светолюбивые, засухоустойчивые, теплолюбивые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тения Волгоградской области, 2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м объяснить малое (12 видов) количество видов голосеменных растений, распространенных на территории области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</w:rPr>
        <w:t>(Засушливый климат области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тения Волгоградской области, 3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самое многочисленное семейство среди растений, произрастающих на территории Волгоградской области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Семейство Сложноцветные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тения Волгоградской области, 400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Какой цветок называют «Цветком неугасающей любви»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Адонис, или Горицвет весенний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тения Волгоградской области, 5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чему из 11 видов ковылей, произрастающих на территории области -7 являются редкими и охраняемыми? 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( Выпас скота, распашка степи, ветровая эрозия являются причинами сокращения численности этих растений)              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ивотные Волгоградской области, 1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зовите типичные места обитания животных нашей области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Степь, водоемы, лесные насаждения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ивотные Волгоградской области, 2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му численность большинства лесных животных Волгоградской области невелика?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Площадь территорий, занимаемых лесами  очень мала)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ивотные Волгоградской области, 3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тко охарактеризуйте видовой состав рыб нашей области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Богатый: 78 видов, принадлежащих к 15 отрядам)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8"/>
          <w:szCs w:val="28"/>
        </w:rPr>
        <w:t>Животные Волгоградской области, 400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тозагадка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е животное.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Круглоголовка-вертихвостка)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 w:eastAsia="en-US"/>
        </w:rPr>
        <w:drawing>
          <wp:inline distT="0" distB="0" distL="0" distR="0">
            <wp:extent cx="2185035" cy="146304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Животные Волгоградской области, 500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ая группа животных нашего края характеризуется богатством видов, колоссальной численностью, огромной биомассой и экологическим разнообразием?</w:t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Тип Членистоногие:50 отрядов, 18 000 видов)</w:t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  <w:t>Список использованных источников: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1. «География и экология Волгоградской области». Учебное пособие для средней школы. Под редакцией проф. В. А. Брылева, Волгоград, «Перемена», 2005.</w:t>
      </w:r>
    </w:p>
    <w:p>
      <w:pPr>
        <w:pStyle w:val="Normal"/>
        <w:spacing w:lineRule="auto" w:line="360"/>
        <w:rPr/>
      </w:pPr>
      <w:r>
        <w:rPr>
          <w:bCs/>
          <w:iCs/>
        </w:rPr>
        <w:t>2. «Краеведение: биологическое и ландшафтное разнообразие природы Волгоградской области», методическое пособие. Авторы-составители: И. В. Зверева, И. П. Чередниченко, М. В. Оданович, Москва «Глобус», 2008.</w:t>
      </w:r>
    </w:p>
    <w:p>
      <w:pPr>
        <w:pStyle w:val="Normal"/>
        <w:spacing w:lineRule="auto" w:line="360"/>
        <w:rPr/>
      </w:pPr>
      <w:r>
        <w:rPr>
          <w:bCs/>
          <w:iCs/>
        </w:rPr>
        <w:t>3. «Краеведение: биологическое и ландшафтное разнообразие природы Волгоградской области», методическое пособие, авторский коллектив под руководством В. А. Сагалаева, Москва «Глобус», 2008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4. «Краеведение: биологическое и ландшафтное разнообразие природы Волгоградской области» 6 класс, рабочая тетрадь-практикум, автор М. В. Оданович, Москва «Глобус», 2008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5. Использованы фотографии Д. Е. Матвеева, В. А. Сагалаева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Шепелева И. В., Поцелуйко Е. Н., МОУ лицей №2 г. Волгогра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pelevairina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3:00Z</dcterms:created>
  <dc:creator>Владелец</dc:creator>
  <dc:description/>
  <cp:keywords/>
  <dc:language>en-US</dc:language>
  <cp:lastModifiedBy>user</cp:lastModifiedBy>
  <cp:lastPrinted>2009-10-06T21:26:00Z</cp:lastPrinted>
  <dcterms:modified xsi:type="dcterms:W3CDTF">2011-10-14T11:48:00Z</dcterms:modified>
  <cp:revision>8</cp:revision>
  <dc:subject/>
  <dc:title>История изучения природы, 100</dc:title>
</cp:coreProperties>
</file>