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85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: Сопоставление предложений, распростаненных обстоятельством, относящимся к сказуемому. Подбор сказуемых к обстоятельствам.</w:t>
      </w:r>
    </w:p>
    <w:p>
      <w:pPr>
        <w:pStyle w:val="Normal"/>
        <w:ind w:left="708" w:hanging="85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учить подбирать обстоятельства к сказуемому, развивать память, воспитывать аккуратность при письме, коррекция произносительных навыков.</w:t>
      </w:r>
    </w:p>
    <w:p>
      <w:pPr>
        <w:pStyle w:val="Normal"/>
        <w:ind w:left="708" w:hanging="85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орудование: прэктор, экрпан, учебник, ЗУА.</w:t>
      </w:r>
    </w:p>
    <w:p>
      <w:pPr>
        <w:pStyle w:val="Normal"/>
        <w:ind w:left="708" w:hanging="85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ь: поздней, кочка, болото, краснеют, клюква, крепко, увлеченно, культурно, вслух, грамотно.</w:t>
      </w:r>
    </w:p>
    <w:p>
      <w:pPr>
        <w:pStyle w:val="Normal"/>
        <w:ind w:left="708" w:hanging="850"/>
        <w:jc w:val="center"/>
        <w:rPr/>
      </w:pPr>
      <w:r>
        <w:rPr/>
        <w:t>Ход уро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таньте.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здоровайтесь.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ядьте.</w:t>
            </w:r>
          </w:p>
          <w:p>
            <w:pPr>
              <w:pStyle w:val="Normal"/>
              <w:spacing w:lineRule="auto" w:line="240" w:before="0" w:after="0"/>
              <w:ind w:left="2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зарядка.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ейчас время года?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время года было?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время года будет?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 зимние месяцы.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сейчас месяц?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месяц был?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месяц будет?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роверять домашенее задание.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ыло задано на дом?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до сделать?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..., иди к доске. Читай.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о?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зминутка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когда я взрослым стану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упаться захочу,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езу сам в большую ванну,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 крана откручу,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 потру живот и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ну,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еснушки на носу,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ну себя в простынку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кроватку отнесу!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новой темой.</w:t>
            </w:r>
          </w:p>
          <w:p>
            <w:pPr>
              <w:pStyle w:val="Normal"/>
              <w:spacing w:lineRule="auto" w:line="240" w:before="0" w:after="0"/>
              <w:ind w:left="9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тему урока?</w:t>
            </w:r>
          </w:p>
          <w:p>
            <w:pPr>
              <w:pStyle w:val="Normal"/>
              <w:spacing w:lineRule="auto" w:line="240" w:before="0" w:after="0"/>
              <w:ind w:left="318"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какие вопросы отвечает обстоятельство?</w:t>
            </w:r>
          </w:p>
          <w:p>
            <w:pPr>
              <w:pStyle w:val="Normal"/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кройте учебник на странице 55. Упражнение № 134. </w:t>
            </w:r>
          </w:p>
          <w:p>
            <w:pPr>
              <w:pStyle w:val="Normal"/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..., иди к доске. Поставь вопрос к сказуем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делает?               как?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т                      крепк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                        культур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               вниматель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                вслух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т                  грамот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           увлечен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в тетради.</w:t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предложение.</w:t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ите значение слов : кочка, болото, краснеют, клюква.</w:t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экран.</w:t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оварная работа с применением экрана и проектора.</w:t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разберите предложение по членам предложения.</w:t>
            </w:r>
          </w:p>
          <w:p>
            <w:pPr>
              <w:pStyle w:val="Normal"/>
              <w:spacing w:lineRule="auto" w:line="240" w:before="0" w:after="0"/>
              <w:ind w:left="9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9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амостятельной работы (Ученик у доски выполняет).</w:t>
            </w:r>
          </w:p>
          <w:p>
            <w:pPr>
              <w:pStyle w:val="Normal"/>
              <w:spacing w:lineRule="auto" w:line="240" w:before="0" w:after="0"/>
              <w:ind w:left="9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?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 урока. Выставление оценок. Д/з упр.№ 134 закончить.</w:t>
            </w:r>
          </w:p>
        </w:tc>
      </w:tr>
    </w:tbl>
    <w:p>
      <w:pPr>
        <w:pStyle w:val="Normal"/>
        <w:ind w:left="708" w:hanging="8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08" w:hanging="8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08" w:hanging="8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08" w:hanging="8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708" w:hanging="850"/>
        <w:jc w:val="center"/>
        <w:rPr/>
      </w:pPr>
      <w:r>
        <w:rPr/>
        <w:t>Оформление доски.</w:t>
      </w:r>
    </w:p>
    <w:tbl>
      <w:tblPr>
        <w:tblW w:w="997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вадцать четвертое январ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ая рабо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а: «Подбор обстоятельст к сказуемым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бери предложение по членам предло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дней осенью на кочках среди болот ярко краснеют ягоды клюквы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вь вопрос к сказуем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делает?               как?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пит                       крепк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ст                         культур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отрит                 вниматель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итает                   вслух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ишет                   грамотн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ботает               увлечен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left="708" w:hanging="85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8:13:00Z</dcterms:created>
  <dc:creator>Карина</dc:creator>
  <dc:description/>
  <cp:keywords/>
  <dc:language>en-US</dc:language>
  <cp:lastModifiedBy>Карина</cp:lastModifiedBy>
  <dcterms:modified xsi:type="dcterms:W3CDTF">2013-01-23T17:21:00Z</dcterms:modified>
  <cp:revision>10</cp:revision>
  <dc:subject/>
  <dc:title/>
</cp:coreProperties>
</file>