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АОУ «СОШ №33 с УИОП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. Старый Оскол Белгор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 урока по Окружающему миру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 xml:space="preserve">2 клас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дгото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8"/>
          <w:szCs w:val="48"/>
        </w:rPr>
        <w:t>Бутова Валентина Иван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окружающему ми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Зимующие птиц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1. Познакомить учащихся с зимующими птицами и их жизнью зимо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знакомить с некоторыми мероприятиями по охране птиц зим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ривить любовь к птица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.Орг.  момен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Ребята, девиз сегодняшнего урока - Птицу узнают в полете, а человека в рабо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й девиз. На работу с радостью, а с работы с гордость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какой я пойду сегодня домой- это зависит от ва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роверка д/з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гадка. Кто? Угадай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дая хозяй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ряхнет перин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полетят над ми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егкие пушинки, (зим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 о признаках зимы в природе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Сколько месяцев длится зима? Назовите и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то слова: декабрь, январь, февраль? (словарные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Какой  месяц год начинает, зиму (декабрь)-начало, зима середина? (январь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вторение материал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егодня на уроке мы с вами поближе познакомимся с зимующими птицами, их повадками, чем они питаются и как помочь птицам перенести трудное время года зи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темы с комментариями. Какие это слова? Сорока, ворона. (словарные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перелетные птиц вы знаете? (скворец, соловей, кукушка, грач, ласточка, журавль, зяблик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чему они улетели?  (нет корм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смотрите на эту выставку книг. Многие писатели посвящают свои произведения птицам. Это и В. Бианки и М. Пришвин, Н. Сладков и многие другие. В своих книгах они пишут не только о перелетных птицах, но и о зимующих тех, которые круглый год живут у на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ъяснение матери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оговорим о зимующих птиц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тгадайте, о какой зимующей птице идет реч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ленький мальчиш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ером армячишк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ворам шныряе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охи собира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олях ночует, коноплю ворует (воробе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и- самые многочисленные зимующие птицы. Их можно увидеть везде, где живет челов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ются воробьи семечками, сорных растений и зерновых культу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акие народные приметы, связанные с воробьями, вы зн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робьи дружно чирикают- к теплу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робьи дружно собирают пух и перья, около курятника, утепляют свои укрытия - через несколько дней наступят сильные мороз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эты, наблюдая за воробьями ,сочинили стих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. Стюарт. Вороб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робей повесил но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ышки взъероши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рошо б иметь в мороз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плые калош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морозе на та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их приятно бега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попробуй боси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качи по снег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олзает холод в перь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весна придет- не вер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ми спутницами воробьев является кт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иною зеленова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отиком желтова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рненькая шапоч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алочка шарфика (синиц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ца- красивая птица Сини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с модницей этой, конечно, зна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ушке на месте никак не сидит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хвастает синим своим сюртук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почкой синей гордится сини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лый год они очищают леса и сады от насекомых и вредителей. Синиц надо охранять, особенно зимой. Их нужно подкармливать т.к. в это время их много гибнет, особенно молоды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это?    Он по рабочему од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бно, просто, ловк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нем малиновый бер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естрая спецовка (дяте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ую пользу приносят дятлы их называют лесным доктор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5. Физкультминут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. Чирик-чик-чик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. Беседа об охране природ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ес- дом для зверей и птиц, кладовая бесплатно отдающая свои дары: орехи, ягоды, грибы, лекарственные раст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охрана природы и правильное использование природных ресурсов- одна из важнейших государственных зада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а об охране окружающей среды называется экологи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е эколо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поведения в лесу. Подкармливать птиц-  забота каждого человека. Берегите лес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48:00Z</dcterms:created>
  <dc:creator>Александр</dc:creator>
  <dc:description/>
  <cp:keywords/>
  <dc:language>en-US</dc:language>
  <cp:lastModifiedBy>Александр</cp:lastModifiedBy>
  <dcterms:modified xsi:type="dcterms:W3CDTF">2013-03-25T20:07:00Z</dcterms:modified>
  <cp:revision>3</cp:revision>
  <dc:subject/>
  <dc:title>Конспект урока по окружающему миру</dc:title>
</cp:coreProperties>
</file>