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28" w:leader="none"/>
        </w:tabs>
        <w:ind w:left="425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ind w:left="425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ind w:left="425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ind w:left="425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ind w:left="425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ind w:left="425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ind w:left="425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ind w:left="425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ind w:left="425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ind w:left="425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ind w:left="425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ind w:left="425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онспект  урока по   русскому  языку</w:t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ind w:left="425" w:hanging="0"/>
        <w:jc w:val="center"/>
        <w:rPr>
          <w:sz w:val="44"/>
          <w:szCs w:val="44"/>
        </w:rPr>
      </w:pPr>
      <w:r>
        <w:rPr>
          <w:b/>
          <w:sz w:val="44"/>
          <w:szCs w:val="44"/>
        </w:rPr>
        <w:t>для  7-ого  класса</w:t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ind w:left="425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Антоновой  Ю. И.,</w:t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ind w:left="42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ителя  454  школы  Колпинского  района</w:t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ind w:left="42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ind w:left="42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ind w:left="42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ind w:left="42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ind w:left="42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ind w:left="42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ind w:left="42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ind w:left="42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ind w:left="42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ind w:left="42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ind w:left="42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ind w:left="42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ind w:left="42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ind w:left="42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ind w:left="42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ind w:left="4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рок русского языка по теме « -НН- и  -Н-  в  причастиях  и</w:t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ind w:left="4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глагольных  прилагательных» 7 класс  </w:t>
      </w:r>
      <w:r>
        <w:rPr>
          <w:sz w:val="28"/>
          <w:szCs w:val="28"/>
        </w:rPr>
        <w:t>(2-ой  урок  по  тем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еред  уроком  один  ученик  выпишет  на  доске  три  пары  словосочетаний  из  домашнего  задания  с  обозначением  изученной  орфограммы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Ι.   На  прошлом  уроке мы  с  вами  познакомились  с  правописанием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НН-  и  -Н-  в  отглагольных  прилагательных  и  причастиях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егодня  продолжим  изучение  этой  темы,  будем  учиться  определять,  сколько  -Н-  в  слове  надо  писать  и  почему.</w:t>
      </w:r>
    </w:p>
    <w:p>
      <w:pPr>
        <w:pStyle w:val="Normal"/>
        <w:ind w:left="720" w:hanging="360"/>
        <w:rPr/>
      </w:pPr>
      <w:r>
        <w:rPr>
          <w:sz w:val="28"/>
          <w:szCs w:val="28"/>
        </w:rPr>
        <w:t xml:space="preserve">ΙΙ.  1.) Вспомним  правило,  восстановив  таблицу ( на  доске  некоторые    </w:t>
      </w:r>
      <w:r>
        <w:rPr/>
        <w:t>пункты  таблицы  закрыты )</w:t>
      </w:r>
    </w:p>
    <w:tbl>
      <w:tblPr>
        <w:tblW w:w="92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НН-</w:t>
            </w:r>
          </w:p>
        </w:tc>
        <w:tc>
          <w:tcPr>
            <w:tcW w:w="4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72390</wp:posOffset>
                      </wp:positionV>
                      <wp:extent cx="228600" cy="114300"/>
                      <wp:effectExtent l="0" t="508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14480"/>
                                <a:chOff x="0" y="0"/>
                                <a:chExt cx="22860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5.7pt;width:17.95pt;height:8.95pt" coordorigin="720,114" coordsize="359,179">
                      <v:line id="shape_0" from="720,114" to="1079,11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0,114" to="1080,29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>1. есть          (  кроме  не 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151765</wp:posOffset>
                      </wp:positionV>
                      <wp:extent cx="0" cy="2286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1pt,11.95pt" to="45.1pt,29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29970</wp:posOffset>
                      </wp:positionH>
                      <wp:positionV relativeFrom="paragraph">
                        <wp:posOffset>151765</wp:posOffset>
                      </wp:positionV>
                      <wp:extent cx="0" cy="2286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1pt,11.95pt" to="81.1pt,29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2. есть  зависимое  слов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т.е.     П. О.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98120</wp:posOffset>
                      </wp:positionV>
                      <wp:extent cx="340995" cy="116205"/>
                      <wp:effectExtent l="3175" t="4445" r="317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920" cy="116280"/>
                                <a:chOff x="0" y="0"/>
                                <a:chExt cx="340920" cy="1162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800"/>
                                  <a:ext cx="17136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0"/>
                                  <a:ext cx="17136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pt;margin-top:15.6pt;width:26.8pt;height:9.1pt" coordorigin="900,312" coordsize="536,182">
                      <v:line id="shape_0" from="900,315" to="1169,49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67,312" to="1436,4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29970</wp:posOffset>
                      </wp:positionH>
                      <wp:positionV relativeFrom="paragraph">
                        <wp:posOffset>200025</wp:posOffset>
                      </wp:positionV>
                      <wp:extent cx="340995" cy="116205"/>
                      <wp:effectExtent l="3175" t="4445" r="317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920" cy="116280"/>
                                <a:chOff x="0" y="0"/>
                                <a:chExt cx="340920" cy="1162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800"/>
                                  <a:ext cx="17136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0"/>
                                  <a:ext cx="17136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.1pt;margin-top:15.75pt;width:26.8pt;height:9.1pt" coordorigin="1622,315" coordsize="536,182">
                      <v:line id="shape_0" from="1622,318" to="1891,49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89,315" to="2158,4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>3.  образуется  от  гл. сов. вида.</w:t>
            </w:r>
          </w:p>
          <w:p>
            <w:pPr>
              <w:pStyle w:val="Normal"/>
              <w:spacing w:lineRule="auto" w:line="360"/>
              <w:ind w:left="360" w:hanging="36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63830</wp:posOffset>
                      </wp:positionV>
                      <wp:extent cx="340995" cy="116205"/>
                      <wp:effectExtent l="3175" t="4445" r="317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920" cy="116280"/>
                                <a:chOff x="0" y="0"/>
                                <a:chExt cx="340920" cy="1162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800"/>
                                  <a:ext cx="17136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0"/>
                                  <a:ext cx="17136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2pt;margin-top:12.9pt;width:26.8pt;height:9.1pt" coordorigin="1440,258" coordsize="536,182">
                      <v:line id="shape_0" from="1440,261" to="1709,44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07,258" to="1976,43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>4.  есть  - ова-,  - ева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- ирова -</w:t>
            </w:r>
          </w:p>
        </w:tc>
        <w:tc>
          <w:tcPr>
            <w:tcW w:w="4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–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–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разуется  от  глаголов  несов.  ви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-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1260" w:hanging="540"/>
        <w:rPr/>
      </w:pPr>
      <w:r>
        <w:rPr>
          <w:sz w:val="28"/>
          <w:szCs w:val="28"/>
        </w:rPr>
        <w:t>2) -  Расскажите  о  правописании  -Н-  и   -НН-  в  отглагольных  прилагательных  и  причастиях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3) - Какой  пункт  правила  применяли  в  домашнем  задании?</w:t>
      </w:r>
    </w:p>
    <w:p>
      <w:pPr>
        <w:pStyle w:val="Normal"/>
        <w:ind w:left="1260" w:hanging="54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 Проверьте  записанные  на  доске  словосочетания  из  домашнего  упражнения. Нет  ли    ошибок?</w:t>
      </w:r>
    </w:p>
    <w:p>
      <w:pPr>
        <w:pStyle w:val="Normal"/>
        <w:ind w:left="1260" w:hanging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Каким  другим  способом  можно  отглагольные  прилагательные  превратить  в  причастия?</w:t>
      </w:r>
    </w:p>
    <w:p>
      <w:pPr>
        <w:pStyle w:val="Normal"/>
        <w:ind w:left="900" w:hanging="540"/>
        <w:rPr>
          <w:sz w:val="28"/>
          <w:szCs w:val="28"/>
        </w:rPr>
      </w:pPr>
      <w:r>
        <w:rPr>
          <w:sz w:val="28"/>
          <w:szCs w:val="28"/>
        </w:rPr>
        <w:t>ΙΙΙ.  На   доске  записаны  словосочетания  с  пропущенными  буквами. Учащиеся по  одному  выходят  к  доске, вставляют  пропущенные  буквы,  объясняют  написание  и  графически  обозначают  орфограмму.</w:t>
      </w:r>
    </w:p>
    <w:p>
      <w:pPr>
        <w:pStyle w:val="Normal"/>
        <w:spacing w:lineRule="auto" w:line="360"/>
        <w:ind w:left="900" w:hanging="0"/>
        <w:rPr>
          <w:i/>
          <w:i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i/>
          <w:color w:val="0000FF"/>
          <w:sz w:val="28"/>
          <w:szCs w:val="28"/>
        </w:rPr>
        <w:t>Сушё…ые  яблоки, запута…ые  верёвки,  жаре…ые  в  масле  грибы, дрессирова…ая   собака, кова…ая   мебель,  несолё…ый  суп,  ране..ый  боец,  броше…ый  взгляд.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- Назовите  причастия. Как их  можно было  быстро  узнать? ( -НН-)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540"/>
        <w:rPr>
          <w:sz w:val="28"/>
          <w:szCs w:val="28"/>
        </w:rPr>
      </w:pPr>
      <w:r>
        <w:rPr>
          <w:sz w:val="28"/>
          <w:szCs w:val="28"/>
        </w:rPr>
        <w:t>ΙV.  Тренажёр.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264795</wp:posOffset>
                </wp:positionV>
                <wp:extent cx="1485900" cy="9309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3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0.85pt;width:116.95pt;height:73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 доске  прикреплена  таблица.</w:t>
      </w:r>
    </w:p>
    <w:p>
      <w:pPr>
        <w:pStyle w:val="Normal"/>
        <w:spacing w:lineRule="auto" w:line="360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вяза…ая</w:t>
      </w:r>
    </w:p>
    <w:p>
      <w:pPr>
        <w:pStyle w:val="Normal"/>
        <w:spacing w:lineRule="auto" w:line="360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кипячё…ое</w:t>
      </w:r>
    </w:p>
    <w:p>
      <w:pPr>
        <w:pStyle w:val="Normal"/>
        <w:spacing w:lineRule="auto" w:line="360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чё…ый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Рядом  в  произвольном  порядке карточки  со  словами  и  приставками: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7055</wp:posOffset>
                </wp:positionH>
                <wp:positionV relativeFrom="paragraph">
                  <wp:posOffset>20320</wp:posOffset>
                </wp:positionV>
                <wp:extent cx="466090" cy="351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.6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с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8555</wp:posOffset>
                </wp:positionH>
                <wp:positionV relativeFrom="paragraph">
                  <wp:posOffset>20320</wp:posOffset>
                </wp:positionV>
                <wp:extent cx="694690" cy="3517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шап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.6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шап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38655</wp:posOffset>
                </wp:positionH>
                <wp:positionV relativeFrom="paragraph">
                  <wp:posOffset>20320</wp:posOffset>
                </wp:positionV>
                <wp:extent cx="1037590" cy="3517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духов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.6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духов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1655</wp:posOffset>
                </wp:positionH>
                <wp:positionV relativeFrom="paragraph">
                  <wp:posOffset>20320</wp:posOffset>
                </wp:positionV>
                <wp:extent cx="351790" cy="3517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.6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38855</wp:posOffset>
                </wp:positionH>
                <wp:positionV relativeFrom="paragraph">
                  <wp:posOffset>20320</wp:posOffset>
                </wp:positionV>
                <wp:extent cx="808990" cy="3517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ло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.6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оло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3255</wp:posOffset>
                </wp:positionH>
                <wp:positionV relativeFrom="paragraph">
                  <wp:posOffset>20320</wp:posOffset>
                </wp:positionV>
                <wp:extent cx="466090" cy="3517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.6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90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1355</wp:posOffset>
                </wp:positionH>
                <wp:positionV relativeFrom="paragraph">
                  <wp:posOffset>134620</wp:posOffset>
                </wp:positionV>
                <wp:extent cx="1037590" cy="35179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абушк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0.6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абушк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2955</wp:posOffset>
                </wp:positionH>
                <wp:positionV relativeFrom="paragraph">
                  <wp:posOffset>134620</wp:posOffset>
                </wp:positionV>
                <wp:extent cx="466090" cy="3517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0.6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с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38755</wp:posOffset>
                </wp:positionH>
                <wp:positionV relativeFrom="paragraph">
                  <wp:posOffset>134620</wp:posOffset>
                </wp:positionV>
                <wp:extent cx="694690" cy="3517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иро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0.6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ир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3155</wp:posOffset>
                </wp:positionH>
                <wp:positionV relativeFrom="paragraph">
                  <wp:posOffset>134620</wp:posOffset>
                </wp:positionV>
                <wp:extent cx="1151890" cy="3517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 кастрюл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0.6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 кастрюл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Учащимся  предлагается  составить  словосочетания  и  решить  вопрос  о  написании -Н-. Несколько  словосочетаний  записывается  в  тетрадь  с  графическим  обозначением  орфограммы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V. Работа  по учебнику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№</w:t>
      </w:r>
      <w:r>
        <w:rPr>
          <w:sz w:val="28"/>
          <w:szCs w:val="28"/>
        </w:rPr>
        <w:t xml:space="preserve">723 1)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яется  самостоятельно  с  последующей  проверкой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№</w:t>
      </w:r>
      <w:r>
        <w:rPr>
          <w:sz w:val="28"/>
          <w:szCs w:val="28"/>
        </w:rPr>
        <w:t>726 1)-Д/З  или  творческое  Д/З: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- Составить  кулинарное  меню,  используя  словосочетания  с  отглагольными  прилагательными  и  причастиями. Оформить  на  альбомном  листе (  8-10  словосочетаний )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VΙ. </w:t>
      </w:r>
      <w:r>
        <w:rPr>
          <w:b/>
          <w:sz w:val="28"/>
          <w:szCs w:val="28"/>
        </w:rPr>
        <w:t>Тест.</w:t>
      </w:r>
      <w:r>
        <w:rPr>
          <w:sz w:val="28"/>
          <w:szCs w:val="28"/>
        </w:rPr>
        <w:t xml:space="preserve">         Написание    </w:t>
      </w:r>
      <w:r>
        <w:rPr>
          <w:b/>
          <w:color w:val="0000FF"/>
          <w:sz w:val="28"/>
          <w:szCs w:val="28"/>
        </w:rPr>
        <w:t>-Н-</w:t>
      </w:r>
      <w:r>
        <w:rPr>
          <w:b/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и  </w:t>
      </w:r>
      <w:r>
        <w:rPr>
          <w:b/>
          <w:color w:val="0000FF"/>
          <w:sz w:val="28"/>
          <w:szCs w:val="28"/>
        </w:rPr>
        <w:t>-НН-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в  отглаголь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агательных  и  причаст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Вставьте  пропущенные  буквы,  подчеркните  лишние  словосочетания.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Подкова … ый   жеребец, жёва … ая  ткань, скоше … ая   трава</w:t>
      </w:r>
    </w:p>
    <w:p>
      <w:pPr>
        <w:pStyle w:val="Normal"/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Напечата … ый  рассказ, размеша … ое  тесто, ране … ый  боец</w:t>
      </w:r>
    </w:p>
    <w:p>
      <w:pPr>
        <w:pStyle w:val="Normal"/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Пойма … ые  птицы, паре … ая     репа, броше … ая   вещь</w:t>
      </w:r>
    </w:p>
    <w:p>
      <w:pPr>
        <w:pStyle w:val="Normal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Подчеркните  глаголы,  от  которых  образуются  причастия 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с  суффиксом  </w:t>
      </w:r>
      <w:r>
        <w:rPr>
          <w:b/>
          <w:color w:val="0000FF"/>
          <w:sz w:val="24"/>
          <w:szCs w:val="24"/>
        </w:rPr>
        <w:t>-НН-.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Рвать, изранить, вязать</w:t>
      </w:r>
    </w:p>
    <w:p>
      <w:pPr>
        <w:pStyle w:val="Normal"/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Напугать, косить, плести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VΙΙ. Итог.</w:t>
      </w:r>
    </w:p>
    <w:p>
      <w:pPr>
        <w:pStyle w:val="Normal"/>
        <w:spacing w:lineRule="auto" w:line="360"/>
        <w:ind w:left="1260" w:hanging="90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Сколько  -Н-  пишется  в  отглагольных  прилагательных?</w:t>
      </w:r>
    </w:p>
    <w:p>
      <w:pPr>
        <w:pStyle w:val="Normal"/>
        <w:spacing w:lineRule="auto" w:line="360"/>
        <w:ind w:left="1260" w:hanging="90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причастиях?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Как  отличить  отглагольные  прилагательные  и  причастия?            -Д/З №726 1)  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или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творческое:  составить  кулинарное  меню,  используя  словосочетания  с  отглагольными  прилагательными  и  причастиями. Оформить  на  альбомном  листе (  8-10  словосочетаний )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17:16:00Z</dcterms:created>
  <dc:creator>Dmitry</dc:creator>
  <dc:description/>
  <cp:keywords/>
  <dc:language>en-US</dc:language>
  <cp:lastModifiedBy>Your User Name</cp:lastModifiedBy>
  <dcterms:modified xsi:type="dcterms:W3CDTF">2013-03-26T12:42:00Z</dcterms:modified>
  <cp:revision>4</cp:revision>
  <dc:subject/>
  <dc:title>Конспект  урока по   русскому  языку</dc:title>
</cp:coreProperties>
</file>