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еатрально – игровая деятельность в развитии младших дошкольников»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ема по самообразовани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любого возраста любят играть, перевоплощаясь в кого-либо или во что-то. Задача воспитателя – заняв партнерскую позицию, увлечь ребенка, продолжить игру, дать ему возможность сделать что-то по-своему. Большую помощь в развитии речи детей оказывает знакомство с народным творчеством: колыбельными, потешками и т.п. Детям нравится, когда они берут в руки куклу и ласковым, нежным голосом припевают, покачивают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ю-баю-баю-б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, собачка, не л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лапа не ску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ю дочку не буди!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малыши быстрее и лучше запомнили песенку, с помощью приемов имитации (использую игрушку) показываю, как лает собачка, которая может разбудить уснувшую куклу. Малыши дружно просили собачку: «Ты, собачка, не лай, белолапа, не скули». После коротких обыгрываний они легко запоминали песенки и переносили их в повседневную иг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любимой детьми игры в «Дочки-матери» знакомила их с потешками. Рассматривали игрушки, иллюстрации,  картинки с персонажами новой потешки. Необходимо предоставить детям возможность рассмотреть игрушки, рассказать о них, объяснить значение новых слов. Поэтому до чтения потешки «Конь» у детей было сформировано представление о том, какое это гордое и красивое жив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конь по береж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ой по зеленому,</w:t>
      </w:r>
    </w:p>
    <w:p>
      <w:pPr>
        <w:pStyle w:val="Normal"/>
        <w:jc w:val="both"/>
        <w:rPr/>
      </w:pPr>
      <w:r>
        <w:rPr>
          <w:sz w:val="28"/>
          <w:szCs w:val="28"/>
        </w:rPr>
        <w:t>Он головушкой потряхи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й уздой побряк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олечушки –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к, бряк, бря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ые о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як, звяк, звя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льнейшей  работе перед малышами ставила более сложную задачу не только  запомнить потешку и эмоционально ее прочитать, но и обыграть. Малыши учатся двигаться, говорить, как лисичка, как заяц, как медведь, как курочка,  в зависимости от действующего персонажа поте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нь-тень, потет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 города пле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 звери под плет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алялися весь ден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алялася лиса:</w:t>
      </w:r>
    </w:p>
    <w:p>
      <w:pPr>
        <w:pStyle w:val="Normal"/>
        <w:jc w:val="both"/>
        <w:rPr/>
      </w:pPr>
      <w:r>
        <w:rPr>
          <w:sz w:val="28"/>
          <w:szCs w:val="28"/>
        </w:rPr>
        <w:t>- Всему лесу я кра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алялся за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и, догоняй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валялся медведь: </w:t>
      </w:r>
    </w:p>
    <w:p>
      <w:pPr>
        <w:pStyle w:val="Normal"/>
        <w:jc w:val="both"/>
        <w:rPr/>
      </w:pPr>
      <w:r>
        <w:rPr>
          <w:sz w:val="28"/>
          <w:szCs w:val="28"/>
        </w:rPr>
        <w:t>- Могу песни я п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се дети могут сразу передать характер персонажа потешки, но с большим интересом и увлечением участвуют в представлениях нашего маленького театра.</w:t>
      </w:r>
    </w:p>
    <w:p>
      <w:pPr>
        <w:pStyle w:val="Normal"/>
        <w:jc w:val="both"/>
        <w:rPr/>
      </w:pPr>
      <w:r>
        <w:rPr>
          <w:sz w:val="28"/>
          <w:szCs w:val="28"/>
        </w:rPr>
        <w:t>Фольклор в такой работе оказывает неоценимую помощь: дает образцы русской речи, подражание которым позволяет ребенку успешнее овладевать родным языком, использовать в игровой ситуации пословицы и поговорки, также применять их театрально-игр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ие дети замечательные актеры: стоит кому-нибудь надеть хотя бы часть какого-либо костюма, как сразу же входят в образ. Воображение, как волшебна палочка, переносит ребенка в иную плоскость бытия, наделяя его навыками, недостижимыми в реальной жизни возмож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ктика убеждает. Что театрально – игровая деятельность – важнейшее средство развития эмпатии, т.е. способности к сочувствию, сопереживанию, умения распознать эмоциональное состояние другого человека по мимике, жесту, интон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для малышей в нашей группе действует кружок театрально-игровой деятельности «В гостях у сказки». Работа проводится по разработанному перспектив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ружке важно творческое участие детей:  не заученные слова, стихи, движения, а свобода, радость, интерес к разыгрываемому сюж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404745" cy="1804670"/>
            <wp:effectExtent l="0" t="0" r="0" b="0"/>
            <wp:wrapTight wrapText="bothSides">
              <wp:wrapPolygon edited="0">
                <wp:start x="-66" y="0"/>
                <wp:lineTo x="-66" y="21503"/>
                <wp:lineTo x="21600" y="21503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театрализованных играх наши дети могут танцевать, петь, читать стихи, исполнять рол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театральной игре я учитываю то, что дети часто хотят меняться ролями, и предоставляю им эту возможность. Для этого показываем спектакль сначала с одним составом, а затем с другим. Так было и с игрой – инсценировкой сказки «Репка» 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в которой дети получили возможность проявить свое творчество. Инсценировку показали в свое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ктакль с участием маленьких детей стараюсь делать недолгим и несложным, в нем должно быть не много слов, а больше действий, соб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ктаклях «Колобок», «Курочка Ряба», костюмы для детей были красочными и привлекательными. Подобранные музыкальные фрагменты очень понравились нашим маленьким артис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а – драматизация – первая ступенька, которая выводит на более высокий уровень театрального творчества. У детей тренируются способность взаимодействовать с людьми, умение находить выход в различных ситуациях, делать вы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е театрально-игровой деятельности реализуются практически все задачи воспитания, развития и обучения: развитие сенсорики, чувств и эмоций, мышления и воображения, внимания, памяти, а также речевых, коммуникативных, двигательных, организаторских умений и навыков, которые служат фундаментом развития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ая цель моей работы - доставить детям радость. Вдохнуть в них творческое начало, превратить их пребывание в детском саду в сказку, праздник, воспитать их на лучших образцах народного 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очень радует, когда в конце театрализованной игры дети обнимают меня, и,  заглядывая,  в глаза спрашивают: «А когда мы еще будем играть в Театр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2:21:00Z</dcterms:created>
  <dc:creator>Admin</dc:creator>
  <dc:description/>
  <cp:keywords/>
  <dc:language>en-US</dc:language>
  <cp:lastModifiedBy>user</cp:lastModifiedBy>
  <dcterms:modified xsi:type="dcterms:W3CDTF">2013-03-26T03:59:00Z</dcterms:modified>
  <cp:revision>17</cp:revision>
  <dc:subject/>
  <dc:title>Консультация для педагогов</dc:title>
</cp:coreProperties>
</file>