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 Шамрай 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__________________г.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иректор МБОУ «СОШ №45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 Бугаева Л.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__________________г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equalWidth="false" w:sep="false">
            <w:col w:w="8204" w:space="2928"/>
            <w:col w:w="4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</w:t>
      </w:r>
      <w:r>
        <w:rPr>
          <w:b/>
          <w:i/>
          <w:sz w:val="28"/>
          <w:szCs w:val="28"/>
        </w:rPr>
        <w:t>Календарно-тематическое планирование занятий по технолог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ый курс «Художественная вышивка»  8 кл.</w:t>
      </w:r>
    </w:p>
    <w:p>
      <w:pPr>
        <w:pStyle w:val="Normal"/>
        <w:jc w:val="right"/>
        <w:rPr/>
      </w:pPr>
      <w:r>
        <w:rPr/>
        <w:t>Учитель: Хамитулина Марина Александровна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3240"/>
        <w:gridCol w:w="3060"/>
        <w:gridCol w:w="1800"/>
        <w:gridCol w:w="900"/>
        <w:gridCol w:w="451"/>
        <w:gridCol w:w="451"/>
        <w:gridCol w:w="872"/>
      </w:tblGrid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ан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 или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свед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ед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 дарные сроки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ед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с целями и задачами кур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ь общие сведения о народных промыслах и ремеслах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ить правила санитарии, техники безопасности и гигие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ли и задачи кур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е сведения о выши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родные промыслы и ремесла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лификационные требования к профессии вышивальщ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авила техники безопасности, санитарии и гиги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щие сведения о материалах, инструментах и приспособлен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альбома летописи села: обрядов, традиционных блюд, костюмов, ритуалов, реме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инструкций по безопасности труда, санитарии и гиги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накомление с организацией рабочего места вышивальщиц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родные промыслы и ремесла Белгород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ды вышивок родн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Бардина Р.А. </w:t>
            </w:r>
            <w:r>
              <w:rPr>
                <w:i/>
                <w:sz w:val="20"/>
                <w:szCs w:val="20"/>
              </w:rPr>
              <w:t>Изделия народных художественных промыслов и сувениры.</w:t>
            </w:r>
            <w:r>
              <w:rPr>
                <w:sz w:val="20"/>
                <w:szCs w:val="20"/>
              </w:rPr>
              <w:t xml:space="preserve"> М., 1990.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Барадулин В.А. </w:t>
            </w:r>
            <w:r>
              <w:rPr>
                <w:i/>
                <w:sz w:val="20"/>
                <w:szCs w:val="20"/>
              </w:rPr>
              <w:t xml:space="preserve">Сельскому учителю о народных промыслах. </w:t>
            </w:r>
            <w:r>
              <w:rPr>
                <w:sz w:val="20"/>
                <w:szCs w:val="20"/>
              </w:rPr>
              <w:t xml:space="preserve">М., 1979. 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 xml:space="preserve">Еременко Т.И. </w:t>
            </w:r>
            <w:r>
              <w:rPr>
                <w:i/>
                <w:sz w:val="20"/>
                <w:szCs w:val="20"/>
              </w:rPr>
              <w:t>Рукоделие.</w:t>
            </w:r>
            <w:r>
              <w:rPr>
                <w:sz w:val="20"/>
                <w:szCs w:val="20"/>
              </w:rPr>
              <w:t xml:space="preserve"> М., 1987; </w:t>
            </w:r>
            <w:r>
              <w:rPr>
                <w:i/>
                <w:sz w:val="20"/>
                <w:szCs w:val="20"/>
              </w:rPr>
              <w:t xml:space="preserve">Курс женских рукоделий. Учебное пособие. </w:t>
            </w:r>
            <w:r>
              <w:rPr>
                <w:sz w:val="20"/>
                <w:szCs w:val="20"/>
              </w:rPr>
              <w:t>М., 199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рия возникновения и развития вышивки, вышивальных промы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спитать уважение к истории и традициям своего на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с вышивальными промыслами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едения по истории возникновения и развития вышивки и вышивальных промы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шивальные промыслы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рестьянская и городская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арактерные черты изучаемого вышивального промысла (используемый материал, цветовая гамма, количество сложений нити, приемы вышивк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альбома со схемами старинных вышивок Белгородской области и образц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рисовка вышивальных швов изучаемого промы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шивальные промыслы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ассификация вышив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формировать у учащихся знания о классификации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знакомить с географией художественного народного промыс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ассификация вышивки: по положению рабочей нити в структуре ткани, характеру рисунка, виду технологии, географии художественного народного промыс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ассификация вышитой проду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разцы для лабораторно-практического задания применяются с использованием старинных вышивок мастериц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витие технологии вышивки (исторический и технический аспекты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спитать способность воспринимать мир художественных обр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знакомить учащихся с вышивальным оборудов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формировать у учащихся знание особенностей профессии «вышивальщиц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 о древней вышивке (материалы, инструменты, характерные орнамен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стьянская и городская вышивка в средние века (возникновение пялец и совершенствование их конструкции, появление металлической иглы, различия крестьянской и городской вышивок по используемому оборудованию, тканям, нитям, орнамент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рождение вышивальных промыслов и обучение вышивальщиц при монастырях и знатных дом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Появление машинной вышивки и вышивальных фабрик в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витие вышивальных промыслов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щие сведения о строении и принципе работы вышивальных автоматов и полуавтом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фессия «вышивальщиц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схем развития и совершенствования инструментов, материалов и приспособлений для выши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СУЗы и ВУЗы Белгородской области, где готовят людей профессии «вышивальщиц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а: 4. </w:t>
            </w:r>
            <w:r>
              <w:rPr>
                <w:sz w:val="20"/>
                <w:szCs w:val="20"/>
              </w:rPr>
              <w:t xml:space="preserve">Максимович В.Ф. </w:t>
            </w:r>
            <w:r>
              <w:rPr>
                <w:i/>
                <w:sz w:val="20"/>
                <w:szCs w:val="20"/>
              </w:rPr>
              <w:t xml:space="preserve">Народные художественные промыслы: Научно-методическое пособие для преподавателей и студентов высших и средних учебных заведений. </w:t>
            </w:r>
            <w:r>
              <w:rPr>
                <w:sz w:val="20"/>
                <w:szCs w:val="20"/>
              </w:rPr>
              <w:t xml:space="preserve">М., 1999.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 xml:space="preserve">Маслова Г.С. </w:t>
            </w:r>
            <w:r>
              <w:rPr>
                <w:i/>
                <w:sz w:val="20"/>
                <w:szCs w:val="20"/>
              </w:rPr>
              <w:t xml:space="preserve">Орнамент русской народной вышивки. </w:t>
            </w:r>
            <w:r>
              <w:rPr>
                <w:sz w:val="20"/>
                <w:szCs w:val="20"/>
              </w:rPr>
              <w:t xml:space="preserve">М., 1978. </w:t>
            </w: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Мир профессий: человек – художественный образ. </w:t>
            </w:r>
            <w:r>
              <w:rPr>
                <w:sz w:val="20"/>
                <w:szCs w:val="20"/>
              </w:rPr>
              <w:t>Сост. Н. Смирнов. М., 198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енение вышивки при оформлении интерьера, в отделке современных швейных изделий. Выбор изделия для выполнения учебного про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ь эстетические способности при оформлении интерьера жилищ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ить учащихся к конкуренции на рынке труда и профес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формировать технологическую и художественную культуру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изайн и его роль в создании товаров и услуг. Применение вышивки в бы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формление жилища и отделка швейных изделий вышив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положение вышивки на швейном издел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особы выявления потребности общества в вышитых издел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бор изделия для выполнения учебного прое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ие потребности общества в вышитых издел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бор изделия для выполнения учебного про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хемы (диаграммы) потребительского предпоч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ркетинговые исследования в г. Белгороде с целью выявления потребности общества в вышитых издел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ы композиции. Цветоведение. Формообразова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формировать у учащихся знания основных понятий: «эскиз», «рисунок», «композиция», «орнамент», «раппорт», «ритм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ятия «эскиз», «рисунок», «композиция», «орнамент», «раппорт», «рит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оны построения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строение растительных и геометрических орнаментов в полосе и прямоугольн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ветовой круг. Основные цвета. Цветовая сочетаемость. Контра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лучение основн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рисовка основных мотивов изучаемого промы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рнамент в полосе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цвета изучаемого промысла в национальной одежде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знакомить с законами построения композиции и цвето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накомить учащихся с характером труда профессии «художник-модельер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ать представления о возможности использования ПЭВМ в составлении композиции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вить у учащихся чувство красоты и гармо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Цветовой круг. Основные составные цвета. Теплые и холодные цвета. Контраст. Цветовая сочетаем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Цветовое решение, форма и пропор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фессия «художник-модельер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лассификация видов орна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рисовка основных мотивов изучаемого промысла; составление композиции изделия в ручной вышивальной технике; цветовое решение составленной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озможности использования ПЭВМ в составлении композиции вышив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ставление композиции вышивального моти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ветовое решение составленной компози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рисовка основных мотивов изучаемого промысла Белгород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намент в полосе, прямоугольнике Белгородской области (приме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ставление композиции вышивального мотива, учитывая цветовое решение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а: 7. </w:t>
            </w:r>
            <w:r>
              <w:rPr>
                <w:sz w:val="20"/>
                <w:szCs w:val="20"/>
              </w:rPr>
              <w:t xml:space="preserve">Попова О.С. </w:t>
            </w:r>
            <w:r>
              <w:rPr>
                <w:i/>
                <w:sz w:val="20"/>
                <w:szCs w:val="20"/>
              </w:rPr>
              <w:t xml:space="preserve">Народные художественные промыслы. </w:t>
            </w:r>
            <w:r>
              <w:rPr>
                <w:sz w:val="20"/>
                <w:szCs w:val="20"/>
              </w:rPr>
              <w:t xml:space="preserve">М., 1984. Сафонова О.С. Молотобарова О.С. </w:t>
            </w:r>
            <w:r>
              <w:rPr>
                <w:i/>
                <w:sz w:val="20"/>
                <w:szCs w:val="20"/>
              </w:rPr>
              <w:t xml:space="preserve">Круж-ки художественной вышивки. </w:t>
            </w:r>
            <w:r>
              <w:rPr>
                <w:sz w:val="20"/>
                <w:szCs w:val="20"/>
              </w:rPr>
              <w:t xml:space="preserve">М., 1981. 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 xml:space="preserve">Симоненко В.Д., Бронников Н.Л., Самородский П.С., Синицына Н.В. </w:t>
            </w:r>
            <w:r>
              <w:rPr>
                <w:i/>
                <w:sz w:val="20"/>
                <w:szCs w:val="20"/>
              </w:rPr>
              <w:t>Техноло-гия. Трудовое обучение: Учебник для учащихся 8 класса общеобразовательной школы.</w:t>
            </w:r>
            <w:r>
              <w:rPr>
                <w:sz w:val="20"/>
                <w:szCs w:val="20"/>
              </w:rPr>
              <w:t>/под.ред. В.Д. Симоненко.М., 199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к глухой вышивке и строчевой вышив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формировать умения у учащихся переводить рисунок на ткань, увеличивать и уменьшать 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ь представление об организации рабочего места и трудового процесса вышивальщ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учить правильно запяливать ткань в круглые пяльц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особы перевода рисунка на тка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величение и уменьшение рисунка. Виды пяле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авила запяливания ткани в круглые пяль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чего места и трудового процесса вышивальщ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пособы разметки и подготовка сетки под строчевую вышив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вив сетки. Правила запяливания тка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вод рисунка на тка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яливание ткани в круглые пяль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дергивание и обвив сетки под строчевую вышив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исунок для перевода на ткань составлен с учетом колорита Белгород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страция образцов строчевой вышивки на народных костюмах Белгородской области. Особенности строчевой вышивки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хнология глухой ручной вышивк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формировать у учащихся умения по выполнению глухой ручной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формировать технологическую культур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зузловые способы закрепления рабочей нити на ткань в начале и по окончанию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нятие об односторонней и двусторонней вышивке. Счетная и свободная вышив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ение инструкционных карт по выполнению изучаемых вышивальных ш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шивка образцов, изделия, выполнение учебного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 инструкци-онных картах используется орнамент вышивки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ать у учащихся красоты и гармо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учить различным видам глухой ручной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готовить практическую часть творческого про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учить работать с информацией и технологической документаци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хнологии выполнения швов: стебельчатый, тамбурный, роспись, козлик, односторонняя, двусторонняя, счетная и цветная гладь, накладная сетка, крест простой и двойной, дырочка, рококо, аппликация, вышивка бис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олотое шит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та с информацией и технологической документаци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готавливаемое изделие должно учитывать регио-нальные особен-ности изучаемого промысла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лагается для выполнения коллективный творческий проект (комплексного типа) по изготовле-нию национально-го народного кос-тюма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а: 9. </w:t>
            </w:r>
            <w:r>
              <w:rPr>
                <w:sz w:val="20"/>
                <w:szCs w:val="20"/>
              </w:rPr>
              <w:t xml:space="preserve">Сотникова Н.А. </w:t>
            </w:r>
            <w:r>
              <w:rPr>
                <w:i/>
                <w:sz w:val="20"/>
                <w:szCs w:val="20"/>
              </w:rPr>
              <w:t xml:space="preserve">Вышивка для начинающих и не только. </w:t>
            </w:r>
            <w:r>
              <w:rPr>
                <w:sz w:val="20"/>
                <w:szCs w:val="20"/>
              </w:rPr>
              <w:t xml:space="preserve">М., 2000. 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</w:rPr>
              <w:t xml:space="preserve">Уткин П.И., Королева Н.С. </w:t>
            </w:r>
            <w:r>
              <w:rPr>
                <w:i/>
                <w:sz w:val="20"/>
                <w:szCs w:val="20"/>
              </w:rPr>
              <w:t xml:space="preserve">Народные художественные промыслы. </w:t>
            </w:r>
            <w:r>
              <w:rPr>
                <w:sz w:val="20"/>
                <w:szCs w:val="20"/>
              </w:rPr>
              <w:t xml:space="preserve">М., 1992. </w:t>
            </w:r>
            <w:r>
              <w:rPr>
                <w:b/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</w:rPr>
              <w:t xml:space="preserve">Никифорова М.И., Кагановская О.Н. </w:t>
            </w:r>
            <w:r>
              <w:rPr>
                <w:i/>
                <w:sz w:val="20"/>
                <w:szCs w:val="20"/>
              </w:rPr>
              <w:t xml:space="preserve">Энциклопедия. Домоводство. </w:t>
            </w:r>
            <w:r>
              <w:rPr>
                <w:sz w:val="20"/>
                <w:szCs w:val="20"/>
              </w:rPr>
              <w:t xml:space="preserve">М., 1998.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i/>
                <w:sz w:val="20"/>
                <w:szCs w:val="20"/>
              </w:rPr>
              <w:t>Энциклопедия. Рукоделие.</w:t>
            </w:r>
            <w:r>
              <w:rPr>
                <w:sz w:val="20"/>
                <w:szCs w:val="20"/>
              </w:rPr>
              <w:t>/ под.ред. Грекулова А.С. М., 199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делка края вышитого издел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о способами отделки края вышитого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ить выполнению мережек и обработке узлов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формировать художественную и технологическую культур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особы отделки края вышитого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ежки и способы их выпол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ботка узлов издел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иды мережек, инструкционные карты по их выполн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практической работе используются виды строчевой вышивки, характерной для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жно-тепловая обработка вышитого издел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правилами стирки, подкрахмаливания и утюжки издел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ить выполнять влажно-тепловую обработку вышитого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оспитывать аккуратность и бережное отнош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ирка издел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крахмали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тюжка издел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лажно-тепловая обработка вышит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циональные рецепты изготовления крахмала. Получение крахмала в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чет стоимости вышитого издел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экономическими расчетами, производимыми при оценке стоимости издел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бестоимость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ставляющие компоненты стоимости в изделии (выполнение вышивки, материалы, электроэнергия, износ оборудования, рыночная цена, затраченное время, качест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чет стоимости вышитого издел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извести на практической работе расчет стоимости изготовленного национального народ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 т.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ути снижения стоимости изделия (материало-, энергосберегающие и безотходные технологии, рациональная организация технологического процесса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а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Экскурсия в вышивальный цех (швейной) фабрики или в музей декоративно-прикладного искус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с традициями родного края, характерными чертами местной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комство с народными мастерами Белгород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формировать у учащихся знания о социальных и экологических последствиях применения вышивальных технолог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ие сведения о вышивальных традициях родного края, народных мастерах, характерные черты местной выши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ология изготовления вышитого изделия (ручна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циальные и экологические последствия применения вышивальных технолог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ещение музея народного искусства (исторический и фото альманах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рок краеведения. Знакомство с народными мастерами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ведение итог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формировать у учащихся умения защищать творческий проек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щита творческого прое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зор знаний по вышив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лияние общества на развитие вышивки. Экологичность вышивальной технолог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щита творческого прое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монстрация белгородского народного костюма с использованием литературной осно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Итого: 68 часов</w:t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00:00Z</dcterms:created>
  <dc:creator>Хамитулина М.А.</dc:creator>
  <dc:description/>
  <cp:keywords/>
  <dc:language>en-US</dc:language>
  <cp:lastModifiedBy>computer</cp:lastModifiedBy>
  <cp:lastPrinted>2007-05-02T13:23:00Z</cp:lastPrinted>
  <dcterms:modified xsi:type="dcterms:W3CDTF">2012-03-06T00:25:00Z</dcterms:modified>
  <cp:revision>60</cp:revision>
  <dc:subject/>
  <dc:title>КТП учебного курса "Художественная вышивка"</dc:title>
</cp:coreProperties>
</file>