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ЗВИТИЕ  МЫСЛИТЕЛЬНОЙ  ДЕЯТЕЛЬНОСТИ  У  ДЕТЕЙ ДОШКОЛЬНОГО  ВОЗРАСТА  В  ИГРЕ НИКИТИ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ЧУДО КУБИКИ»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игры: 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32"/>
          <w:szCs w:val="32"/>
        </w:rPr>
        <w:t>спосбствовать развитию сформированности сенсорных эталонов цвета, величины, формы, пространственного ориентирования, комбинаторных способностей, абстрактного мышления (Это является особенно важным критерием в тех случаях, когда ребенок не владеет речью, не понимает или не слышит обращенной к нему речи или по каким-либо другим причинам от-казывается от вербального контакта со взрослыми.)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вивать мыслительные операции анализа и синтеза на материале конструктивной, внеречевой деятельности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вивать мелкую моторику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вивать внимание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усидчивость, самостоятельность</w:t>
      </w:r>
    </w:p>
    <w:p>
      <w:pPr>
        <w:pStyle w:val="TextBody"/>
        <w:spacing w:before="0" w:after="0"/>
        <w:ind w:firstLine="709"/>
        <w:jc w:val="both"/>
        <w:rPr>
          <w:b/>
          <w:b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9685</wp:posOffset>
            </wp:positionH>
            <wp:positionV relativeFrom="paragraph">
              <wp:posOffset>395605</wp:posOffset>
            </wp:positionV>
            <wp:extent cx="1797050" cy="195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85950</wp:posOffset>
            </wp:positionH>
            <wp:positionV relativeFrom="paragraph">
              <wp:posOffset>295910</wp:posOffset>
            </wp:positionV>
            <wp:extent cx="1477010" cy="1955800"/>
            <wp:effectExtent l="0" t="0" r="0" b="0"/>
            <wp:wrapTight wrapText="bothSides">
              <wp:wrapPolygon edited="0">
                <wp:start x="-270" y="0"/>
                <wp:lineTo x="-270" y="21424"/>
                <wp:lineTo x="21708" y="21424"/>
                <wp:lineTo x="21708" y="0"/>
                <wp:lineTo x="-270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562350</wp:posOffset>
            </wp:positionH>
            <wp:positionV relativeFrom="paragraph">
              <wp:posOffset>295910</wp:posOffset>
            </wp:positionV>
            <wp:extent cx="1390650" cy="1854200"/>
            <wp:effectExtent l="0" t="0" r="0" b="0"/>
            <wp:wrapTight wrapText="bothSides">
              <wp:wrapPolygon edited="0">
                <wp:start x="-270" y="0"/>
                <wp:lineTo x="-270" y="21301"/>
                <wp:lineTo x="21600" y="21301"/>
                <wp:lineTo x="21600" y="0"/>
                <wp:lineTo x="-270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168900</wp:posOffset>
            </wp:positionH>
            <wp:positionV relativeFrom="paragraph">
              <wp:posOffset>181610</wp:posOffset>
            </wp:positionV>
            <wp:extent cx="1492250" cy="1955800"/>
            <wp:effectExtent l="0" t="0" r="0" b="0"/>
            <wp:wrapTight wrapText="bothSides">
              <wp:wrapPolygon edited="0">
                <wp:start x="-270" y="0"/>
                <wp:lineTo x="-270" y="21423"/>
                <wp:lineTo x="21491" y="21423"/>
                <wp:lineTo x="21491" y="0"/>
                <wp:lineTo x="-270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Оборудование: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32"/>
          <w:szCs w:val="32"/>
        </w:rPr>
        <w:t>Описание:</w:t>
      </w:r>
      <w:r>
        <w:rPr>
          <w:sz w:val="32"/>
          <w:szCs w:val="32"/>
        </w:rPr>
        <w:t xml:space="preserve"> Игра состоит из 16 одинаковых кубиков. Все 6 граней каждого кубика окрашены различно, в 4 цвета. Это позволяет составлять из них 1, 2, 3-х и даже 4-цветные узоры в громадном количестве вариантов. Эти узоры напоминают контуры различных предметов, картин, которым дети любят давать названия. В игре с кубиками дети выполняют три разных вида заданий. Сначала учатся по узорам-заданиям складывать точно такой же узор из кубиков. Затем ставят обратную задачу: глядя на кубики, сделать рисунок узора, который они образуют. И наконец, третье - придумывать новые узоры из 9 или 16 кубиков, т.е. выполнить уже творческую работу.</w:t>
        <w:br/>
        <w:t>Используя разное число кубиков, различающихся по цвету и форме, можно изменять сложность заданий в необыкновенно широком диапазоне.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TextBody"/>
        <w:spacing w:before="0" w:after="0"/>
        <w:ind w:firstLine="709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TextBody"/>
        <w:spacing w:before="0" w:after="0"/>
        <w:ind w:firstLine="709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TextBody"/>
        <w:spacing w:before="0" w:after="0"/>
        <w:ind w:firstLine="709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TextBody"/>
        <w:spacing w:before="0" w:after="0"/>
        <w:ind w:firstLine="709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TextBody"/>
        <w:spacing w:before="0" w:after="0"/>
        <w:ind w:firstLine="709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TextBody"/>
        <w:spacing w:before="0" w:after="0"/>
        <w:ind w:firstLine="709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TextBody"/>
        <w:spacing w:before="0" w:after="0"/>
        <w:ind w:firstLine="709"/>
        <w:jc w:val="both"/>
        <w:rPr>
          <w:b/>
          <w:b/>
          <w:color w:val="0070C0"/>
        </w:rPr>
      </w:pPr>
      <w:r>
        <w:rPr>
          <w:b/>
          <w:color w:val="0070C0"/>
        </w:rPr>
        <w:t>Как игра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адания ребенок выполняет самостоятельно, однако при первом знакомстве малыша с кубиками взрослый показывает ему, как путем совмещения разных цветов получается целостный обр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кубики вместе с ребенком, называя каждый цвет ("Вот желтый "камешек", давай найдем такие же для нашей дорожки...", "Пришла зима и засыпала все белым снежком, давай вместе в этой коробке построим из кубиков белое снежное поле..."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льнейшем взрослый старается не подсказывать, но находится рядом, показывает образец, поддерживает реб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ть игру лучше всего с простых рисун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узор "дорожка" взрослый кладёт перед малышом и даёт ему задание сложить из кубиков точно такую же "дорожку". Большинство малышей обычно легко справляются с этим зада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я и третья "дорожки" получаются еще быстрее, чем первая, и не страшно, если не совсем точно выдержана их длина. Допустим, ребенок вместо 4 кубиков взял только 3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кажется ли тебе, что "дорожка" получилась короче, чем на картинке? Давай сравним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малыш сам исправит ошибку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еперь получилось точно, без ошибки, - можете похвалить его. И так подбадривая малыша, переходите от узора к узору, внимательно замечая и быстроту работы, и точность укладки кубиков, и другие достоинства его действий. Зерна аккуратности и точности в работе, сосредоточенности и внимания могут дать ростки именно здесь, в иг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ий дошкольный возраст - это период, для которого характерно наглядно-образное мышление, поэтому простой схемой малыша, которого еще не увлек сам процесс преодоления трудностей, заинтересовать непросто. Другое дело, когда схемы "оживают", и кубики превращаются в волшебные домики, цветы или рубашку для любимого героя. Предложите малышу самому придумать имена и удивительную историю о приключениях новых друзей. Такая игра будет способствовать развитию речи ребенка. После того, как малыш соберет рисунки из кубиков, можно предложить ему выполнить дополнительные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узоров можно сложить за одну игру, сказать трудно. Может быть, 5, а может быть, и 10 - все зависит от настроения ребенка и его возможностей. Если работа идет скоро, доволен и малыш, довольны и вы, значит, все в порядке. Обязательно найдите возможность поиграть и "завтра вечером", и послезавтра, и через 2 - 3 дня... Такая "волна" интереса к игре, когда малыш играет в кубики несколько дней подряд, например 5 - 7, наиболее удачное начало. Во-первых, за это время и вы, и малыш сможете втянуться в игру, почувствовать какой-то интерес в ней. Во-вторых, малыш успеет пройти через все уже посильные для него задания, и вы узнаете его "потолок" возможностей в данное время. В-третьих, наблюдая за игрой ребенка, вы научитесь чувствовать его возможности. А это умение - очень важное для руководства развитием в любой области. Оно позволит вам правильно определить дозу игры, решить, что можно на время "забыть" иг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можно обратить внимание на связь вчерашней игры с сегодняшней и сегодняшней с завтрашней. От этого в немалой степени зависит и интерес к игре, и успех в продвижении "вверх по лесенке" заданий. Допустим, что малыш первый раз сложил 8 узоров - 4 "дорожки" и 4 "квадрата" Давать ли на следующий день эти же самые 8 узоров? Или переходить к новым? Практика показала, что лучше всего воспользоваться здесь методом "ледокола", т. е. каждую следующую игру начинать, отступив немного назад. На второй день можно дать несколько прежних узоров: 2 - 3 "дорожки", 1 "квадрат", а затем уже новые узоры-задания серии А сколько малышу захоч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, каждый раз "для разгона" надо сложить несколько прежних, уже покорившихся узоров и только потом давать новые. Величину "разгона" тоже надо изменять. Если впереди трудный узор, например при переходе от одноцветных граней к двухцветным (этот переход ощутим во всех 3 сериях А, Б, В), то "разбег" следует брать больше, а новых узоров давать меньше, вплоть до 1 - 2. </w:t>
        <w:br/>
        <w:t>Как поступить, если у малыша не получается какое-нибудь задание (часто наибольшие затруднения у детей вызывает переход от работы с одноцветными гранями кубика к граням двуцветным)? Сделайте перерыв, возможно, что через несколько дней узор у малыша получится, и это будет его личной маленькой победой! Не предлагайте много заданий сразу, для "начинающих" малышей пусть будет одно задание за занятие. В следующий раз начните новое занятие с закрепления предыдущего. Будет очень полезно к каждой предложенной схеме придумать 2-3 подобных, изменив, например, цвет. Творческие родители и педагоги наверняка изобретут  много таки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7030A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ind w:left="720" w:hanging="360"/>
      <w:outlineLvl w:val="0"/>
    </w:pPr>
    <w:rPr>
      <w:rFonts w:ascii="Times New Roman" w:hAnsi="Times New Roman" w:eastAsia="DejaVu Sans" w:cs="DejaVu Sans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  <w:color w:val="7030A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DejaVu Sans" w:cs="Times New Roman"/>
      <w:kern w:val="2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DejaVu Sans" w:cs="DejaVu Sans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1:35:00Z</dcterms:created>
  <dc:creator>www.PChelp.SU</dc:creator>
  <dc:description/>
  <cp:keywords/>
  <dc:language>en-US</dc:language>
  <cp:lastModifiedBy>user</cp:lastModifiedBy>
  <dcterms:modified xsi:type="dcterms:W3CDTF">2013-03-26T17:13:00Z</dcterms:modified>
  <cp:revision>10</cp:revision>
  <dc:subject/>
  <dc:title/>
</cp:coreProperties>
</file>